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Административный регламент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ыдача разрешения на ввод объекта в эксплуатацию»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статьей 55 Градостроительного Кодекса РФ, руководствуясь постановлениями администрации Башмаковского района Пензенской области от 18.04.2016 №274-п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Башмаковского района Пензенской области», от 12.12.2019 № 580-п «Об утверждении Реестра муниципальных услуг Башмаков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1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Башмаковского района Пензенской области,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Башмако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редоставления муниципальной услуги «Выдача разрешения на ввод объекта в эксплуатацию», утвержденного постановлением администрации Башмаковского района от 26.03.2019 №179-п (далее – Административный регламент) следующее измен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2.3. Административного регламента добавить абзацем 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Разрешение на ввод объекта в эксплуатацию выдается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Орган местного самоуправления, уполномоченный на выдачу разрешений на ввод объекта в эксплуатацию, выдаёт указанные разрешения в отношении этапов строительства, реконструкции объектов капитального строительства в случаях,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2030/570afc6feff03328459242886307d6aebe1ccb6b/" \l "dst255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2 статьи 5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2030/df32b8231cf067c4d4e864c717eb6b398358b504/" \l "dst10204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3.3 статьи 5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Градостроительного Кодекса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2030/935a657a2b5f7c7a6436cb756694bb2d649c7a00/" \l "dst171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ах 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2030/935a657a2b5f7c7a6436cb756694bb2d649c7a00/" \l "dst264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-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42030/935a657a2b5f7c7a6436cb756694bb2d649c7a00/" \l "dst1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12 части 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статьи 55 Градостроительного Кодекса РФ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ктору информационно-технического обеспечения опубликовать настоящее постановление в информационном бюллетене «Башмаковские муниципальные ведомости» и разместить на официальном сайте администрации Башмак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.Е. Силкина.</w:t>
      </w:r>
    </w:p>
    <w:p>
      <w:pPr>
        <w:pStyle w:val="Normal"/>
        <w:widowControl/>
        <w:ind w:left="1320" w:hanging="0"/>
        <w:jc w:val="both"/>
        <w:rPr>
          <w:rStyle w:val="FontStyle12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Style w:val="FontStyle12"/>
          <w:rFonts w:eastAsia="Calibri"/>
        </w:rPr>
      </w:pPr>
      <w:r>
        <w:rPr/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района                                                          Т.А. Павлуткина   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45:00Z</dcterms:created>
  <dc:creator>Бидусенко</dc:creator>
  <dc:description/>
  <dc:language>en-US</dc:language>
  <cp:lastModifiedBy>SV</cp:lastModifiedBy>
  <cp:lastPrinted>2018-10-05T16:59:00Z</cp:lastPrinted>
  <dcterms:modified xsi:type="dcterms:W3CDTF">2020-03-25T07:45:00Z</dcterms:modified>
  <cp:revision>2</cp:revision>
  <dc:subject/>
  <dc:title>ПРОЕКТ</dc:title>
</cp:coreProperties>
</file>