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Башмаковского района Пензенской области «Развитие физической культуры и спорта в Башмаковском районе Пензенской области на 2014-2022 годы», утвержденную постановлением администрации Башмаковского района Пензенской области от 15.10.2013 № 397-п (с последующими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уточнения объёмов финансирования мероприятий муниципальной программы «Управление муниципальными финансами и муниципальным долгом Башмаковского района Пензенской области на 2014-2022 годы», руководствуясь решением Собрания представителей Башмаковского района Пензенской области от 24.12.2019 №313-34/4 «О бюджете Башмаковского района Пензенской области на 2020 год и плановый период 2021 и 2022 годов» (с последующими изменениями), статьей 21 Устава Башмаковского района Пензе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муниципальную программу Башмаковского района Пензенской области «Развитие физической культуры и спорта в Башмаковском районе Пензенской области на 2014-2022 годы» (далее - Программа), утвержденную постановлением администрации Башмаковского района Пензенской области от 15.10.2013 № 397-п (с последующими изменениями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бюджетных ассигнований муниципальной Программы» изменить и изложить в следующе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82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           </w:t>
              <w:br/>
              <w:t>ассигнований  муниципальной  программ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х ассигнований на реализацию программы из бюджета Башмаковского района Пензенской области составляет 8 720,99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50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59,58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385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65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 306,9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28,92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25,53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50,0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550,00 тыс. рублей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 Абзац 1 раздела 4 «Ресурсное обеспечение реализации Программы» изменить и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из средств бюджета Башмаковского района Пензенской области составит 8 720,99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рограмме изменить и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3 к Программе изменить и изложить в новой редакции согласно приложению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Дополнить программу Приложением № 3.1.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Дополнить программу Приложением № 3.2. согласно приложению №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Башмаковского района Пензенской области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Баш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        Т.А. Павлу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6"/>
        </w:rPr>
      </w:pPr>
      <w:r>
        <w:rPr>
          <w:rFonts w:cs="Times New Roman CYR" w:ascii="Times New Roman CYR" w:hAnsi="Times New Roman CYR"/>
          <w:bCs/>
          <w:color w:val="26282F"/>
          <w:sz w:val="26"/>
        </w:rPr>
        <w:t>Приложение № 1</w:t>
      </w:r>
    </w:p>
    <w:p>
      <w:pPr>
        <w:pStyle w:val="Normal"/>
        <w:spacing w:lineRule="atLeast" w:line="360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</w:t>
      </w:r>
    </w:p>
    <w:p>
      <w:pPr>
        <w:pStyle w:val="Normal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спорта в Башмаковском районе </w:t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Пензенской области»</w:t>
      </w:r>
    </w:p>
    <w:p>
      <w:pPr>
        <w:pStyle w:val="Normal"/>
        <w:spacing w:lineRule="atLeast" w:line="360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  <w:color w:val="26282F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«Развитие физической культуры и спорта в Башмаковском районе Пензенской области» на 2014-2022 гг.</w:t>
      </w:r>
    </w:p>
    <w:p>
      <w:pPr>
        <w:pStyle w:val="Normal"/>
        <w:spacing w:lineRule="atLeast" w:line="360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61"/>
        <w:gridCol w:w="2409"/>
        <w:gridCol w:w="1134"/>
        <w:gridCol w:w="1134"/>
        <w:gridCol w:w="993"/>
        <w:gridCol w:w="1134"/>
        <w:gridCol w:w="1134"/>
        <w:gridCol w:w="992"/>
        <w:gridCol w:w="241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4"/>
                <w:szCs w:val="24"/>
                <w:lang w:val="en-US"/>
              </w:rPr>
              <w:t>Цел</w:t>
            </w:r>
            <w:r>
              <w:rPr>
                <w:rFonts w:cs="Cambria" w:ascii="Cambria" w:hAnsi="Cambria"/>
                <w:b/>
                <w:bCs/>
                <w:kern w:val="2"/>
                <w:sz w:val="24"/>
                <w:szCs w:val="24"/>
              </w:rPr>
              <w:t>и</w:t>
            </w:r>
            <w:r>
              <w:rPr>
                <w:rFonts w:cs="Cambria" w:ascii="Cambria" w:hAnsi="Cambria"/>
                <w:b/>
                <w:bCs/>
                <w:kern w:val="2"/>
                <w:sz w:val="24"/>
                <w:szCs w:val="24"/>
                <w:lang w:val="en-US"/>
              </w:rPr>
              <w:t xml:space="preserve"> подпрограммы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на территории Башмаковского района Пензенской области, успешное проведение на территории муниципального района спортивных соревновании различного уровня.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24"/>
                <w:szCs w:val="24"/>
                <w:lang w:val="en-US"/>
              </w:rPr>
              <w:t>Задачи подпрограмм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tLeas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успешного выступления спортсменов муниципального района на спортивных соревнованиях различного уровня;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звитие инфраструктуры физической культуры и спорта, в том числе для лиц с ограниченными возможностями здоровья и инвалидов.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 на территории Башмаковского райо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 % населения района систематически занимающихся физической культурой и спорто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 % населения района систематически занимающихся физической культурой и спорто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 % населения района систематически занимающихся физической культурой и спортом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 % населения района систематически занимающихся физической культурой и спортом</w:t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6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 % населения района систематически занимающихся физической культурой и спортом</w:t>
            </w:r>
          </w:p>
        </w:tc>
      </w:tr>
      <w:tr>
        <w:trPr>
          <w:trHeight w:val="3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 % населения района систематически занимающихся физической культурой и спортом</w:t>
            </w:r>
          </w:p>
        </w:tc>
      </w:tr>
      <w:tr>
        <w:trPr>
          <w:trHeight w:val="4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% населения района систематически занимающихся физической культурой и спортом</w:t>
            </w:r>
          </w:p>
        </w:tc>
      </w:tr>
      <w:tr>
        <w:trPr>
          <w:trHeight w:val="42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 % населения района систематически занимающихся физической культурой и спортом</w:t>
            </w:r>
          </w:p>
        </w:tc>
      </w:tr>
      <w:tr>
        <w:trPr>
          <w:trHeight w:val="427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 % населения района систематически занимающихся физической культурой и спортом</w:t>
            </w:r>
          </w:p>
        </w:tc>
      </w:tr>
      <w:tr>
        <w:trPr>
          <w:trHeight w:val="418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физической культур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фициальных областных мероприятиях, включённых в ЕКП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на территории Башмаковского района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физической культуры и спо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ероприятия</w:t>
            </w:r>
          </w:p>
        </w:tc>
      </w:tr>
      <w:tr>
        <w:trPr>
          <w:trHeight w:val="3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мероприятий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роприятий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мероприятий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мероприятий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мероприятия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ероприятий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ероприятий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ероприятий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мероприятий</w:t>
            </w:r>
          </w:p>
        </w:tc>
      </w:tr>
      <w:tr>
        <w:trPr>
          <w:trHeight w:val="35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мероприятий</w:t>
            </w:r>
          </w:p>
        </w:tc>
      </w:tr>
      <w:tr>
        <w:trPr>
          <w:trHeight w:val="35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роприятий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мероприятий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мероприятий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мероприятий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мероприятий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мероприятий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мероприятий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чел. премировано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л. премировано</w:t>
            </w:r>
          </w:p>
        </w:tc>
      </w:tr>
      <w:tr>
        <w:trPr>
          <w:trHeight w:val="424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спортсменов и тренеров Башмаковского района по итогам выступления на областных и Всероссийских соревнованиях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л. премировано</w:t>
            </w:r>
          </w:p>
        </w:tc>
      </w:tr>
      <w:tr>
        <w:trPr>
          <w:trHeight w:val="4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чел. премировано </w:t>
            </w:r>
          </w:p>
        </w:tc>
      </w:tr>
      <w:tr>
        <w:trPr>
          <w:trHeight w:val="44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чел. премировано</w:t>
            </w:r>
          </w:p>
        </w:tc>
      </w:tr>
      <w:tr>
        <w:trPr>
          <w:trHeight w:val="501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чел. премировано</w:t>
            </w:r>
          </w:p>
        </w:tc>
      </w:tr>
      <w:tr>
        <w:trPr>
          <w:trHeight w:val="3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чел. премировано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чел. премировано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обретение спортивного инвентар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7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постановки массовой физкультурно- спортивной работы и повышения спортивного мастерства сельских спортсменов, укрепление материально-технической баз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областных сельских спортивных иг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ив костюмов для парада открытия областных сельских спортивных игр МБОУСОШ №2 р.п. Башмаково 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2 р.п. Башм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3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Приобретения столов для армспорта МБУ ДО ДДТ р.п. Башмако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Муниципальное бюджетное учреждение дополнительного образования Дом детского творчества р.п. Башм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 xml:space="preserve">Улучшения материально – технической базы, приобретения баннеров и  экипировки спортсменов МАОУ ДО ДЮСШ р.п. Башмаково д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автономное образовательное учреждение дополнительного образования ДЮСШ р.п. Башм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гелиевых шаров, заказ сценического оборудования и пошив костюмов для парада открытия сельских игр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РД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МЦРД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 для вручения участникам сельских спортивных игр МБУК «МЦРБ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МЦР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бластной легкоатлетической эстафеты на призы Губернат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областных сельских спортивных иг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ошив костюмов для проведения областной легкоатлетической эстафеты на призы Губернатора Пензенской обла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ошив костюмов для проведения областной легкоатлетической эстафеты на призы Губернатора Пензенской обла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Башма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физической куль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спорта в Башмаков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»</w:t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«Развитие физической культуры и спорта в Башмаковском районе Пензенской области» на 2014-2015 гг.</w:t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4394"/>
        <w:gridCol w:w="4111"/>
        <w:gridCol w:w="992"/>
        <w:gridCol w:w="992"/>
        <w:gridCol w:w="1418"/>
      </w:tblGrid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 завершения действия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Развитие физической культуры и спорта в Башмаковском районе Пензен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>3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здание условий, обеспечивающих возможность гражданам систематически заниматься физической культурой и спортом на территории Башмаковск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3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физической культур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фициальных областных мероприятиях, включённых в ЕК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59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27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на территории Башмако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спортсменов Башмаковского района по итогам выступления на областных и Всероссийских соревнова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обретение спортивного инвентар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физической куль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спорта в Башмаковском районе Пензенской области»</w:t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«Развитие физической культуры и спорта в Башмаковском районе Пензенской области» на 2016-2018 гг.</w:t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394"/>
        <w:gridCol w:w="3544"/>
        <w:gridCol w:w="851"/>
        <w:gridCol w:w="992"/>
        <w:gridCol w:w="992"/>
        <w:gridCol w:w="1276"/>
      </w:tblGrid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ус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ка расходов, тыс.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 завершения действия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Развитие физической культуры и спорта в Башмаковском районе Пензе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65</w:t>
            </w:r>
            <w:r>
              <w:rPr>
                <w:b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 3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 3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здание условий, обеспечивающих возможность гражданам систематически заниматься физической культурой и спортом на территории Башмаков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6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5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63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физической культур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фициальных областных мероприятиях, включённых в ЕК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6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37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на территории Башмако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спортсменов Башмаковского района по итогам выступления на областных и Всероссийских соревнов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обретение спортивного инвентар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постановки массовой физкультурно- спортивной работы и повышения спортивного мастерства сельских спортсменов, укрепление материально-технической ба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84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областных сельских спортивных иг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84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Cs/>
          <w:color w:val="26282F"/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азвитие физической культур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спорта в Башмаковском районе Пензенской области»</w:t>
      </w:r>
    </w:p>
    <w:p>
      <w:pPr>
        <w:pStyle w:val="Normal"/>
        <w:spacing w:lineRule="atLeast" w:line="36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color w:val="26282F"/>
          <w:sz w:val="24"/>
          <w:szCs w:val="24"/>
        </w:rPr>
        <w:t xml:space="preserve"> </w:t>
      </w:r>
      <w:r>
        <w:rPr>
          <w:bCs/>
          <w:color w:val="26282F"/>
          <w:sz w:val="24"/>
          <w:szCs w:val="24"/>
        </w:rPr>
        <w:t>«Развитие физической культуры и спорта в Башмаковском районе Пензенской области» на 2019-2022 гг.</w:t>
      </w:r>
    </w:p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tbl>
      <w:tblPr>
        <w:tblW w:w="145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4536"/>
        <w:gridCol w:w="2694"/>
        <w:gridCol w:w="992"/>
        <w:gridCol w:w="850"/>
        <w:gridCol w:w="851"/>
        <w:gridCol w:w="992"/>
        <w:gridCol w:w="1276"/>
      </w:tblGrid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ка расходов, тыс.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 завершения действия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</w:rPr>
              <w:t>Развитие физической культуры и спорта в Башмаковском районе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28</w:t>
            </w:r>
            <w:r>
              <w:rPr>
                <w:b/>
              </w:rPr>
              <w:t>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825</w:t>
            </w:r>
            <w:r>
              <w:rPr>
                <w:b/>
                <w:bCs/>
              </w:rPr>
              <w:t>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550</w:t>
            </w:r>
            <w:r>
              <w:rPr>
                <w:b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550</w:t>
            </w:r>
            <w:r>
              <w:rPr>
                <w:b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928</w:t>
            </w:r>
            <w:r>
              <w:rPr>
                <w:bCs/>
              </w:rPr>
              <w:t>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25</w:t>
            </w:r>
            <w:r>
              <w:rPr/>
              <w:t>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здание условий, обеспечивающих возможность гражданам систематически заниматься физической культурой и спортом на территории Башмако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928</w:t>
            </w:r>
            <w:r>
              <w:rPr>
                <w:bCs/>
              </w:rPr>
              <w:t>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25</w:t>
            </w:r>
            <w:r>
              <w:rPr/>
              <w:t>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928</w:t>
            </w:r>
            <w:r>
              <w:rPr>
                <w:bCs/>
              </w:rPr>
              <w:t>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25</w:t>
            </w:r>
            <w:r>
              <w:rPr/>
              <w:t>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мероприятий по физической культуры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фициальных областных мероприятиях, включённых в ЕК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>928</w:t>
            </w:r>
            <w:r>
              <w:rPr>
                <w:bCs/>
              </w:rPr>
              <w:t>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25</w:t>
            </w:r>
            <w:r>
              <w:rPr/>
              <w:t>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50</w:t>
            </w:r>
            <w:r>
              <w:rPr/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8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на территории Башмак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7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спортсменов Башмаковского района по итогам выступления на областных и Всероссийских соревнова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, приобретение спортивного инвентар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постановки массовой физкультурно- спортивной работы и повышения спортивного мастерства сельских спортсменов, укрепление материально-технической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областных сельских спортивных и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ое мероприят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областной легкоатлетической эстафеты на призы Губернато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областных сельских спортивных и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bCs/>
          <w:color w:val="00000A"/>
          <w:sz w:val="28"/>
          <w:szCs w:val="28"/>
          <w:lang w:eastAsia="ar-SA"/>
        </w:rPr>
      </w:pPr>
      <w:r>
        <w:rPr>
          <w:rFonts w:eastAsia="Calibri"/>
          <w:b/>
          <w:bCs/>
          <w:color w:val="00000A"/>
          <w:sz w:val="28"/>
          <w:szCs w:val="28"/>
          <w:lang w:eastAsia="ar-SA"/>
        </w:rPr>
      </w:r>
    </w:p>
    <w:sectPr>
      <w:type w:val="nextPage"/>
      <w:pgSz w:orient="landscape" w:w="16838" w:h="11906"/>
      <w:pgMar w:left="709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14:00Z</dcterms:created>
  <dc:creator>Бидусенко</dc:creator>
  <dc:description/>
  <dc:language>en-US</dc:language>
  <cp:lastModifiedBy>SV</cp:lastModifiedBy>
  <cp:lastPrinted>2018-10-05T16:59:00Z</cp:lastPrinted>
  <dcterms:modified xsi:type="dcterms:W3CDTF">2020-03-26T14:14:00Z</dcterms:modified>
  <cp:revision>2</cp:revision>
  <dc:subject/>
  <dc:title>ПРОЕКТ</dc:title>
</cp:coreProperties>
</file>