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20" w:leader="none"/>
          <w:tab w:val="left" w:pos="12049" w:leader="none"/>
        </w:tabs>
        <w:spacing w:lineRule="exact" w:line="317"/>
        <w:ind w:right="19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                                                       </w:t>
      </w:r>
      <w:r>
        <w:rPr>
          <w:bCs/>
          <w:color w:val="000000"/>
          <w:spacing w:val="-6"/>
          <w:sz w:val="24"/>
          <w:szCs w:val="24"/>
        </w:rPr>
        <w:t xml:space="preserve">УТВЕРЖДЕН                                                                                                                                      Заместитель главы администрации </w:t>
      </w:r>
    </w:p>
    <w:p>
      <w:pPr>
        <w:pStyle w:val="Normal"/>
        <w:shd w:fill="FFFFFF" w:val="clear"/>
        <w:tabs>
          <w:tab w:val="clear" w:pos="720"/>
          <w:tab w:val="left" w:pos="1920" w:leader="none"/>
          <w:tab w:val="left" w:pos="12049" w:leader="none"/>
        </w:tabs>
        <w:spacing w:lineRule="exact" w:line="317"/>
        <w:ind w:left="1134" w:right="19" w:hanging="0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pacing w:val="-6"/>
          <w:sz w:val="24"/>
          <w:szCs w:val="24"/>
        </w:rPr>
        <w:t>Башмаковского района, председатель комиссии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851" w:right="19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Постановлением комиссии по делам несовершеннолетних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851" w:right="19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4"/>
          <w:szCs w:val="24"/>
        </w:rPr>
        <w:t xml:space="preserve">и защите их прав Башмаковского района от 11.01.2021 №1                                 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>_______________Н</w:t>
      </w:r>
      <w:r>
        <w:rPr>
          <w:bCs/>
          <w:color w:val="000000"/>
          <w:spacing w:val="-6"/>
          <w:sz w:val="24"/>
          <w:szCs w:val="24"/>
        </w:rPr>
        <w:t>.В.Костерина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right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righ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righ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 Л А Н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работы комиссии по делам несовершеннолетних и защите их прав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pacing w:val="-6"/>
          <w:sz w:val="26"/>
          <w:szCs w:val="26"/>
        </w:rPr>
        <w:t>Башмаковского района на 2021 год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налитическая записка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/>
      </w:pPr>
      <w:r>
        <w:rPr>
          <w:color w:val="000000"/>
          <w:spacing w:val="-6"/>
          <w:sz w:val="24"/>
          <w:szCs w:val="24"/>
        </w:rPr>
        <w:tab/>
        <w:t xml:space="preserve">В Башмаковском районе функционирует система межведомственного взаимодействия в работе по профилактике социального сиротства, безнадзорности и правонарушений несовершеннолетних, защиты их прав и интересов. 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/>
      </w:pPr>
      <w:r>
        <w:rPr>
          <w:color w:val="000000"/>
          <w:spacing w:val="-6"/>
          <w:sz w:val="24"/>
          <w:szCs w:val="24"/>
        </w:rPr>
        <w:tab/>
        <w:t>При планировании работы комиссии на 2020 год (исходя из анализа оперативной обстановки) одними из поставленных задач были: профилактика правонарушений и преступлений несовершеннолетних, не достигших возраста привлечения к уголовной и административной ответственности, вовлечения несовершеннолетних в употребление спиртных напитков, наркотических веществ, табачных изделий, недопущение фактов суицидального поведения несовершеннолетних, уходов детей с мест проживания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Исходя из поставленных задач, на территории Башмаковского района проведена следующая работа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/>
      </w:pPr>
      <w:r>
        <w:rPr>
          <w:color w:val="000000"/>
          <w:spacing w:val="-6"/>
          <w:sz w:val="24"/>
          <w:szCs w:val="24"/>
        </w:rPr>
        <w:t>По итогам 2020 года на территории Башмаковского района произошло снижение уровня подростковой преступности с 3 в 2019 году до 0 в анализируем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/>
      </w:pPr>
      <w:r>
        <w:rPr>
          <w:color w:val="000000"/>
          <w:spacing w:val="-6"/>
          <w:sz w:val="24"/>
          <w:szCs w:val="24"/>
        </w:rPr>
        <w:tab/>
        <w:t>За 2020 год также наблюдается снижение количества  правонарушений с 117 в 2019 году до 102 в истекшем, в т.ч., совершенных несовершеннолетними с 25 до 11. Снижено количество правонарушений несовершеннолетних, не достигших возраста привлечения к административной ответственности с 2 в 2019 г. до 1 в анализируемом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 xml:space="preserve">Имеет место снижение количества правонарушений со стороны взрослых лиц по вовлечению несовершеннолетних в употребление спиртных напитков с 25 до 6.  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2020 году не совершено   общественно-опасных деяний( АППГ -1), выявлен 1 случай уходов несовершеннолетних с мест проживания (АППГ – 2),  сократилось количество выявленных безнадзорных детей с 8 в 2019 до 0 в анализируемом, сократилось количество безнадзорных детей с 8 в 2019 году до 0 в 2020году. За 2020 год не допущено фактов суицидального поведения несовершеннолетних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>Исходя из приведенных аналитических данных, в 2021 году работа органов системы профилактики будет направлена на решение проблем, имеющих место на сегодняшний момент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lineRule="exact" w:line="317"/>
        <w:ind w:left="1134" w:right="19" w:hanging="0"/>
        <w:jc w:val="right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11"/>
        <w:gridCol w:w="13"/>
        <w:gridCol w:w="9255"/>
        <w:gridCol w:w="21"/>
        <w:gridCol w:w="53"/>
        <w:gridCol w:w="18"/>
        <w:gridCol w:w="2220"/>
        <w:gridCol w:w="50"/>
        <w:gridCol w:w="37"/>
        <w:gridCol w:w="3218"/>
        <w:gridCol w:w="8"/>
        <w:gridCol w:w="16"/>
      </w:tblGrid>
      <w:tr>
        <w:trPr>
          <w:trHeight w:val="670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right="240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сполнения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тветственные з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исполнен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7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/>
            </w:pP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Заседания комиссии по делам несовершеннолетних и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защите их прав</w:t>
            </w:r>
            <w:r>
              <w:rPr>
                <w:b/>
                <w:iCs/>
                <w:color w:val="000000"/>
                <w:spacing w:val="-4"/>
                <w:sz w:val="24"/>
                <w:szCs w:val="24"/>
              </w:rPr>
              <w:t xml:space="preserve"> с </w:t>
            </w:r>
            <w:r>
              <w:rPr>
                <w:b/>
                <w:bCs/>
                <w:iCs/>
                <w:color w:val="000000"/>
                <w:spacing w:val="-4"/>
                <w:sz w:val="24"/>
                <w:szCs w:val="24"/>
              </w:rPr>
              <w:t>рассмотрением следующих вопросов:</w:t>
            </w:r>
          </w:p>
        </w:tc>
      </w:tr>
      <w:tr>
        <w:trPr>
          <w:trHeight w:val="13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b/>
                <w:b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>1.1</w:t>
            </w: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.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" w:hanging="0"/>
              <w:jc w:val="center"/>
              <w:rPr>
                <w:b/>
                <w:b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  <w:t>1 квартал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bCs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работы комиссии по делам несовершеннолетних и защите их прав Башмаковского района на 2021 год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состоянии подростковой преступности в Башмаковском районе по итогам 2020 года и мерах, запланированных на 2021 год, по недопущению роста преступлений и антиобщественных действий несовершеннолетних 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Отдел образования Башмаковского района, ОМВД России по Башмаковскому району (по согласованию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3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 состоянии работы по формированию правовой культуры, профилактике правонарушений и преступлений среди несовершеннолетних в образовательных учреждениях Башмаковского райо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арт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Отдел образования Башмаковского района, ОМВД России по Башмаковскому району (по согласованию)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тдел культуры, молодежной политики, физкультуры и спорта администрации Башмаков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кварта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организации и проведении летней оздоровительной кампании и операции «Подросток» на территории Башмаковского района в 2021 году</w:t>
            </w:r>
          </w:p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, Отдел образования Башмаковского района, отдел культуры, молодежной политики, физкультуры и спорта администрации Башмаковского района, Управление социальной защиты населения, ГБУЗ «Башмаковская РБ» (по согласованию)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ОМВД России по Башмаковскому району (по согласованию), органы местного самоуправления 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81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предупреждению участия несовершеннолетних в деятельности деструктивных групп и сообществ, а также о мерах по вовлечению несовершеннолетних, состоящих на различных видах учета, в деятельность конструктивных групп и сообществ, в т.ч., в военно-патриотическое общественное движение «Юнармия»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МВД России по Башмаковскому району (по согласованию), Отдел образования Башмаковского района, отдел культуры, молодежной политики, физкультуры и спорта администрации башмаков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актике работы органов системы профилактики Башмаковского района по организации социальной реабилитации родителей, чьи семьи с несовершеннолетними детьми находятся в социально-опасном положении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иссия по делам несовершеннолетних и защите их прав Башмаковского района, Управление социальной защиты населения администрации Башмаковского района, Отдел образования Башмаковского района, ГБУЗ «Башмаковская РБ» (по согласованию), ГКУ «Районный центр занятости населения (по согласованию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кварта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, принимаемых на территории Башмаковского района, по обеспечению безопасности жизни и здоровья детей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 Башмаковского района, ГБУЗ «Башмаковская РБ» (по согласованию), ОМВД России по Башмаковскому району (по согласованию), ГО МЧС России по Башмаковскому району(по согласованию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 эффективности мер, принимаемых на территории Башмаковского района, по организации занятости подростков, состоящих на различных видах учета и склонных к совершению противоправных деяний, со стороны органов системы профилактики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тдел образования Башмаковского района, отдел культуры, молодежной политики, физкультуры и спорта администрации Башмаковского района, Управление социальной защиты населения, ГКУ «Районный центр занятости населения» (по согласованию), органы местного самоуправления (по согласованию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деятельности органов системы профилактики на территории Башмаковского района по ранней профилактике правонарушений несовершеннолетних, в т.ч., с использованием возможностей службы медиации в работе с детьми и семьями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дел образования Башмаковского района, ОМВД России по Башмаковскому району (по согласованию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кварта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проведения летней оздоровительной кампании и межведомственной профилактической операции «Подросток» на территории Башмаковского района в 2021 году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ссия по делам несовершеннолетних и защите их прав Башмаковского района,  Отдел образования Башмаковского района, Управление социальной защиты населения, отдед культуры, молодежной политики, физкультуры и спорта администрации башмаковского района, ОМВД России по башмаковскому району(по согласованию), ГБУЗ «Башмаковская РБ»(по согласованию), ГКУ «Районный центр занятости населения(по согласованию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9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ах по профилактике деструктивного, конфликтного, суицидального поведения несовершеннолетних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дел образования Башмаковского района, ОМВД России по Башмаковскому району(по согласованию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74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5"/>
                <w:sz w:val="24"/>
                <w:szCs w:val="24"/>
              </w:rPr>
              <w:t>2.  Подготовка информационно-аналитических материалов</w:t>
            </w:r>
          </w:p>
        </w:tc>
      </w:tr>
      <w:tr>
        <w:trPr>
          <w:trHeight w:val="570" w:hRule="atLeast"/>
        </w:trPr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2.1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й справки «О деятельности комиссии по делам несовершеннолетних и защите их прав Башмаковского района за 2020 год»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январь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570" w:hRule="atLeast"/>
        </w:trPr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2.2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административной практики в деятельности комиссии по делам несовершеннолетних и защите их прав Башмаковского района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Комиссия по делам несовершеннолетних и защите их прав Башмаковского района 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2.3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отчет о деятельности комиссии по делам несовершеннолетних и защите их прав Башмаковского района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2.4.</w:t>
            </w:r>
          </w:p>
        </w:tc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аналитической справки «Об итогах проведения в 2021году на территории Башмаковского района межведомственной   профилактической операции «Подросток» 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несовершеннолетних и защите их прав Башмаковского района, органы системы профилактики</w:t>
            </w:r>
          </w:p>
        </w:tc>
      </w:tr>
      <w:tr>
        <w:trPr>
          <w:trHeight w:val="580" w:hRule="atLeast"/>
        </w:trPr>
        <w:tc>
          <w:tcPr>
            <w:tcW w:w="15749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Нормотворческая деятельность и взаимодействие с населением</w:t>
            </w:r>
          </w:p>
          <w:p>
            <w:pPr>
              <w:pStyle w:val="Normal"/>
              <w:shd w:fill="FFFFFF" w:val="clear"/>
              <w:ind w:left="-36" w:hanging="0"/>
              <w:jc w:val="center"/>
              <w:rPr>
                <w:b/>
                <w:b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готовка проектов решений Собрания представителей Башмаковского района «О внесении изменений в состав комиссии по делам несовершеннолетних и защите их прав Башмаковского района»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  <w:p>
            <w:pPr>
              <w:pStyle w:val="Normal"/>
              <w:shd w:fill="FFFFFF" w:val="clear"/>
              <w:ind w:left="41" w:hanging="0"/>
              <w:jc w:val="center"/>
              <w:rPr>
                <w:b/>
                <w:b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/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Комиссия по делам несовершеннолетних и защите их прав Башмаковского района </w:t>
            </w:r>
          </w:p>
        </w:tc>
      </w:tr>
      <w:tr>
        <w:trPr>
          <w:trHeight w:val="416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а постановления администрации Башмаковского района «О мерах по обеспечению безопасности жизни и здоровья детей в период летней оздоровительной кампании 2021 года на территории Башмаковского района»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416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постановления администрации Башмаковского района «Об организации работы по безопасности населения в период отопительного сезона 2021 – 2022 годов на территории Башмаковского района Пензенской области» (в части семей с несовершеннолетними детьми) 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416" w:hRule="atLeast"/>
        </w:trPr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жалобами и обращениями граждан и организаций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1008" w:hRule="exact"/>
        </w:trPr>
        <w:tc>
          <w:tcPr>
            <w:tcW w:w="1573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05" w:hanging="0"/>
              <w:jc w:val="both"/>
              <w:rPr>
                <w:b/>
                <w:b/>
                <w:i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205" w:hanging="0"/>
              <w:jc w:val="both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           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>4. Учебно-методическая работа</w:t>
            </w:r>
          </w:p>
        </w:tc>
      </w:tr>
      <w:tr>
        <w:trPr>
          <w:trHeight w:val="1424" w:hRule="exac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Изучение законодательных и нормативных документов по вопросам профилактики безнадзорности и правонарушений несовершеннолетних и защите их прав, информирование органов системы профилактики об изменениях в законодательстве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hanging="0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1266" w:hRule="exac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Выезды рабочей группы КДН и ЗП Башмаковского района в органы местного самоуправления в целях контроля, оказания практической и методической помощи органам системы профилактики в организации работы по профилактике безнадзорности и правонарушений несовершеннолетних, защите их прав 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 течение всего периода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1266" w:hRule="exac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роведение семинаров, рабочих совещаний, «круглых столов» по вопросам межведомственного взаимодействия в сфере профилактики негативных явлений в подростковой и молодежной среде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 течение всего периода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1266" w:hRule="exac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Принятие участия в областных семинарах и курсах повышения квалификации специалистов органов системы профилактики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 течение всего периода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  <w:tr>
        <w:trPr>
          <w:trHeight w:val="1266" w:hRule="exact"/>
        </w:trPr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Размещение на странице КДН и ЗП сайта администрации Башмаковского района информационных материалов по вопросам профилактики безнадзорности и правонарушений несовершеннолетних, социального неблагополучия семей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В течение всего периода</w:t>
            </w:r>
          </w:p>
        </w:tc>
        <w:tc>
          <w:tcPr>
            <w:tcW w:w="3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iCs/>
                <w:color w:val="000000"/>
                <w:spacing w:val="-5"/>
                <w:sz w:val="24"/>
                <w:szCs w:val="24"/>
              </w:rPr>
              <w:t>Комиссия по делам несовершеннолетних и защите их прав Башмаковского райо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orient="landscape" w:w="16838" w:h="11906"/>
      <w:pgMar w:left="357" w:right="1253" w:gutter="0" w:header="0" w:top="125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58:00Z</dcterms:created>
  <dc:creator>www</dc:creator>
  <dc:description/>
  <cp:keywords/>
  <dc:language>en-US</dc:language>
  <cp:lastModifiedBy>Галина Ивановна</cp:lastModifiedBy>
  <cp:lastPrinted>2021-01-26T16:14:00Z</cp:lastPrinted>
  <dcterms:modified xsi:type="dcterms:W3CDTF">2021-01-26T13:17:00Z</dcterms:modified>
  <cp:revision>13</cp:revision>
  <dc:subject/>
  <dc:title/>
</cp:coreProperties>
</file>