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35"/>
        <w:gridCol w:w="1809"/>
        <w:gridCol w:w="390"/>
        <w:gridCol w:w="1837"/>
        <w:gridCol w:w="418"/>
        <w:gridCol w:w="4156"/>
      </w:tblGrid>
      <w:tr>
        <w:trPr>
          <w:trHeight w:val="1976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109855</wp:posOffset>
                  </wp:positionV>
                  <wp:extent cx="714375" cy="89535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56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33985</wp:posOffset>
                      </wp:positionV>
                      <wp:extent cx="2345055" cy="20326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203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4.65pt;height:160.05pt;mso-wrap-distance-left:9.05pt;mso-wrap-distance-right:9.05pt;mso-wrap-distance-top:0pt;mso-wrap-distance-bottom:0pt;margin-top:10.55pt;mso-position-vertical-relative:text;margin-left: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Комиссия по делам несовершеннолетних</w:t>
            </w:r>
          </w:p>
          <w:p>
            <w:pPr>
              <w:pStyle w:val="Normal"/>
              <w:widowControl/>
              <w:jc w:val="center"/>
              <w:rPr>
                <w:lang w:val="en-US" w:eastAsia="en-US"/>
              </w:rPr>
            </w:pPr>
            <w:r>
              <w:rPr>
                <w:b/>
                <w:sz w:val="28"/>
              </w:rPr>
              <w:t>и защите их прав Башмаковского района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64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</w:t>
            </w:r>
            <w:r>
              <w:rPr>
                <w:spacing w:val="-8"/>
              </w:rPr>
              <w:t>ул. Советская, д. 17, р.п. Башмаково, Пензенская область, 442060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 (8-841-</w:t>
            </w:r>
            <w:r>
              <w:rPr/>
              <w:t>43</w:t>
            </w:r>
            <w:r>
              <w:rPr>
                <w:lang w:val="en-US"/>
              </w:rPr>
              <w:t>)</w:t>
            </w:r>
            <w:r>
              <w:rPr/>
              <w:t>4-12-30</w:t>
            </w:r>
            <w:r>
              <w:rPr>
                <w:lang w:val="en-US"/>
              </w:rPr>
              <w:t xml:space="preserve">, </w:t>
            </w:r>
            <w:r>
              <w:rPr/>
              <w:t>факс</w:t>
            </w:r>
            <w:r>
              <w:rPr>
                <w:lang w:val="en-US"/>
              </w:rPr>
              <w:t xml:space="preserve"> (8-841-</w:t>
            </w:r>
            <w:r>
              <w:rPr/>
              <w:t>43</w:t>
            </w:r>
            <w:r>
              <w:rPr>
                <w:lang w:val="en-US"/>
              </w:rPr>
              <w:t xml:space="preserve">) </w:t>
            </w:r>
            <w:r>
              <w:rPr/>
              <w:t>4</w:t>
            </w:r>
            <w:r>
              <w:rPr>
                <w:lang w:val="en-US"/>
              </w:rPr>
              <w:t>-14-</w:t>
            </w:r>
            <w:r>
              <w:rPr/>
              <w:t>94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lang w:val="en-US"/>
              </w:rPr>
              <w:t>E-mail: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ashm</w:t>
            </w:r>
            <w:r>
              <w:rPr/>
              <w:t>_</w:t>
            </w:r>
            <w:r>
              <w:rPr>
                <w:lang w:val="en-US"/>
              </w:rPr>
              <w:t>kdn</w:t>
            </w:r>
            <w:r>
              <w:rPr>
                <w:rFonts w:cs="Tahoma" w:ascii="Tahoma" w:hAnsi="Tahoma"/>
              </w:rPr>
              <w:t>@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1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, принимаемых на территории Башмак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илактике суицидального поведения несовершеннолет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в профилактической деятельности органов системы профилактики является выявление и пресечение случаев суицидального поведения несовершеннолет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анном направлении  в районе проводится следующ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учреждениях Башмаковского района, в соответствии с графиками,  дважды в год проводятся встречи с обучающимися и родителями, в которых принимают участие представители всех заинтересованных служб и ведомств, на которых ведется разговор о профилактике негативных проявлений в подростковой и молодежной сред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ждом учреждении образования, культуры, общественных местах  пребывания граждан оформлены информационные стенды, систематически выпускается информационный материал по вышеобозначенным проблем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  <w:u w:val="single"/>
        </w:rPr>
        <w:t>01.09.2018года</w:t>
      </w:r>
      <w:r>
        <w:rPr>
          <w:sz w:val="28"/>
          <w:szCs w:val="28"/>
        </w:rPr>
        <w:t xml:space="preserve"> на базе Отдела образования Башмаковского района создан муниципальный центр оказания психолого-педагогической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комендации Правительства Пензенской области Министерством образования  Пензенской области разработана Инструкция действий сотрудников образовательных учреждений(студенческих общежитий) при выявлении у обучающихся маркеров суицидального поведения.</w:t>
      </w:r>
    </w:p>
    <w:p>
      <w:pPr>
        <w:pStyle w:val="Normal"/>
        <w:rPr/>
      </w:pPr>
      <w:r>
        <w:rPr>
          <w:sz w:val="28"/>
          <w:szCs w:val="28"/>
        </w:rPr>
        <w:t>Данная инструкция  комиссией по делам несовершеннолетних и защите их прав доведена до  образовательных учреждений , которые используют ее в работ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В образовательных учреждениях ежеквартально проводится мониторинг незавершенных и завершенных суицидов среди обучающихся, психологи проводят тестирования, анкетирования учащихся и родителей с целью выявления суицидальных наклонностей и оказания помощи в экстренных случаях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учреждениями образования проводится индивидуальная работа с учащимися, имеющими высокий уровень склонности к депрессии, а также дезадаптированным учащимся, которые и составляют «группу риска» в возможности совершения суиц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м общеобразовательном учреждении района созданы и работают школьные службы примирения, которые позволяют на ранней стадии разрешать возникающие конфликты между детьми и не допускать их перерастания в чрезвычайные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7года в районе функционирует </w:t>
      </w:r>
      <w:r>
        <w:rPr>
          <w:rStyle w:val="FontStyle52"/>
          <w:sz w:val="28"/>
          <w:szCs w:val="28"/>
        </w:rPr>
        <w:t xml:space="preserve">Базовый психолого-педагогический кабинет ППМС Центра( далее БППК), психолог которого во взаимодействии со своими школьными коллегами ведет работу с детьми и подрост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по делам молодежи администрации Башмаковского района отслеживаются молодежные Интернет-сайты, просматривается переписка несовершеннолетних, в первую очередь, состоящих на различных видах учета, на предмет выявления маркеров суицидального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спространена информация о работе службы Общероссийского телефона доверия( 8-800-2000-122),  функционирующем на территории Пензенской области Социальном навигаторе с единым региональным телефонным номером (8-800-511-0-117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Вопрос профилактики суицидального поведения несовершеннолетних ежегодно выносится на заседания КДН и ЗП, рабочие совещания с руководителями образовательных учреждений(</w:t>
      </w:r>
      <w:r>
        <w:rPr>
          <w:sz w:val="28"/>
          <w:szCs w:val="28"/>
          <w:u w:val="single"/>
        </w:rPr>
        <w:t>25.03.2019года</w:t>
      </w:r>
      <w:r>
        <w:rPr>
          <w:sz w:val="28"/>
          <w:szCs w:val="28"/>
        </w:rPr>
        <w:t xml:space="preserve"> на заседании КДН и ЗП был рассмотрен вопрос «О мерах, принимаемых на территории Башмаковского района, по профилактике суицида среди несовершеннолетних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проводимая профилактическая работа позволила не допустить на территории Башмаковского района случаев суицидов среди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Н.В.Косте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Г.И.Помещиков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84143)4-12-30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43:00Z</dcterms:created>
  <dc:creator>www</dc:creator>
  <dc:description/>
  <cp:keywords/>
  <dc:language>en-US</dc:language>
  <cp:lastModifiedBy>Loner</cp:lastModifiedBy>
  <cp:lastPrinted>2019-05-28T16:19:00Z</cp:lastPrinted>
  <dcterms:modified xsi:type="dcterms:W3CDTF">2019-11-12T14:31:00Z</dcterms:modified>
  <cp:revision>6</cp:revision>
  <dc:subject/>
  <dc:title/>
</cp:coreProperties>
</file>