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335"/>
        <w:gridCol w:w="1809"/>
        <w:gridCol w:w="390"/>
        <w:gridCol w:w="1837"/>
        <w:gridCol w:w="418"/>
        <w:gridCol w:w="4156"/>
      </w:tblGrid>
      <w:tr>
        <w:trPr>
          <w:trHeight w:val="1976" w:hRule="atLeast"/>
          <w:cantSplit w:val="true"/>
        </w:trPr>
        <w:tc>
          <w:tcPr>
            <w:tcW w:w="54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109855</wp:posOffset>
                  </wp:positionV>
                  <wp:extent cx="714375" cy="89535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56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33985</wp:posOffset>
                      </wp:positionV>
                      <wp:extent cx="2345055" cy="20326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055" cy="2032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ительство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иссия по делам несовершеннолетних и защите их пра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65pt;height:160.05pt;mso-wrap-distance-left:9.05pt;mso-wrap-distance-right:9.05pt;mso-wrap-distance-top:0pt;mso-wrap-distance-bottom:0pt;margin-top:10.55pt;mso-position-vertical-relative:text;margin-left:2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тельство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иссия по делам несовершеннолетних и защите их пра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64" w:type="dxa"/>
            <w:gridSpan w:val="6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Комиссия по делам несовершеннолетних</w:t>
            </w:r>
          </w:p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b/>
                <w:sz w:val="28"/>
              </w:rPr>
              <w:t>и защите их прав Башмаковского района</w:t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4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464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</w:t>
            </w:r>
            <w:r>
              <w:rPr>
                <w:spacing w:val="-8"/>
              </w:rPr>
              <w:t>ул. Советская, д. 17, р.п. Башмаково, Пензенская область, 442060</w:t>
            </w:r>
          </w:p>
          <w:p>
            <w:pPr>
              <w:pStyle w:val="Normal"/>
              <w:jc w:val="center"/>
              <w:rPr/>
            </w:pPr>
            <w:r>
              <w:rPr/>
              <w:t>Тел</w:t>
            </w:r>
            <w:r>
              <w:rPr>
                <w:lang w:val="en-US"/>
              </w:rPr>
              <w:t>. (8-841-</w:t>
            </w:r>
            <w:r>
              <w:rPr/>
              <w:t>43</w:t>
            </w:r>
            <w:r>
              <w:rPr>
                <w:lang w:val="en-US"/>
              </w:rPr>
              <w:t>)</w:t>
            </w:r>
            <w:r>
              <w:rPr/>
              <w:t>4-12-30</w:t>
            </w:r>
            <w:r>
              <w:rPr>
                <w:lang w:val="en-US"/>
              </w:rPr>
              <w:t xml:space="preserve">, </w:t>
            </w:r>
            <w:r>
              <w:rPr/>
              <w:t>факс</w:t>
            </w:r>
            <w:r>
              <w:rPr>
                <w:lang w:val="en-US"/>
              </w:rPr>
              <w:t xml:space="preserve"> (8-841-</w:t>
            </w:r>
            <w:r>
              <w:rPr/>
              <w:t>43</w:t>
            </w:r>
            <w:r>
              <w:rPr>
                <w:lang w:val="en-US"/>
              </w:rPr>
              <w:t xml:space="preserve">) </w:t>
            </w:r>
            <w:r>
              <w:rPr/>
              <w:t>4</w:t>
            </w:r>
            <w:r>
              <w:rPr>
                <w:lang w:val="en-US"/>
              </w:rPr>
              <w:t>-14-</w:t>
            </w:r>
            <w:r>
              <w:rPr/>
              <w:t>94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lang w:val="en-US"/>
              </w:rPr>
              <w:t>E-mail: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ashm</w:t>
            </w:r>
            <w:r>
              <w:rPr/>
              <w:t>_</w:t>
            </w:r>
            <w:r>
              <w:rPr>
                <w:lang w:val="en-US"/>
              </w:rPr>
              <w:t>kdn</w:t>
            </w:r>
            <w:r>
              <w:rPr>
                <w:rFonts w:cs="Tahoma" w:ascii="Tahoma" w:hAnsi="Tahoma"/>
              </w:rPr>
              <w:t>@</w:t>
            </w:r>
            <w:r>
              <w:rPr>
                <w:rFonts w:cs="Tahoma" w:ascii="Tahoma" w:hAnsi="Tahoma"/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23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9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-11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ий 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деятельности комиссии по делам несовершеннолетних и защите их прав Башмаковского района за 1 полугодие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11 ФЗ №120 от 24.06.1999 «Об основах системы профилактики безнадзорности и правонарушений несовершеннолетних», являясь органом государственной системы защиты прав несовершеннолетних, профилактики их безнадзорности и правонарушений, комиссия исполняет полномочия по обеспечению осуществления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2019 году комиссия считает приоритетными направлениями своей деятельност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беспечение межведомственного взаимодействия в работе по предупреждению безнадзорности и правонарушений, антиобщественных действий несовершеннолетних, по выявлению и устранению причин и условий, способствующих этому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овышение  качества межведомственной индивидуальной профилактической, реабилитационной работы с семьями и детьми, оказавшимися в социально опасном положен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щита прав и законных интересов несовершеннолетних, защита от всех форм дискриминации, жестокого обращения со стороны родителей, законных представителе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овышение эффективности работы по предупреждению повторных преступлений, по социальной реабилитации несовершеннолетних,  осужденных к  мерам наказания, не связанным с лишением свобод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координации, обеспечивающей деятельность Комиссии,  является проводимые ею засед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 целью согласованности действий органов и учреждений системы профилактики безнадзорности и правонарушений несовершеннолетних Башмаковского района, направленных на профилактику безнадзорности и правонарушений несовершеннолетних, повышения эффективности взаимодействия органов и учреждений, организации межведомственной профилактической работы с несовершеннолетними, семьями, находящимися в социально опасном положении, в  1 полугодии 2019 года проведено 13 заседаний (АППГ -16), на которых рассмотрено 79 вопросов (АППГ -67). Из них: 69 персональных дел и 10 вопросов профилактического характера( АППГ -51/16 соответственн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координации работы органов и учреждений системы профилактики безнадзорности и правонарушений несовершеннолетних комиссией по делам несовершеннолетних и защите их прав проведено 5(АППГ -6) мероприятий (расширенные и выездные заседания комиссии;    встречи с подростками и их родителями в  образовательных учреждениях ,  рабочие совещания при главе администрации, встречи с прокурором района н/летних, состоящих на учете и их родителями), в январе проведена сетевая встреча по вопросу «Восстановление детско-родительских отношен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заимодействие между органами системы профилактики обеспечивается также посредством проведения совместных профилактических  мероприятий(Дни подростка, Международный день прав ребенка, Детский телефон доверия, операция «Подросток».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е внимание уделяется вопросам профилактики безнадзорности среди несовершеннолетних. С этой целью в районе созданы рабочие группы, которые осуществляют еженедельные выезды и рейды по контролю за исполнением законодательства о запрете продажи спиртных напитков, табачных изделий несовершеннолетним, по охране общественного порядка в местах отдыха молодежи, рейды по организации контроля за проведением летней оздоровительной кампании на территор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 полугодие 2019 года выявлено 4 безнадзорных( АППГ -2 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авозащитных функций комиссий по делам несовершеннолетних и защите их прав осуществляется в ходе рассмотрения обращений граждан и заявлений, а также посредством участия членов комиссии в судебных засед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м полугодии 2019 года в комиссию Башмаковского района поступило 5 обращений (АППГ –5), по всем вопросам приняты решения.</w:t>
      </w:r>
    </w:p>
    <w:p>
      <w:pPr>
        <w:pStyle w:val="31"/>
        <w:ind w:firstLine="720"/>
        <w:jc w:val="both"/>
        <w:rPr>
          <w:szCs w:val="28"/>
        </w:rPr>
      </w:pPr>
      <w:r>
        <w:rPr>
          <w:szCs w:val="28"/>
        </w:rPr>
        <w:t>При рассмотрении вопросов общепрофилактического характера комиссией принимаются постановления, в которых даются поручения всем заинтересованным органам системы профилактики.</w:t>
      </w:r>
    </w:p>
    <w:p>
      <w:pPr>
        <w:pStyle w:val="31"/>
        <w:ind w:firstLine="720"/>
        <w:jc w:val="both"/>
        <w:rPr/>
      </w:pPr>
      <w:r>
        <w:rPr>
          <w:szCs w:val="28"/>
        </w:rPr>
        <w:t>За анализируемый период комиссией принято 8  постановлений(АППГ – 7),  где дано 82 поручения учреждениям системы профилактики.</w:t>
      </w:r>
    </w:p>
    <w:p>
      <w:pPr>
        <w:pStyle w:val="31"/>
        <w:ind w:firstLine="720"/>
        <w:jc w:val="both"/>
        <w:rPr/>
      </w:pPr>
      <w:r>
        <w:rPr>
          <w:szCs w:val="28"/>
        </w:rPr>
        <w:t>Одним из основных направлений в деятельности органов системы профилактики является работа с семьями и детьми,  и, в первую очередь, составляющими «группу риска»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Практикуемые формы работы с семьей:</w:t>
      </w:r>
    </w:p>
    <w:p>
      <w:pPr>
        <w:pStyle w:val="31"/>
        <w:ind w:firstLine="708"/>
        <w:jc w:val="both"/>
        <w:rPr/>
      </w:pPr>
      <w:r>
        <w:rPr>
          <w:szCs w:val="28"/>
        </w:rPr>
        <w:t xml:space="preserve">Проведение индивидуальных бесед, посещение по месту жительства, оказание материальной, социальной помощи, консультации по оформлению документов, консультации по вопросам воспитания, обучения детей, направление на лечение от алкоголизма, помощь в трудоустройстве. </w:t>
      </w:r>
    </w:p>
    <w:p>
      <w:pPr>
        <w:pStyle w:val="31"/>
        <w:ind w:firstLine="708"/>
        <w:jc w:val="both"/>
        <w:rPr/>
      </w:pPr>
      <w:r>
        <w:rPr>
          <w:szCs w:val="28"/>
        </w:rPr>
        <w:t xml:space="preserve">Крайние меры: ограничение в родительских правах и лишение родительских прав. </w:t>
      </w:r>
    </w:p>
    <w:p>
      <w:pPr>
        <w:pStyle w:val="31"/>
        <w:ind w:firstLine="708"/>
        <w:jc w:val="both"/>
        <w:rPr/>
      </w:pPr>
      <w:r>
        <w:rPr>
          <w:szCs w:val="28"/>
        </w:rPr>
        <w:t>В первом полугодии 2019г.  в целях защиты интересов несовершеннолетних комиссия не выходила в суд с вопросами по ограничению или лишению в родительских правах( АППГ- 1)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С семьями, признанными находящимися в социально опасном положении, ведется следующая  индивидуальная профилактическая работа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- специалистами управления социальной защиты населения осуществляется полный сбор информации о семье, нуждающейся в социальном сопровождении, на каждую семью имеется личное дело, с присвоенным номером, а также составленные программы ИПР. Раз в месяц специалистами проводится обследование условий жизнедеятельности членов семьи, результаты которого отражаются в акте обследования условий жизни несовершеннолетнего и его семьи. Выезд в семью может быть организован с привлечением  специалистов других органов системы профилактики(специалистов органа опеки и попечительства, специалистов сельского поседения, инспектора ПДН, членов КДН и ЗП и других), главной целью является — преодоление жизненных трудностей, минимизация негативных последствий и  решения проблем семьи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казываются психологические услуги (психопрофилактика - индивидуальная, групповая, семейная, психодиагностика и обследование личности, психосоциальное консультирование, психологический патронаж, работа по коррекции отношений и поведения)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казываются педагогические услуги, постоянно (профилактические беседы, педагогическая помощь детям в защите их интересов, консультативная помощь родителям и детям, групповая работа по развитию навыков общения и эмоциональной сферы детей, содействие культурно-досуговой деятельности детей)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ываются юридические услуги (по мере необходимости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07.2019г. на учете в ДЕСОП состоит8 семей/17 детей(АППГ - 11 семей/26), на профилактическом учете в органах соцзащиты состоит 72 семьи/197 детей( АППГ – 70//17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6 месяцев текущего года не поставлено и не снято с учета ДЕСОП ни одной семьи, снято 2 ребенка( 1 – с совершеннолетием, 1 – осужден), в 2018 году за этот период поставлено на учет  в ДЕСОП 2семьи/5детей, снято с учета 3 семьи/5 детей, одна из которых по улучшению положения. </w:t>
      </w:r>
    </w:p>
    <w:p>
      <w:pPr>
        <w:pStyle w:val="31"/>
        <w:ind w:firstLine="720"/>
        <w:jc w:val="both"/>
        <w:rPr/>
      </w:pPr>
      <w:r>
        <w:rPr>
          <w:szCs w:val="28"/>
        </w:rPr>
        <w:t xml:space="preserve">Ежеквартально управление социальной защиты населения представляет  в комиссию отчет о межведомственной работе  с семьями,  находящимися в социально опасном положении, учреждения образования - об обучающихся,  систематически пропускающих занятия в школе, ОМВД  по Башмаковскому району  предоставляет  информацию   по жестокому обращению, по самовольным уходам несовершеннолетних в течение суток со дня выявления. </w:t>
      </w:r>
    </w:p>
    <w:p>
      <w:pPr>
        <w:pStyle w:val="31"/>
        <w:jc w:val="both"/>
        <w:rPr/>
      </w:pPr>
      <w:r>
        <w:rPr>
          <w:szCs w:val="28"/>
        </w:rPr>
        <w:tab/>
        <w:t>В целях профилактики безнадзорности и правонарушений несовершеннолетних, своевременного выявления случаев жестокого обращения с детьми, нарушения их прав и законных интересов при комиссии сформирована рабочая группа, которая осуществляет плановые и экстренные выезды. В сельских муниципальных образованиях также имеются рабочие группы из числа специалистов учреждений, представителей общественности, расположенных на вверенной территории, которые оказывают действенную помощь по выявлению и проведению дальнейшей  работы с неблагополучными семьями и детьми, нарушающими закон.</w:t>
      </w:r>
    </w:p>
    <w:p>
      <w:pPr>
        <w:pStyle w:val="Normal"/>
        <w:ind w:hanging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>Комиссией по делам несовершеннолетних и защите их прав осуществляется методическая помощь  учреждениям системы профилактики по вопросам проведения возложенных на них обязанностей, с целью устранения причин  и условий совершения несовершеннолетними правонарушений и антиобщественных действий, защиты прав и законных интересов детей и подростков. С этой целью проводятся мероприятия, по итогам которых принимаются соответствующие меры, направляются представления, информации в соответствии с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тчетный период 2019года  проведено 17  мероприятий по соблюдению прав и законных интересов несовершеннолетних(АППГ -10), направлено 2  представления(АППГ – 1) в органы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им из основных аспектов, определяющих координирующую роль комиссии по профилактическим вопросам, является состояние подростковой преступ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общей динамики преступности несовершеннолетних за 5 последних лет свидетельствует о следующих основных результат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417"/>
        <w:gridCol w:w="1276"/>
        <w:gridCol w:w="1275"/>
        <w:gridCol w:w="1418"/>
        <w:gridCol w:w="1559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мес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несовершеннолет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(АППГ – 3)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совершивших пре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(1)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место в работе комиссии занимает административная практ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заседаниях рассматриваются все дела в отношении несовершеннолетних , их родителей и иных лиц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 полугодие т.г. рассмотрено 69 дел( АППГ -51), из которых 66 – с назначением административного наказания(АППГ –51), 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тношении несовершеннолетних –14 (АППГ –6 ), в отношении родителей –33(АППГ – 37), в отношении других лиц –19 (АППГ – 8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ая статистика указывает на увеличение количества правонарушений, совершенных несовершеннолетними и материалов по правонарушениям в отношении взрослых лиц, вовлекающих несовершеннолетних в употребление спиртных напитков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недопущения подобных правонарушений со стороны взрослых лиц, а также улучшения профилактической работы на местах с данной категорией граждан, комиссией была направлена информация в районную межведомственную комиссию по профилактике правонару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в  истекший период т.г. привлечены к уголовной ответственности по ст. 151 УК РФ 2 взрослых, неоднократно вовлекавшие несовершеннолетних в употребление спиртных напитков( АППГ -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анализа состояния преступности среди несовершеннолетних следует, что одной из причин совершения преступлений и правонарушений подростками является бесконтрольность, либо недостаточный контроль за поведением несовершеннолетних со стороны законных представителей, отсутствие родительского авторит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ссией по делам несовершеннолетних и защите их прав Башмаковского района проводится разъяснительная работа через районную газету «Башмаковский вестник», сайт администрации района( имеется отдельная страница) по вопросам профилактики правонарушений несовершеннолетних и ответственности родителей за воспитание детей, безопасности жизни и здоровья детей, защиты их прав и интересов во всех сферах их жизне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ели  СМИ принимают участие во всех проводимых профилактических мероприятиях.  Подготовленный информационный материал размещается на сайте Башмаковского района, в образовательных учреждениях, в местах массового пребывания детей и взросл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основной задачей всех заинтересованных учреждений и ведомств является проведение летней оздоровительной кампании, обеспечение безопасного отдыха и занятости детей и подростков, в первую очередь, состоящих на различных видах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Т.А.Павлуткин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Г.И.Помещиков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84143)4-12-30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12"/>
    <w:qFormat/>
    <w:rPr>
      <w:sz w:val="28"/>
    </w:rPr>
  </w:style>
  <w:style w:type="character" w:styleId="Style14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widowControl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29:00Z</dcterms:created>
  <dc:creator>www</dc:creator>
  <dc:description/>
  <cp:keywords/>
  <dc:language>en-US</dc:language>
  <cp:lastModifiedBy>Loner</cp:lastModifiedBy>
  <cp:lastPrinted>2018-07-10T12:15:00Z</cp:lastPrinted>
  <dcterms:modified xsi:type="dcterms:W3CDTF">2019-07-15T13:29:00Z</dcterms:modified>
  <cp:revision>2</cp:revision>
  <dc:subject/>
  <dc:title/>
</cp:coreProperties>
</file>