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5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5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Башмаковского района Пензенской области «Развитие муниципального управления в Башмаковском районе Пензенской области на 2014 – 2022 годы», утвержденную постановлением администрации Башмаковсого района Пензенской области от 15.10.2013 №404-п (с последующими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уточнения объемов финансирования мероприятий муниципальной программы «Управление муниципальными финансами и муниципальным долгом Башмаковского района Пензенской области на 2014-2022 годы», руководствуясь решением Собрания представителей Башмаковского района Пензенской области от 24.12.2019 № 313-34/4 «О бюджете Башмаковского района Пензенской области на 2020 год и на плановый период 2021 и 2022 годов" (с последующими изменениями), статьей 21 Устава Башмаковского района Пензен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шмак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муниципальную программу Башмаковского района Пензенской области «Развитие муниципального управления в Башмаковском районе Пензенской области на 2014 – 2022 годы» (далее - Программа), утвержденную постановлением администрации Башмаковского района Пензенской области от 15.10.2013 №404-п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Паспорте Программы - Объемы бюджетных   ассигнований муниципальной Программы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576580</wp:posOffset>
                </wp:positionV>
                <wp:extent cx="5822315" cy="40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На весь период реализации Программы предусматривается  181736,0 тыс. рублей, в том числ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32.2pt;mso-wrap-distance-left:0pt;mso-wrap-distance-right:9pt;mso-wrap-distance-top:0pt;mso-wrap-distance-bottom:0pt;margin-top:45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На весь период реализации Программы предусматривается  181736,0 тыс. рублей, в том числ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8"/>
          <w:szCs w:val="28"/>
        </w:rPr>
        <w:t>- средства федерального бюджета–</w:t>
      </w:r>
      <w:r>
        <w:rPr>
          <w:b/>
          <w:sz w:val="28"/>
          <w:szCs w:val="28"/>
        </w:rPr>
        <w:t>858,7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9 год – 834,2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– 1,8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– 1,9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2 год – 20,8 тыс.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 средства бюджета Пензенской области–</w:t>
      </w:r>
      <w:r>
        <w:rPr>
          <w:b/>
          <w:sz w:val="28"/>
          <w:szCs w:val="28"/>
        </w:rPr>
        <w:t>7771,2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     -   1 681,5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    -   1967,8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    -   2025,0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2 год     -   2096,9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редства бюджета муниципального образования «Башмаковский район Пензенской области» - </w:t>
      </w:r>
      <w:r>
        <w:rPr>
          <w:b/>
          <w:sz w:val="28"/>
          <w:szCs w:val="28"/>
        </w:rPr>
        <w:t xml:space="preserve">158067,6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    -   41227,9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редства бюджета поселений Башмаковского района – </w:t>
      </w:r>
      <w:r>
        <w:rPr>
          <w:b/>
          <w:sz w:val="28"/>
          <w:szCs w:val="28"/>
        </w:rPr>
        <w:t>15038,5</w:t>
      </w:r>
      <w:r>
        <w:rPr>
          <w:sz w:val="28"/>
          <w:szCs w:val="28"/>
        </w:rPr>
        <w:t xml:space="preserve"> тыс.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576580</wp:posOffset>
                </wp:positionV>
                <wp:extent cx="628205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0 год     -  46402,1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1 год     -  35872,0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2 год     -  34565,6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64.4pt;mso-wrap-distance-left:0pt;mso-wrap-distance-right:9pt;mso-wrap-distance-top:0pt;mso-wrap-distance-bottom:0pt;margin-top:45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20 год     -  46402,1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2021 год     -  35872,0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2022 год     -  34565,6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8"/>
          <w:szCs w:val="28"/>
        </w:rPr>
        <w:t>2019 год     -   4023,7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    -   3648,4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    -   3683,2 тыс. рублей;</w:t>
      </w:r>
    </w:p>
    <w:p>
      <w:pPr>
        <w:pStyle w:val="Normal"/>
        <w:tabs>
          <w:tab w:val="clear" w:pos="708"/>
          <w:tab w:val="left" w:pos="8945" w:leader="none"/>
        </w:tabs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eastAsia="ar-SA"/>
        </w:rPr>
        <w:t xml:space="preserve">4 Программы изложить в следующей редакции: </w:t>
      </w:r>
      <w:r>
        <w:rPr>
          <w:sz w:val="28"/>
          <w:szCs w:val="28"/>
        </w:rPr>
        <w:t xml:space="preserve">Общий объём финансирования  муниципальной программы на 2019-2022 годы  </w:t>
      </w:r>
      <w:r>
        <w:rPr>
          <w:b/>
          <w:color w:val="000000"/>
          <w:sz w:val="28"/>
          <w:szCs w:val="28"/>
        </w:rPr>
        <w:t>181736,0</w:t>
      </w:r>
      <w:r>
        <w:rPr>
          <w:color w:val="000000"/>
          <w:sz w:val="28"/>
          <w:szCs w:val="28"/>
        </w:rPr>
        <w:t>тыс.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576580</wp:posOffset>
                </wp:positionV>
                <wp:extent cx="6282055" cy="4089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2 год     -   3683,2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32.2pt;mso-wrap-distance-left:0pt;mso-wrap-distance-right:9pt;mso-wrap-distance-top:0pt;mso-wrap-distance-bottom:0pt;margin-top:45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22 год     -   3683,2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ирования подпрограмм, включенных в Программу,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программа «Обеспечение деятельности администрации Башмаковского района Пензенской области на 2014-2022 годы» - </w:t>
      </w:r>
      <w:r>
        <w:rPr>
          <w:b/>
          <w:color w:val="000000"/>
          <w:sz w:val="28"/>
          <w:szCs w:val="28"/>
        </w:rPr>
        <w:t xml:space="preserve">131962,6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рограмма «Снижение административных барьеров и повышение качества предоставления государственных и муниципальных услуг в Башмаковском районе Пензенской области на 2014-2022 годы» -  </w:t>
      </w:r>
      <w:r>
        <w:rPr>
          <w:b/>
          <w:sz w:val="28"/>
          <w:szCs w:val="28"/>
        </w:rPr>
        <w:t xml:space="preserve">16774,9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89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рограмма «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» - </w:t>
      </w:r>
      <w:r>
        <w:rPr>
          <w:b/>
          <w:sz w:val="28"/>
          <w:szCs w:val="28"/>
        </w:rPr>
        <w:t>32998,5</w:t>
      </w:r>
      <w:r>
        <w:rPr>
          <w:sz w:val="28"/>
          <w:szCs w:val="28"/>
        </w:rPr>
        <w:t xml:space="preserve"> тыс.руб.</w:t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7.1.раздела 7 Подпрограммы «Обеспечение деятельности администрации Башмаковского района Пензенской области на 2014-2022 годы» муниципальной программы Башмаковского района Пензенской области «Развитие муниципального управления в Башмаковском районе на 2014-2022 годы» (далее Подпрограмм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. В паспорте Подпрограммы позицию «Объемы и источники финансирования подпрограммы» изменить и изложить в следующей редакц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Объем бюджетных ассигнований на реализацию подпрограммы по годам составляет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131962,6 </w:t>
      </w:r>
      <w:r>
        <w:rPr>
          <w:rFonts w:eastAsia="Calibri"/>
          <w:sz w:val="28"/>
          <w:szCs w:val="28"/>
        </w:rPr>
        <w:t xml:space="preserve">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 средства федерального бюджета–</w:t>
      </w:r>
      <w:r>
        <w:rPr>
          <w:b/>
          <w:sz w:val="28"/>
          <w:szCs w:val="28"/>
        </w:rPr>
        <w:t>858,7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9 год – 834,2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– 1,8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– 1,9 тыс.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2 год – 20,8 тыс.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 средства бюджета Пензенской области–</w:t>
      </w:r>
      <w:r>
        <w:rPr>
          <w:b/>
          <w:sz w:val="28"/>
          <w:szCs w:val="28"/>
        </w:rPr>
        <w:t>7633,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     -   1 681,5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    -   1921,7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    -   1978,9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2 год     -   2050,9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редства бюджета муниципального образования «Башмаковский район Пензенской области» - </w:t>
      </w:r>
      <w:r>
        <w:rPr>
          <w:b/>
          <w:sz w:val="28"/>
          <w:szCs w:val="28"/>
        </w:rPr>
        <w:t xml:space="preserve">120734,3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    -   34790,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576580</wp:posOffset>
                </wp:positionV>
                <wp:extent cx="6282055" cy="6134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0 год     -  35296,1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1 год     -  25827,0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2 год     -  24820,6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48.3pt;mso-wrap-distance-left:0pt;mso-wrap-distance-right:9pt;mso-wrap-distance-top:0pt;mso-wrap-distance-bottom:0pt;margin-top:45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20 год     -  35296,1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2021 год     -  25827,0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2022 год     -  24820,6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редства бюджета поселений Башмаковского района – </w:t>
      </w:r>
      <w:r>
        <w:rPr>
          <w:b/>
          <w:sz w:val="28"/>
          <w:szCs w:val="28"/>
        </w:rPr>
        <w:t>2736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9 год     -   2733,6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    -   1,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    -   1,0 тыс. рублей;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576580</wp:posOffset>
                </wp:positionV>
                <wp:extent cx="2321560" cy="20447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2 год     -   1,0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6.1pt;mso-wrap-distance-left:0pt;mso-wrap-distance-right:9pt;mso-wrap-distance-top:0pt;mso-wrap-distance-bottom:0pt;margin-top:45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22 год     -   1,0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</w:rPr>
        <w:t>1.3.2.Подпункт 7.1.4. «Объем финансовых ресурсов, необходимых для реализации подпрограммы» изменить и изложить в следующей редакции:</w:t>
      </w:r>
    </w:p>
    <w:p>
      <w:pPr>
        <w:pStyle w:val="Normal"/>
        <w:suppressAutoHyphens w:val="true"/>
        <w:autoSpaceDE w:val="false"/>
        <w:ind w:right="-1" w:hanging="0"/>
        <w:jc w:val="both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 xml:space="preserve">Для реализации подпрограммы необходимы средства в сумме </w:t>
      </w:r>
      <w:r>
        <w:rPr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 xml:space="preserve">131962,6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в том числе</w:t>
      </w:r>
      <w:r>
        <w:rPr>
          <w:sz w:val="28"/>
          <w:szCs w:val="28"/>
          <w:lang w:eastAsia="ar-SA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редства федерального бюджета–</w:t>
      </w:r>
      <w:r>
        <w:rPr>
          <w:b/>
          <w:sz w:val="28"/>
          <w:szCs w:val="28"/>
        </w:rPr>
        <w:t>858,7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9 год – 834,2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– 1,8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– 1,9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2 год – 20,8 тыс.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- средства бюджета Пензенской области–</w:t>
      </w:r>
      <w:r>
        <w:rPr>
          <w:b/>
          <w:sz w:val="28"/>
          <w:szCs w:val="28"/>
        </w:rPr>
        <w:t>7633,0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     -   1 681,5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0 год     -   1921,7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    -   1978,9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2 год     -   2050,9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редства бюджета муниципального образования «Башмаковский район Пензенской области» - </w:t>
      </w:r>
      <w:r>
        <w:rPr>
          <w:b/>
          <w:sz w:val="28"/>
          <w:szCs w:val="28"/>
        </w:rPr>
        <w:t xml:space="preserve">120734,3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    -   34790,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576580</wp:posOffset>
                </wp:positionV>
                <wp:extent cx="6282055" cy="61341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0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0 год     -  35296,1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1 год     -  25827,0 тыс. рублей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2 год     -  24820,6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5pt;height:48.3pt;mso-wrap-distance-left:0pt;mso-wrap-distance-right:9pt;mso-wrap-distance-top:0pt;mso-wrap-distance-bottom:0pt;margin-top:45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20 год     -  35296,1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2021 год     -  25827,0 тыс. рублей.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2022 год     -  24820,6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средства бюджета поселений Башмаковского района – </w:t>
      </w:r>
      <w:r>
        <w:rPr>
          <w:b/>
          <w:sz w:val="28"/>
          <w:szCs w:val="28"/>
        </w:rPr>
        <w:t>2736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19 год     -   2733,6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0 год     -   1,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21 год     -   1,0 тыс.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576580</wp:posOffset>
                </wp:positionV>
                <wp:extent cx="2321560" cy="20447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22 год     -   1,0 тыс.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16.1pt;mso-wrap-distance-left:0pt;mso-wrap-distance-right:9pt;mso-wrap-distance-top:0pt;mso-wrap-distance-bottom:0pt;margin-top:45.4pt;mso-position-vertical-relative:page;margin-left:191.8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2022 год     -   1,0 тыс.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50" w:hRule="atLeast"/>
        </w:trPr>
        <w:tc>
          <w:tcPr>
            <w:tcW w:w="1006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1.4. В пункте 7.2. раздела 7 Подпрограммы «Снижение административных барьеров и повышение качества предоставляемых государственных и муниципальных услуг в Башмаковском районе Пензенской области на 2014-2022 годы» муниципальной программы Башмаковского района Пензенской области Развитие муниципального управления в Башмаковском районе на 2014-2022 годы (далее – Подпрограмма)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1.4.1. В паспорте Подпрограммы позицию «Объемы и источники финансирования подпрограммы» изменить и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ъем бюджетных ассигнований на реализацию подпрограммы по годам составляет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b/>
                <w:sz w:val="28"/>
                <w:szCs w:val="28"/>
              </w:rPr>
              <w:t xml:space="preserve">16774,9 </w:t>
            </w:r>
            <w:r>
              <w:rPr>
                <w:rFonts w:eastAsia="Calibri"/>
                <w:sz w:val="28"/>
                <w:szCs w:val="28"/>
              </w:rPr>
              <w:t xml:space="preserve">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/>
              <w:t>2019 год -  4829,9 тыс. рублей,</w:t>
            </w:r>
          </w:p>
          <w:p>
            <w:pPr>
              <w:pStyle w:val="Style20"/>
              <w:rPr/>
            </w:pPr>
            <w:r>
              <w:rPr/>
              <w:t>2020 год -  4815,6 тыс. рублей,</w:t>
            </w:r>
          </w:p>
          <w:p>
            <w:pPr>
              <w:pStyle w:val="Style20"/>
              <w:rPr/>
            </w:pPr>
            <w:r>
              <w:rPr/>
              <w:t>2021 год -  3714,7 тыс. рублей,</w:t>
            </w:r>
          </w:p>
          <w:p>
            <w:pPr>
              <w:pStyle w:val="Style20"/>
              <w:rPr/>
            </w:pPr>
            <w:r>
              <w:rPr/>
              <w:t>2022 год -  3414,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</w:rPr>
              <w:t>1.4.2.Подпункт 7.2.4. «Объем финансовых ресурсов, необходимых для реализации подпрограммы» изменить и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ля реализации подпрограммы необходимы средства бюджета в сумме </w:t>
            </w:r>
            <w:r>
              <w:rPr>
                <w:b/>
                <w:sz w:val="28"/>
                <w:szCs w:val="28"/>
              </w:rPr>
              <w:t>16774,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тыс. рублей, </w:t>
            </w:r>
            <w:r>
              <w:rPr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редства бюджета Пензенской области–</w:t>
            </w:r>
            <w:r>
              <w:rPr>
                <w:b/>
                <w:sz w:val="28"/>
                <w:szCs w:val="28"/>
              </w:rPr>
              <w:t>138,2</w:t>
            </w:r>
            <w:r>
              <w:rPr>
                <w:sz w:val="28"/>
                <w:szCs w:val="28"/>
              </w:rPr>
              <w:t xml:space="preserve"> тыс. руб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    -            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год     -   46,1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    -   46,1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год     -   46,0 тыс.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средства бюджета муниципального образования «Башмаковский район Пензенской области» - </w:t>
            </w:r>
            <w:r>
              <w:rPr>
                <w:b/>
                <w:sz w:val="28"/>
                <w:szCs w:val="28"/>
              </w:rPr>
              <w:t xml:space="preserve">16636,7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Style20"/>
              <w:rPr/>
            </w:pPr>
            <w:r>
              <w:rPr/>
              <w:t>2019 год -  4829,9 тыс. рублей,</w:t>
            </w:r>
          </w:p>
          <w:p>
            <w:pPr>
              <w:pStyle w:val="Style20"/>
              <w:rPr/>
            </w:pPr>
            <w:r>
              <w:rPr/>
              <w:t>2020 год -  4769,6 тыс. рублей,</w:t>
            </w:r>
          </w:p>
          <w:p>
            <w:pPr>
              <w:pStyle w:val="Style20"/>
              <w:rPr/>
            </w:pPr>
            <w:r>
              <w:rPr/>
              <w:t>2021 год -  3668,6 тыс. рублей,</w:t>
            </w:r>
          </w:p>
          <w:p>
            <w:pPr>
              <w:pStyle w:val="Style20"/>
              <w:rPr/>
            </w:pPr>
            <w:r>
              <w:rPr/>
              <w:t>2022 год -  3368,6 тыс. рубл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ограмму дополнить подпрограммой «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» муниципальной программы Башмаковского района Пензенской области Развитие муниципального управления в Башмаковском районе на 2014-2022 годы (далее – Подпрограмма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а «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 </w:t>
      </w:r>
      <w:r>
        <w:rPr>
          <w:b/>
          <w:color w:val="171717"/>
          <w:sz w:val="28"/>
          <w:szCs w:val="28"/>
        </w:rPr>
        <w:t>на 2015-2022 годы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" на 2015-2022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91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ашмаков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исполнители  подпрограммы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Расчётно-кассовый  центр Башмаковского района Пензенской области»</w:t>
            </w:r>
          </w:p>
        </w:tc>
      </w:tr>
      <w:tr>
        <w:trPr>
          <w:trHeight w:val="7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бухгалтерского обслуживания финансово-хозяйственной деятельности муниципальных учреждений Башмаков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textAlignment w:val="baseline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еспечение правильного применения действующего законодательства в части ведения финансово-хозяйственной деятельности; 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предложений по улучшению организации ведения бухгалтерского учета, контроля и отчетности; 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- проведение информационно-аналитической деятельности по вопросам ведения бухгалтерского учета; </w:t>
            </w:r>
          </w:p>
          <w:p>
            <w:pPr>
              <w:pStyle w:val="Normal"/>
              <w:shd w:fill="FFFFFF" w:val="clear"/>
              <w:spacing w:lineRule="atLeast" w:line="270" w:before="0" w:after="13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контроля за целевым использованием денежных средств.</w:t>
            </w:r>
          </w:p>
        </w:tc>
      </w:tr>
      <w:tr>
        <w:trPr>
          <w:trHeight w:val="9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заключенных договоров с муниципальными учреждениями Башмаковского района Пензенской области на безвозмездное ведение бухгалтерского учёта.  </w:t>
            </w:r>
          </w:p>
        </w:tc>
      </w:tr>
      <w:tr>
        <w:trPr>
          <w:trHeight w:val="20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подпрограммы (по годам) 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составляет   47 855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Пензенской области – 215,7 тыс. рублей, из них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71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71,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73,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Башмаковского района Пензенской области 47 640,2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 2 232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2016 год -   3 188,4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-   3 051,9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8 год -   3 436,2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9 год -   5 630,2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 983,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 058,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 058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7.3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казенное учреждение «Расчетно-кассовый центр Башмаковского района Пензенской  области (далее по тексту – РКЦ) создано в соответствии с законодательством Российской Федерации,  на основании постановления Администрации Башмаковского района Пензенской  области от 24.02.2015 № 105 «О создании Муниципального казенного учреждения Башмаковского района Пензенской области «Централизованная бухгалтерия органов местного самоуправления поселения башмаковского района пензенской области» и постановления Администрации Башмаковского района Пензенской  области от 14.08.2019 г. №361-п «О переименовании Муниципального казенного учреждения Башмаковского района Пензенской области «Централизованная бухгалтерия органов местного самоуправления поселения башмаковского района пензенской области» где Муниципальное казенное учреждение «Расчетно-кассовый центр Башмаковского района Пензенской  области» является правоприемн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КЦ является некоммерческой организацией, не преследует цели получения прибыли в качестве основной цели своей деятельности, финансируется из бюджета муниципального района Башмаковский район и находится в ведении Администрации Башмаковского района Пензе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КЦ в соответствии с возложенными на него задачами осуществл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сполнение бюджетных смет Администраций муниципальных образований Башмаковского района Пензенской области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глашениями о передаче соответствующих полномочий, ведение бухгалтерского учёта муниципальных бюджетных и автономных учреждений, функции и полномочия учредителя которых выполняет Отдел образования Башмаковского района Пензенской области в соответствии с договорами безвозмездного оказания услуг, в том числе учёт нефинансовых активов, расчётов и обязательств обслуживаемых муниципальных учреждений в соответствии с требованиями действующего законодательства (далее Учрежд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исление и перечисление в установленные сроки заработной платы и других выплат работникам Учреждений, ведение персонифицированного учёта работников обслуживаем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составлением штатных расписани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ганизация налогового учёта, составление и предоставление отчётности налоговым органам, Пенсионный фонд, внебюджетные фонды, органы статистики, главному распорядителю средств местных бюджетов и иные орган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ганизация и проведение годовой и периодической инвентаризации имущества и финансовых обязательств Учреждений, своевременное определение её результатов и отражение их в учёте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онсультирование руководителей обслуживаемых Учреждений по вопросам налогообложения, бухгалтерского учёта и отчёт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ставление бухгалтерской отчётности по каждому обслуживаемому Учреждению, формирование отчётности по главным распорядителям бюджетных средств и предоставление в соответствующие органы в установленном порядке и в предусмотренные сро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ранение бухгалтерских документов в соответствии с правилами организации государственного архивного д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3.2.Цели и  задачи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метом деятельности РКЦ является осуществление бухгалтерского обслуживания финансово-хозяйственной деятельности муниципальных учреждений муниципального района Башмаковский район Пензенской области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КЦ характеризуется целями и задачами, для реализации которых осуществляет свою деятель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- Повышение эффективности использования бюджетных средств и минимизации управленческих затрат в муниципальных учреждениях Башмаковского района Пензенской области.</w:t>
      </w:r>
    </w:p>
    <w:p>
      <w:pPr>
        <w:pStyle w:val="Normal"/>
        <w:shd w:fill="FFFFFF" w:val="clear"/>
        <w:spacing w:lineRule="atLeast" w:line="27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Задача 1. Обеспечение правильного применения действующего законодательства в части ведения учёта финансово-хозяйственной деятельности. </w:t>
      </w:r>
    </w:p>
    <w:p>
      <w:pPr>
        <w:pStyle w:val="Normal"/>
        <w:shd w:fill="FFFFFF" w:val="clear"/>
        <w:spacing w:lineRule="atLeast" w:line="270"/>
        <w:ind w:firstLine="567"/>
        <w:jc w:val="both"/>
        <w:textAlignment w:val="baseline"/>
        <w:rPr/>
      </w:pPr>
      <w:r>
        <w:rPr>
          <w:sz w:val="28"/>
          <w:szCs w:val="28"/>
        </w:rPr>
        <w:t>Задача 2. Разработка предложений по улучшению организации ведения бухгалтерского учета, контроля и отчетности.</w:t>
      </w:r>
    </w:p>
    <w:p>
      <w:pPr>
        <w:pStyle w:val="Normal"/>
        <w:shd w:fill="FFFFFF" w:val="clear"/>
        <w:spacing w:lineRule="atLeast" w:line="27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а 3. Осуществление контроля за целевым использованием денежных средств.</w:t>
      </w:r>
    </w:p>
    <w:p>
      <w:pPr>
        <w:pStyle w:val="Normal"/>
        <w:shd w:fill="FFFFFF" w:val="clear"/>
        <w:spacing w:lineRule="atLeast" w:line="27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135"/>
        <w:jc w:val="center"/>
        <w:textAlignment w:val="baseline"/>
        <w:rPr/>
      </w:pPr>
      <w:r>
        <w:rPr>
          <w:b/>
          <w:sz w:val="28"/>
          <w:szCs w:val="28"/>
          <w:lang w:eastAsia="en-US"/>
        </w:rPr>
        <w:t>7.3.3.Сроки реализации подпрограммы</w:t>
      </w:r>
    </w:p>
    <w:p>
      <w:pPr>
        <w:pStyle w:val="Normal"/>
        <w:ind w:left="709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>Срок реализации подпрограммы – 2015-2022 год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eastAsia="en-US"/>
        </w:rPr>
        <w:t>7.3.4.Объем финансовых ресурсов, необходимых для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Для реализации подпрограммы необходимы средства бюджета  Пензенской области и бюджета муниципального  района Башмаковский</w:t>
      </w:r>
      <w:r>
        <w:rPr/>
        <w:t xml:space="preserve"> район в сумме 47 855,9 тыс. рублей, том числе:</w:t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75"/>
        <w:gridCol w:w="1980"/>
      </w:tblGrid>
      <w:tr>
        <w:trPr>
          <w:trHeight w:val="33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      -    2 232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 2016 г.      -    3 188,4 тыс. 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7 г.      -    3 051,9 тыс. 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8 г.      -    3 436,2 тыс. 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9 г.      -    5 630,2 тыс. 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0 г.      -    10 054,8 тыс. руб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2021 г.      -    10 129,9 тыс. руб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2 г.      -    10 132,0 тыс. руб.</w:t>
            </w:r>
          </w:p>
        </w:tc>
        <w:tc>
          <w:tcPr>
            <w:tcW w:w="2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1 Программы изменить и изложить в новой редакции согласно Приложения №1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№ 2.1. Программы изменить и изложить в новой редакции согласно Приложению № 2 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Дополнить Программу Приложением 2.2.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3.1. Программы изменить и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Дополнить Программу Приложением 3.2. согласно Приложению № 5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.1 Программы изменить и изложить в новой редакции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Дополнить Программу Приложением 4.2. согласно Приложению № 7 к настоящему постановл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Дополнить Программу Приложением 5 согласно приложения №8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Дополнить Программу Приложением 5.1. согласно приложения № 9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Дополнить Программу Приложением 5.2. согласно приложения № 10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Настоящее постановление опубликовать в информационном бюллетене «Башмаковские муниципальные ведомости» и разместить на официальном сайте администрации Башмаковского района Пензенской области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3.Настоящее постановление вступает в силу после его официального опубликования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Контроль за исполнением настоящего постановления возложить на руководителя аппарата администрации Башм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    Т.А.Павлуткина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907" w:footer="0" w:bottom="90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45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1130" w:hRule="atLeast"/>
        </w:trPr>
        <w:tc>
          <w:tcPr>
            <w:tcW w:w="6945" w:type="dxa"/>
            <w:tcBorders/>
          </w:tcPr>
          <w:p>
            <w:pPr>
              <w:pStyle w:val="Normal"/>
              <w:ind w:left="-9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left="-9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-9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маковского района</w:t>
            </w:r>
          </w:p>
          <w:p>
            <w:pPr>
              <w:pStyle w:val="Normal"/>
              <w:ind w:left="-9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ind w:left="-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от 25.03.2020  №145-п 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-9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«Приложение № 1 к муниципальной    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программе «</w:t>
            </w:r>
            <w:r>
              <w:rPr>
                <w:sz w:val="28"/>
                <w:szCs w:val="28"/>
              </w:rPr>
              <w:t xml:space="preserve">Развитие  муниципального управления </w:t>
            </w:r>
          </w:p>
          <w:p>
            <w:pPr>
              <w:pStyle w:val="Normal"/>
              <w:ind w:left="-900" w:hanging="0"/>
              <w:jc w:val="right"/>
              <w:rPr/>
            </w:pPr>
            <w:r>
              <w:rPr>
                <w:sz w:val="28"/>
                <w:szCs w:val="28"/>
              </w:rPr>
              <w:t>в Башмаковском районе на 2014-2022 годы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ых показателей муниципальной программы Башмаковского района Пензен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униципального управления в Башмаковском районе Пензенской  области на 2014-2022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0"/>
        <w:gridCol w:w="2731"/>
        <w:gridCol w:w="1134"/>
        <w:gridCol w:w="1134"/>
        <w:gridCol w:w="141"/>
        <w:gridCol w:w="1134"/>
        <w:gridCol w:w="142"/>
        <w:gridCol w:w="1134"/>
        <w:gridCol w:w="1134"/>
        <w:gridCol w:w="142"/>
        <w:gridCol w:w="1134"/>
        <w:gridCol w:w="142"/>
        <w:gridCol w:w="1275"/>
        <w:gridCol w:w="1226"/>
        <w:gridCol w:w="50"/>
        <w:gridCol w:w="915"/>
        <w:gridCol w:w="219"/>
        <w:gridCol w:w="983"/>
        <w:gridCol w:w="10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0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Башмаковского района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 Башмаков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\п</w:t>
            </w:r>
          </w:p>
        </w:tc>
        <w:tc>
          <w:tcPr>
            <w:tcW w:w="2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09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</w:t>
            </w:r>
          </w:p>
        </w:tc>
      </w:tr>
      <w:tr>
        <w:trPr/>
        <w:tc>
          <w:tcPr>
            <w:tcW w:w="1318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униципальная программа «Развитие муниципального управления в Башмаковском районе на 2014-2022 годы»             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казываемых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слуг, оказываемых в электронном вид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18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1 «Обеспечение деятельности Администрации Башмаковского района Пензенской области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Число информационных материалов, размещенных в С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 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публикаций в электронных С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Число включенных в резерв муниципальных служащи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7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муниципальных служащих, прошедших обуч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авовых а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отоколов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1530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одпрограмма 2 «</w:t>
            </w:r>
            <w:r>
              <w:rPr>
                <w:sz w:val="24"/>
                <w:szCs w:val="24"/>
              </w:rPr>
              <w:t>Снижение административных барьеров и повышение качества предоставляемых государственных и муниципальных услуг в Башмаковском  районе Пензенской области»</w:t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созданных единых мест по принципу «одного окна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казанных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2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7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701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  <w:t>27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06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4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6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ключенных соглашений с территориальными органами федеральных органов  государственной власти по Пензенской области, исполнительными органами государственной власти, органами местного самоуправления Башмаковского района Пензенской области, организациями, участвующие в предоставлении соответствующих государственных и муниципальных услу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»</w:t>
            </w:r>
          </w:p>
        </w:tc>
      </w:tr>
      <w:tr>
        <w:trPr>
          <w:trHeight w:val="309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 Башмаковского района Пензенской области, которым  оказываются услуги по безвозмездному ведению бухгалтерского учёта, финансируемые за счёт средств бюджета муниципального района Башмаковский район Пензен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т 25.03.2020  №145-п      </w:t>
      </w:r>
    </w:p>
    <w:p>
      <w:pPr>
        <w:pStyle w:val="Normal"/>
        <w:ind w:left="-90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Приложение № 2.1. к муниципальной   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е «</w:t>
      </w:r>
      <w:r>
        <w:rPr>
          <w:sz w:val="28"/>
          <w:szCs w:val="28"/>
        </w:rPr>
        <w:t xml:space="preserve">Развитие  муниципального управления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>в Башмаковском районе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 муниципальной программы за счет всех источников финансирования 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sz w:val="24"/>
          <w:szCs w:val="24"/>
        </w:rPr>
        <w:t xml:space="preserve">«Развитие муниципального управления в Башмаковском  районе Пензенской области на 2014-2022 годы» 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sz w:val="24"/>
          <w:szCs w:val="24"/>
        </w:rPr>
        <w:t>на 2016-2018</w:t>
      </w:r>
      <w:r>
        <w:rPr/>
        <w:t xml:space="preserve"> годы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364"/>
        <w:gridCol w:w="4020"/>
        <w:gridCol w:w="3065"/>
        <w:gridCol w:w="15"/>
        <w:gridCol w:w="1456"/>
        <w:gridCol w:w="1662"/>
        <w:gridCol w:w="2024"/>
      </w:tblGrid>
      <w:tr>
        <w:trPr>
          <w:trHeight w:val="325" w:hRule="atLeast"/>
        </w:trPr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      </w:t>
              <w:br/>
              <w:t xml:space="preserve">      муниципальной программ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Башмаковского района</w:t>
            </w:r>
          </w:p>
        </w:tc>
      </w:tr>
      <w:tr>
        <w:trPr/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татус    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</w:t>
            </w:r>
          </w:p>
        </w:tc>
        <w:tc>
          <w:tcPr>
            <w:tcW w:w="3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 xml:space="preserve">  финансирования</w:t>
            </w:r>
          </w:p>
        </w:tc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го управления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в Башмаковском  районе Пензенской области на 2014-2022 годы</w:t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015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55,,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05,0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36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9,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,9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федерального бюджета и бюджета Пензенской области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,1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0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9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ы  поселений Башмаковского района       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,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2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 администрации Башмаковского района Пензе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кой области на 2014-2022 год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90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4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3,5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          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1,8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8,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,4</w:t>
            </w:r>
          </w:p>
        </w:tc>
      </w:tr>
      <w:tr>
        <w:trPr>
          <w:trHeight w:val="5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бюджетные трансферты из федерального бюджета и из бюджета Пензенской области      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9</w:t>
            </w:r>
          </w:p>
        </w:tc>
      </w:tr>
      <w:tr>
        <w:trPr>
          <w:trHeight w:val="46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ы  поселений Башмаковского района      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9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2</w:t>
            </w:r>
          </w:p>
        </w:tc>
      </w:tr>
      <w:tr>
        <w:trPr>
          <w:trHeight w:val="37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.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еспечение деятельности администрации Башмаковского района Пензенской област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2751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25668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/>
              </w:rPr>
              <w:t>27091,4</w:t>
            </w:r>
          </w:p>
        </w:tc>
      </w:tr>
      <w:tr>
        <w:trPr>
          <w:trHeight w:val="76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   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8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,4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осударственных полномоч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8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9,9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бюджетные трансферты из федерального бюджета и из бюджета Пензенской области      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9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ереданных полномочий по решению вопросов местного значения в сфере земельных отношен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0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2,2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 посел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шмаковского района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2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нижение административных барьеров и повышение качества предоставления государственных и муниципальных услуг в Башмаковском районе Пензенской области на 2014-2022 годы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1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1,5</w:t>
            </w:r>
          </w:p>
        </w:tc>
      </w:tr>
      <w:tr>
        <w:trPr>
          <w:trHeight w:val="10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          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7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,5</w:t>
            </w:r>
          </w:p>
        </w:tc>
      </w:tr>
      <w:tr>
        <w:trPr>
          <w:trHeight w:val="11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административных барьеров и повышение качества предоставляемых государственных и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4,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1,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1,5</w:t>
            </w:r>
          </w:p>
        </w:tc>
      </w:tr>
      <w:tr>
        <w:trPr>
          <w:trHeight w:val="912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,5</w:t>
            </w:r>
          </w:p>
        </w:tc>
      </w:tr>
    </w:tbl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-900" w:hanging="0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5.03.2020  №145-п</w:t>
      </w:r>
    </w:p>
    <w:p>
      <w:pPr>
        <w:pStyle w:val="Normal"/>
        <w:ind w:left="-90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Приложение № 2.2. к муниципальной   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е «</w:t>
      </w:r>
      <w:r>
        <w:rPr>
          <w:sz w:val="28"/>
          <w:szCs w:val="28"/>
        </w:rPr>
        <w:t xml:space="preserve">Развитие  муниципального управления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>в Башмаковском районе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 муниципальной программы за счет всех источников финансирования 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sz w:val="24"/>
          <w:szCs w:val="24"/>
        </w:rPr>
        <w:t xml:space="preserve">«Развитие муниципального управления в Башмаковском  районе Пензенской области на 2014-2022 годы» 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sz w:val="24"/>
          <w:szCs w:val="24"/>
        </w:rPr>
        <w:t>на 2019-2022</w:t>
      </w:r>
      <w:r>
        <w:rPr/>
        <w:t xml:space="preserve"> годы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364"/>
        <w:gridCol w:w="4020"/>
        <w:gridCol w:w="2655"/>
        <w:gridCol w:w="38"/>
        <w:gridCol w:w="1843"/>
        <w:gridCol w:w="1276"/>
        <w:gridCol w:w="1275"/>
        <w:gridCol w:w="1135"/>
      </w:tblGrid>
      <w:tr>
        <w:trPr>
          <w:trHeight w:val="325" w:hRule="atLeast"/>
        </w:trPr>
        <w:tc>
          <w:tcPr>
            <w:tcW w:w="6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      </w:t>
              <w:br/>
              <w:t xml:space="preserve">      муниципальной программы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Башмаковского района</w:t>
            </w:r>
          </w:p>
        </w:tc>
      </w:tr>
      <w:tr>
        <w:trPr/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татус    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 xml:space="preserve">  финансирования</w:t>
            </w:r>
          </w:p>
        </w:tc>
        <w:tc>
          <w:tcPr>
            <w:tcW w:w="5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го управления</w:t>
            </w:r>
          </w:p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в Башмаковском  районе Пензенской области на 2014-2022 годы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776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2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8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66,5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5,6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федерального бюджет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ежбюджетные трансферты из  бюджета Пензенской области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,9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 поселений Башмаковского района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,2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993366"/>
                <w:sz w:val="22"/>
                <w:szCs w:val="22"/>
              </w:rPr>
              <w:t xml:space="preserve"> </w:t>
            </w:r>
            <w:r>
              <w:rPr>
                <w:color w:val="993366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деятельности  администрации Башмаковского района Пензенской области на 2014-2022 годы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2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8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93,3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          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7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0,6</w:t>
            </w:r>
          </w:p>
        </w:tc>
      </w:tr>
      <w:tr>
        <w:trPr>
          <w:trHeight w:val="55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федерального бюджета 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>
          <w:trHeight w:val="55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бюджетные трансферты из бюджета Пензенской области            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46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ы  поселений Башмаковского района      </w:t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.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еспечение деятельности администрации Башмаковского района Пензенской обла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всего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5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52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58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4820,6</w:t>
            </w:r>
          </w:p>
        </w:tc>
      </w:tr>
      <w:tr>
        <w:trPr>
          <w:trHeight w:val="76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   МО «Башмаковский район Пензенской области»        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0,6</w:t>
            </w:r>
          </w:p>
        </w:tc>
      </w:tr>
      <w:tr>
        <w:trPr>
          <w:trHeight w:val="76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федерального бюджета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осударственных полномоч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1,7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из федерального бюджета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бюджетные трансферты из бюджета Пензенской области          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/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ереданных полномочий по решению вопросов местного значения в сфере земельных отноше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юджеты  поселений Башмаковского района    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ереданных полномочий поселений Башмаковского района Пензенской области по формированию, исполнению бюджета муниципальных образований и контролю за исполнением данного бюджета по расходам на содержание муниципального казен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ы  поселений Башмаковского района    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нижение административных барьеров и повышение качества предоставления государственных и муниципальных услуг в Башмаковском районе Пензенской области на 2014-2022 годы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4,6</w:t>
            </w:r>
          </w:p>
        </w:tc>
      </w:tr>
      <w:tr>
        <w:trPr>
          <w:trHeight w:val="109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  МО «Башмаковский район Пензен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6</w:t>
            </w:r>
          </w:p>
        </w:tc>
      </w:tr>
      <w:tr>
        <w:trPr>
          <w:trHeight w:val="28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из бюджет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603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административных барьеров и повышение качества предоставляемых государственных и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4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4,6</w:t>
            </w:r>
          </w:p>
        </w:tc>
      </w:tr>
      <w:tr>
        <w:trPr>
          <w:trHeight w:val="912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  МО «Башмаковский район Пенз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6</w:t>
            </w:r>
          </w:p>
        </w:tc>
      </w:tr>
      <w:tr>
        <w:trPr>
          <w:trHeight w:val="855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жбюджетные трансферты из бюджета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554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3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8,6</w:t>
            </w:r>
          </w:p>
        </w:tc>
      </w:tr>
      <w:tr>
        <w:trPr>
          <w:trHeight w:val="854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  МО «Башмаковский район Пенз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4</w:t>
            </w:r>
          </w:p>
        </w:tc>
      </w:tr>
      <w:tr>
        <w:trPr>
          <w:trHeight w:val="689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 поселений Башма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2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4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и налогового учета, составление отчетности муниципальных учреждений муниципального района Башмаковского района Пензенской области в соответствии с требованиями действующего законо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8,6</w:t>
            </w:r>
          </w:p>
        </w:tc>
      </w:tr>
      <w:tr>
        <w:trPr>
          <w:trHeight w:val="98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  МО «Башмаковский район Пенз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4</w:t>
            </w:r>
          </w:p>
        </w:tc>
      </w:tr>
      <w:tr>
        <w:trPr>
          <w:trHeight w:val="83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 поселений Башма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,2</w:t>
            </w:r>
          </w:p>
        </w:tc>
      </w:tr>
    </w:tbl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т 25.03.2020  № 145-п </w:t>
      </w:r>
      <w:r>
        <w:rPr>
          <w:sz w:val="24"/>
          <w:szCs w:val="24"/>
        </w:rPr>
        <w:t xml:space="preserve">    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Приложение № 3.1. к муниципальной   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грамме «</w:t>
      </w:r>
      <w:r>
        <w:rPr>
          <w:sz w:val="28"/>
          <w:szCs w:val="28"/>
        </w:rPr>
        <w:t xml:space="preserve">Развитие  муниципального управления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>в Башмаковском районе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 муниципальной программы Башмаковского района Пензенской области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муниципального управления в Башмаковском  районе Пензенской области на 2014-2022 годы»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счет средств бюджета Башмаковского района Пензенской области на 2016-2018 год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8"/>
        <w:gridCol w:w="1393"/>
        <w:gridCol w:w="140"/>
        <w:gridCol w:w="3341"/>
        <w:gridCol w:w="1951"/>
        <w:gridCol w:w="838"/>
        <w:gridCol w:w="835"/>
        <w:gridCol w:w="834"/>
        <w:gridCol w:w="1114"/>
        <w:gridCol w:w="701"/>
        <w:gridCol w:w="1389"/>
        <w:gridCol w:w="1114"/>
        <w:gridCol w:w="896"/>
      </w:tblGrid>
      <w:tr>
        <w:trPr>
          <w:tblHeader w:val="true"/>
        </w:trPr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Ответственный исполнитель </w:t>
            </w:r>
            <w:r>
              <w:rPr>
                <w:bCs/>
              </w:rPr>
              <w:t>муниципальной</w:t>
            </w:r>
            <w:r>
              <w:rPr>
                <w:bCs/>
                <w:spacing w:val="-20"/>
              </w:rPr>
              <w:t xml:space="preserve"> программы</w:t>
            </w:r>
          </w:p>
        </w:tc>
        <w:tc>
          <w:tcPr>
            <w:tcW w:w="9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</w:rPr>
              <w:t>Администрации Башмаковского района</w:t>
            </w:r>
          </w:p>
        </w:tc>
      </w:tr>
      <w:tr>
        <w:trPr>
          <w:tblHeader w:val="true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п/п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Статус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Наименование  </w:t>
            </w:r>
            <w:r>
              <w:rPr>
                <w:bCs/>
              </w:rPr>
              <w:t>муниципальной</w:t>
            </w:r>
            <w:r>
              <w:rPr>
                <w:bCs/>
                <w:spacing w:val="-20"/>
              </w:rPr>
              <w:t xml:space="preserve"> программы, под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Ответственный  исполнитель, соисполнитель, подпрограммы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</w:rPr>
              <w:t>&lt;1&gt;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Расходы  бюджета  Башмаковского  района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тыс. рублей</w:t>
            </w:r>
          </w:p>
        </w:tc>
      </w:tr>
      <w:tr>
        <w:trPr>
          <w:tblHeader w:val="true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ГРБ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П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ВР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2016 г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2017 г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2018 г.</w:t>
            </w:r>
          </w:p>
        </w:tc>
      </w:tr>
      <w:tr>
        <w:trPr>
          <w:tblHeader w:val="true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/>
              <w:t>Код классификации источников финансирования дефицита бюджета *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2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Муниципальная программа      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Развитие муниципального управления в Башмаковск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районе Пензенской области на 2014-2022 год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Всего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X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17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40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25,1</w:t>
            </w:r>
          </w:p>
        </w:tc>
      </w:tr>
      <w:tr>
        <w:trPr>
          <w:trHeight w:val="971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5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993366"/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Обеспечение деятельности  администрации Башмаковского района Пензенской области на 2014-2022 год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9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7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73,6</w:t>
            </w:r>
          </w:p>
        </w:tc>
      </w:tr>
      <w:tr>
        <w:trPr>
          <w:trHeight w:val="74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993366"/>
                <w:sz w:val="24"/>
                <w:szCs w:val="24"/>
              </w:rPr>
            </w:pPr>
            <w:r>
              <w:rPr>
                <w:rFonts w:eastAsia="Calibri"/>
              </w:rPr>
              <w:t xml:space="preserve">Обеспечение деятельности администрации Башмаковского района Пензенской </w:t>
            </w:r>
            <w:r>
              <w:rPr/>
              <w:t xml:space="preserve"> области        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1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68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91,4</w:t>
            </w:r>
          </w:p>
        </w:tc>
      </w:tr>
      <w:tr>
        <w:trPr>
          <w:trHeight w:val="108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993366"/>
                <w:sz w:val="24"/>
                <w:szCs w:val="24"/>
              </w:rPr>
            </w:pPr>
            <w:r>
              <w:rPr/>
              <w:t>Расходы на выплату персоналу в целях обеспечения выполнения функций государственными , (муниципальными) органами</w:t>
            </w:r>
          </w:p>
          <w:p>
            <w:pPr>
              <w:pStyle w:val="Normal"/>
              <w:autoSpaceDE w:val="false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5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7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59,4</w:t>
            </w:r>
          </w:p>
        </w:tc>
      </w:tr>
      <w:tr>
        <w:trPr>
          <w:trHeight w:val="367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00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7,3</w:t>
            </w:r>
          </w:p>
        </w:tc>
      </w:tr>
      <w:tr>
        <w:trPr>
          <w:trHeight w:val="4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6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1</w:t>
            </w:r>
          </w:p>
        </w:tc>
      </w:tr>
      <w:tr>
        <w:trPr>
          <w:trHeight w:val="841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5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37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41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7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4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718,7</w:t>
            </w:r>
          </w:p>
        </w:tc>
      </w:tr>
      <w:tr>
        <w:trPr>
          <w:trHeight w:val="41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</w:tr>
      <w:tr>
        <w:trPr>
          <w:trHeight w:val="57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,1</w:t>
            </w:r>
          </w:p>
        </w:tc>
      </w:tr>
      <w:tr>
        <w:trPr>
          <w:trHeight w:val="28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45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45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311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 и регулирование отношений по муниципальной собственности Башмаков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0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0</w:t>
            </w:r>
          </w:p>
        </w:tc>
      </w:tr>
      <w:tr>
        <w:trPr>
          <w:trHeight w:val="458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казны муниципального образования Башмаковский райо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66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9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9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,8</w:t>
            </w:r>
          </w:p>
        </w:tc>
      </w:tr>
      <w:tr>
        <w:trPr>
          <w:trHeight w:val="45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 страция Башмаковского района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66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93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</w:tr>
      <w:tr>
        <w:trPr>
          <w:trHeight w:val="458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66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42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66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66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660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40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5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землеустройств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 страция Башмаковского района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04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5</w:t>
            </w:r>
          </w:p>
        </w:tc>
      </w:tr>
      <w:tr>
        <w:trPr>
          <w:trHeight w:val="422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Осуществление части переданных полномочий поселений Башмаковского района Пензенской области по формированию, исполнению бюджета муниципальных образований и контролю за исполнением данного бюджета по расходам на содержание муниципального казенного учреждения"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Расходы на содержание централизованной бухгалтерии органов местного самоуправления поселений Башмаковского района пензенской области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80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1,2</w:t>
            </w:r>
          </w:p>
        </w:tc>
      </w:tr>
      <w:tr>
        <w:trPr>
          <w:trHeight w:val="42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5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4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,3</w:t>
            </w:r>
          </w:p>
        </w:tc>
      </w:tr>
      <w:tr>
        <w:trPr>
          <w:trHeight w:val="42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5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2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5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6</w:t>
            </w:r>
          </w:p>
        </w:tc>
      </w:tr>
      <w:tr>
        <w:trPr>
          <w:trHeight w:val="42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5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</w:tr>
      <w:tr>
        <w:trPr>
          <w:trHeight w:val="60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5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79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5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479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части переданных полномочий по решению вопросов местного значения в сфере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ереданных полномочий администрацией р.п.Башмаково по решению вопросов местного значения в сфере земельных отнош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4652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740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Снижение административных барьеров и </w:t>
            </w:r>
          </w:p>
          <w:p>
            <w:pPr>
              <w:pStyle w:val="Normal"/>
              <w:rPr/>
            </w:pPr>
            <w:r>
              <w:rPr>
                <w:b/>
              </w:rPr>
              <w:t>повышение качества предоставления государственных и муниципальных услуг в Башмаковском районе Пензенской области  на 2014-2022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Все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20105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24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1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1,5</w:t>
            </w:r>
          </w:p>
        </w:tc>
      </w:tr>
      <w:tr>
        <w:trPr>
          <w:trHeight w:val="58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5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3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99,3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5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</w:t>
            </w:r>
          </w:p>
        </w:tc>
      </w:tr>
      <w:tr>
        <w:trPr>
          <w:trHeight w:val="276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20105190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24,7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1,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1,5</w:t>
            </w:r>
          </w:p>
        </w:tc>
      </w:tr>
      <w:tr>
        <w:trPr>
          <w:trHeight w:val="2569" w:hRule="atLeas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нижение административных барьеров и повышение качества предоставления государственных и муниципальных услуг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многофункциональный центр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 исполнитель –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ФЦ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-900" w:hanging="0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5.03.2020  №145-п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Приложение № 3.2. к муниципальной   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грамме «</w:t>
      </w:r>
      <w:r>
        <w:rPr>
          <w:sz w:val="28"/>
          <w:szCs w:val="28"/>
        </w:rPr>
        <w:t xml:space="preserve">Развитие  муниципального управления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>в Башмаковском районе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 муниципальной программы Башмаковского района Пензенской области</w:t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азвитие муниципального управления в Башмаковском  районе Пензенской области на 2014-2022 годы»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счет средств бюджета Башмаковского района Пензенской области на 2019-2022 годы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1002"/>
        <w:gridCol w:w="3339"/>
        <w:gridCol w:w="1808"/>
        <w:gridCol w:w="696"/>
        <w:gridCol w:w="834"/>
        <w:gridCol w:w="562"/>
        <w:gridCol w:w="1110"/>
        <w:gridCol w:w="1111"/>
        <w:gridCol w:w="1199"/>
        <w:gridCol w:w="1065"/>
        <w:gridCol w:w="905"/>
        <w:gridCol w:w="6"/>
        <w:gridCol w:w="935"/>
      </w:tblGrid>
      <w:tr>
        <w:trPr>
          <w:tblHeader w:val="true"/>
        </w:trPr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Ответственный исполнитель </w:t>
            </w:r>
            <w:r>
              <w:rPr>
                <w:bCs/>
              </w:rPr>
              <w:t>муниципальной</w:t>
            </w:r>
            <w:r>
              <w:rPr>
                <w:bCs/>
                <w:spacing w:val="-20"/>
              </w:rPr>
              <w:t xml:space="preserve"> программы</w:t>
            </w:r>
          </w:p>
        </w:tc>
        <w:tc>
          <w:tcPr>
            <w:tcW w:w="10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</w:rPr>
              <w:t>Администрации Башмаковского района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п/п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Статус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Наименование  </w:t>
            </w:r>
            <w:r>
              <w:rPr>
                <w:bCs/>
              </w:rPr>
              <w:t>муниципальной</w:t>
            </w:r>
            <w:r>
              <w:rPr>
                <w:bCs/>
                <w:spacing w:val="-20"/>
              </w:rPr>
              <w:t xml:space="preserve"> программы, подпрограммы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Ответственный  исполнитель, соисполнитель, подпрограммы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Код бюджетной классификации </w:t>
            </w:r>
            <w:r>
              <w:rPr>
                <w:bCs/>
                <w:spacing w:val="-20"/>
                <w:vertAlign w:val="superscript"/>
              </w:rPr>
              <w:t>&lt;1&gt;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Расходы  бюджета  Башмаковского  района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 xml:space="preserve"> </w:t>
            </w:r>
            <w:r>
              <w:rPr>
                <w:bCs/>
                <w:spacing w:val="-20"/>
              </w:rPr>
              <w:t>тыс. рублей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ГРБ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П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ЦС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ВР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2019 г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2020 г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2021г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2022г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/>
              <w:t>Код классификации источников финансирования дефицита бюджета *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pacing w:val="-20"/>
                <w:sz w:val="24"/>
                <w:szCs w:val="24"/>
              </w:rPr>
            </w:pPr>
            <w:r>
              <w:rPr>
                <w:bCs/>
                <w:spacing w:val="-20"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Муниципальная программа      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звитие муниципального управления в Башмаковском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йоне Пензенской области на 2014-2022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X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9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9,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63,2</w:t>
            </w:r>
          </w:p>
        </w:tc>
      </w:tr>
      <w:tr>
        <w:trPr>
          <w:trHeight w:val="97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тветственный  исполнитель – </w:t>
            </w:r>
            <w:r>
              <w:rPr>
                <w:b/>
                <w:bCs/>
              </w:rPr>
              <w:t>администрация Башмаков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2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99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69,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63,2</w:t>
            </w:r>
          </w:p>
        </w:tc>
      </w:tr>
      <w:tr>
        <w:trPr>
          <w:trHeight w:val="155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993366"/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Обеспечение деятельности  администрации Башмаковского района Пензенской области на 2014-2022 год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9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96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27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20,6</w:t>
            </w:r>
          </w:p>
        </w:tc>
      </w:tr>
      <w:tr>
        <w:trPr>
          <w:trHeight w:val="982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993366"/>
                <w:sz w:val="24"/>
                <w:szCs w:val="24"/>
              </w:rPr>
            </w:pPr>
            <w:r>
              <w:rPr>
                <w:rFonts w:eastAsia="Calibri"/>
              </w:rPr>
              <w:t xml:space="preserve">Обеспечение деятельности администрации Башмаковского района Пензенской </w:t>
            </w:r>
            <w:r>
              <w:rPr/>
              <w:t xml:space="preserve"> области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993366"/>
                <w:sz w:val="24"/>
                <w:szCs w:val="24"/>
              </w:rPr>
            </w:pPr>
            <w:r>
              <w:rPr>
                <w:bCs/>
                <w:color w:val="993366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9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96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27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20,6</w:t>
            </w:r>
          </w:p>
        </w:tc>
      </w:tr>
      <w:tr>
        <w:trPr>
          <w:trHeight w:val="136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, (муниципальными) орган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993366"/>
                <w:sz w:val="24"/>
                <w:szCs w:val="24"/>
              </w:rPr>
            </w:pPr>
            <w:r>
              <w:rPr>
                <w:color w:val="993366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9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1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45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45,2</w:t>
            </w:r>
          </w:p>
        </w:tc>
      </w:tr>
      <w:tr>
        <w:trPr>
          <w:trHeight w:val="36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564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69.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69.3</w:t>
            </w:r>
          </w:p>
        </w:tc>
      </w:tr>
      <w:tr>
        <w:trPr>
          <w:trHeight w:val="41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34.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25.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25.5</w:t>
            </w:r>
          </w:p>
        </w:tc>
      </w:tr>
      <w:tr>
        <w:trPr>
          <w:trHeight w:val="92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6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4</w:t>
            </w:r>
          </w:p>
        </w:tc>
      </w:tr>
      <w:tr>
        <w:trPr>
          <w:trHeight w:val="36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7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3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0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4,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,4</w:t>
            </w:r>
          </w:p>
        </w:tc>
      </w:tr>
      <w:tr>
        <w:trPr>
          <w:trHeight w:val="41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,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7</w:t>
            </w:r>
          </w:p>
        </w:tc>
      </w:tr>
      <w:tr>
        <w:trPr>
          <w:trHeight w:val="28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45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45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06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 и регулирование отношений по муниципальной собственности Башмаков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04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>
          <w:trHeight w:val="458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.1.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казны муниципального образования Башмаковский район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тветственный  исполнитель – </w:t>
            </w:r>
            <w:r>
              <w:rPr>
                <w:bCs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66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66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3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1.5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мероприятия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01204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0</w:t>
            </w:r>
          </w:p>
        </w:tc>
      </w:tr>
      <w:tr>
        <w:trPr>
          <w:trHeight w:val="557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Снижение административных барьеров и </w:t>
            </w:r>
          </w:p>
          <w:p>
            <w:pPr>
              <w:pStyle w:val="Normal"/>
              <w:rPr/>
            </w:pPr>
            <w:r>
              <w:rPr>
                <w:b/>
              </w:rPr>
              <w:t>повышение качества предоставления государственных и муниципальных услуг в Башмаковском районе Пензенской области  на 2014-2022 годы»</w:t>
            </w:r>
          </w:p>
          <w:p>
            <w:pPr>
              <w:pStyle w:val="Normal"/>
              <w:rPr/>
            </w:pPr>
            <w:r>
              <w:rPr/>
              <w:t xml:space="preserve">Снижение административных барьеро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вышение качества предоставления государственных и муниципаль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Все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6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6,2</w:t>
            </w:r>
          </w:p>
        </w:tc>
      </w:tr>
      <w:tr>
        <w:trPr>
          <w:trHeight w:val="58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ветственный  исполнитель –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Ф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3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,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многофункциональный центр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7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6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6,2</w:t>
            </w:r>
          </w:p>
        </w:tc>
      </w:tr>
      <w:tr>
        <w:trPr>
          <w:trHeight w:val="422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одпрограмма 3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Обеспечение деятельности казенного учреждения,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6,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6,4</w:t>
            </w:r>
          </w:p>
        </w:tc>
      </w:tr>
      <w:tr>
        <w:trPr>
          <w:trHeight w:val="42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тветственный  исполнитель РК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105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,9</w:t>
            </w:r>
          </w:p>
        </w:tc>
      </w:tr>
      <w:tr>
        <w:trPr>
          <w:trHeight w:val="42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105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2</w:t>
            </w:r>
          </w:p>
        </w:tc>
      </w:tr>
      <w:tr>
        <w:trPr>
          <w:trHeight w:val="42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105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</w:t>
            </w:r>
          </w:p>
        </w:tc>
      </w:tr>
      <w:tr>
        <w:trPr>
          <w:trHeight w:val="2116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дение бухгалтерского и налогового учета,составление отчетности муниципальных учреждений муниципального района Башмаковского района Пензенской области в соответствии с требованиями действующего законодатель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Расходы на обеспечение деятельности казенного учреждения (Расчетно-кассового центра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9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6,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6,4</w:t>
            </w:r>
          </w:p>
        </w:tc>
      </w:tr>
    </w:tbl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5.03.2020  № 145-п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Приложение № 4.1.к муниципальной   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грамме «</w:t>
      </w:r>
      <w:r>
        <w:rPr>
          <w:sz w:val="28"/>
          <w:szCs w:val="28"/>
        </w:rPr>
        <w:t xml:space="preserve">Развитие  муниципального управления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>в Башмаковском районе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«Развитие муниципального управления </w:t>
        <w:tab/>
        <w:t>в Башмаковском  районе Пензенской области на 2014-2022 годы» на 2016-2018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"/>
        <w:gridCol w:w="799"/>
        <w:gridCol w:w="50"/>
        <w:gridCol w:w="2696"/>
        <w:gridCol w:w="59"/>
        <w:gridCol w:w="1075"/>
        <w:gridCol w:w="1134"/>
        <w:gridCol w:w="703"/>
        <w:gridCol w:w="1038"/>
        <w:gridCol w:w="175"/>
        <w:gridCol w:w="69"/>
        <w:gridCol w:w="1196"/>
        <w:gridCol w:w="79"/>
        <w:gridCol w:w="956"/>
        <w:gridCol w:w="1205"/>
        <w:gridCol w:w="1383"/>
        <w:gridCol w:w="126"/>
        <w:gridCol w:w="74"/>
        <w:gridCol w:w="1218"/>
        <w:gridCol w:w="74"/>
        <w:gridCol w:w="142"/>
        <w:gridCol w:w="1343"/>
        <w:gridCol w:w="78"/>
      </w:tblGrid>
      <w:tr>
        <w:trPr>
          <w:cantSplit w:val="true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Исполнители 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ъем финансирования, тыс. рублей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Показатели  </w:t>
              <w:br/>
              <w:t xml:space="preserve">  результата  </w:t>
              <w:br/>
              <w:t xml:space="preserve">мероприятия  по   годам     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е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льный</w:t>
              <w:br/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 Башмаковского района</w:t>
            </w:r>
          </w:p>
        </w:tc>
        <w:tc>
          <w:tcPr>
            <w:tcW w:w="1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жет поселений Башмаковского района</w:t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5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Подпрограмма 1</w:t>
            </w:r>
            <w:r>
              <w:rPr>
                <w:b/>
              </w:rPr>
              <w:t xml:space="preserve"> «Обеспечение деятельности администрации Башмаковского  района  Пензенской област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 </w:t>
              <w:br/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Башмаковского района Пенз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22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71,6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71,6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1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1,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8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1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1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, (муниципальными) орган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22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79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79,7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0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0,3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9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2.</w:t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90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90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4,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8,7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3.</w:t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 и регулирование отношений по муниципальной собственности Башмаковского района</w:t>
            </w:r>
          </w:p>
        </w:tc>
        <w:tc>
          <w:tcPr>
            <w:tcW w:w="22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4.</w:t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казны муниципального образования Башмаковский район</w:t>
            </w:r>
          </w:p>
        </w:tc>
        <w:tc>
          <w:tcPr>
            <w:tcW w:w="22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4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4,7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5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землеустройству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,7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9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3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составление списков кандидатов в присяжные заседатели федеральных судов общей юрисдикции в РФ в рамках непрограммного направления деятельности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исполнение полномочий Пензенской области по управлению охраной труда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государственных полномочий в сфере административных правоотношений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8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ходы на исполн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по исполнению государственных полномочий по формированию, содержанию и использованию архивного фонда Пензенской области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государственных полномочий пензенской области по созданию и организации комиссий по делам несовершеннолетних и защите их прав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9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9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полномочий на предоставление семьям социальных выплат на приобретение (строительство) жилья при рождении первого ребенка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на администр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ередаваемых полномочий на содержание ребенка в семье опекуна и приемной семье,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вознаграждение, причитающееся приемному родителю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дминистрирование передаваемых полномочий по обеспечению жилыми помещениями детей-сирот и детей, оставшихся без попечения родителей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существление части переданных полномочий поселений Башмаковского района Пензенской области по формированию, исполнению бюджета муниципальных образований и контролю за исполнением данного бюджета по расходам на содержание муниципального казенного учреждения"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2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2,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8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,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Расходы на содержание централизованной бухгалтерии органов местного самоуправления поселений Башмаковского района пензенской области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2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72,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,8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,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ение части переданных полномочий по решению вопросов местного значения в сфере земельных отношений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ереданных полномочий администрацией р.п.Башмаково по решению вопросов местного значения в сфере земельных отношений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73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3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71,6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2,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9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7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511,8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0,9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94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5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68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0,8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52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1,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91,4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1,2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Подпрограмма 2</w:t>
            </w:r>
            <w:r>
              <w:rPr>
                <w:b/>
                <w:sz w:val="24"/>
                <w:szCs w:val="24"/>
              </w:rPr>
              <w:t xml:space="preserve"> «Снижение административных барьеров и повышение качества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ых и муниципальных услуг в Башмаковском районе Пензенской области  на 2014-2022 год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сновное мероприятие:</w:t>
            </w:r>
            <w:r>
              <w:rPr/>
              <w:t xml:space="preserve"> Снижение административных барьеров и повышение качества предоставляемых государственных и муниципальных услуг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Ф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9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937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чественное предоставление услуг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6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24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61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5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ходы на обеспечение деятельности (оказание услуг) муниципальных учреждений (многофункциональный центр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Ф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9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937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чественное предоставление услуг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6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24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6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61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5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5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9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937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Итого по муниципальной программе  </w:t>
            </w:r>
          </w:p>
          <w:p>
            <w:pPr>
              <w:pStyle w:val="Style20"/>
              <w:rPr/>
            </w:pPr>
            <w:r>
              <w:rPr/>
              <w:t>Развитие муниципального управления в Башмаковском  районе Пензенской области на 2014-2022годы на 2016-20189 год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66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73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5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2209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73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6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01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8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7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336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80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155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429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1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5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7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,8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442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82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шмаковского район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-90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25.03.2020  №145-п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4"/>
          <w:szCs w:val="24"/>
        </w:rPr>
        <w:t xml:space="preserve">    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Приложение № 4.2.к муниципальной   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грамме «</w:t>
      </w:r>
      <w:r>
        <w:rPr>
          <w:sz w:val="28"/>
          <w:szCs w:val="28"/>
        </w:rPr>
        <w:t xml:space="preserve">Развитие  муниципального управления </w:t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>в Башмаковском районе на 2014-2022 годы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й программы «Развитие муниципального управления </w:t>
        <w:tab/>
        <w:t>в Башмаковском  районе Пензенской области на 2014-2022 годы» на 2019-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-2022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"/>
        <w:gridCol w:w="797"/>
        <w:gridCol w:w="48"/>
        <w:gridCol w:w="2692"/>
        <w:gridCol w:w="59"/>
        <w:gridCol w:w="1369"/>
        <w:gridCol w:w="992"/>
        <w:gridCol w:w="699"/>
        <w:gridCol w:w="1038"/>
        <w:gridCol w:w="175"/>
        <w:gridCol w:w="356"/>
        <w:gridCol w:w="909"/>
        <w:gridCol w:w="225"/>
        <w:gridCol w:w="992"/>
        <w:gridCol w:w="1023"/>
        <w:gridCol w:w="1245"/>
        <w:gridCol w:w="123"/>
        <w:gridCol w:w="74"/>
        <w:gridCol w:w="1079"/>
        <w:gridCol w:w="445"/>
        <w:gridCol w:w="907"/>
        <w:gridCol w:w="14"/>
        <w:gridCol w:w="55"/>
        <w:gridCol w:w="17"/>
      </w:tblGrid>
      <w:tr>
        <w:trPr>
          <w:cantSplit w:val="true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Исполнители  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ъем финансирования, тыс. рублей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Показатели  резуль-тата  мероприятия  по   годам     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Бюджет   </w:t>
              <w:br/>
              <w:t xml:space="preserve">Пензенской </w:t>
              <w:br/>
              <w:t xml:space="preserve">  области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е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льный</w:t>
              <w:br/>
              <w:t>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джет Башмаковского района</w:t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южет поселений Башмаковского района</w:t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Подпрограмма 1</w:t>
            </w:r>
            <w:r>
              <w:rPr>
                <w:b/>
              </w:rPr>
              <w:t xml:space="preserve"> «Обеспечение деятельности администрации Башмаковского  района  Пензенской област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 </w:t>
              <w:br/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Башмаковского района Пензен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2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567,2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734,3</w:t>
            </w:r>
          </w:p>
        </w:tc>
        <w:tc>
          <w:tcPr>
            <w:tcW w:w="1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3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0,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6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6,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7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0,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, (муниципальными) орган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.</w:t>
            </w:r>
          </w:p>
        </w:tc>
        <w:tc>
          <w:tcPr>
            <w:tcW w:w="2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596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596,7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1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,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,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,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2.</w:t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51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51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3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3.</w:t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 и регулирование отношений по муниципальной собственности Башмаковского района</w:t>
            </w:r>
          </w:p>
        </w:tc>
        <w:tc>
          <w:tcPr>
            <w:tcW w:w="2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4.</w:t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 казны муниципального образования Башмаковский район</w:t>
            </w:r>
          </w:p>
        </w:tc>
        <w:tc>
          <w:tcPr>
            <w:tcW w:w="2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5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землеустройству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содействие достижению значений показателей для оценки эффективности деятельности высших должностных лиц субъектов РФ и деятельности органов исполнительной власти субъектов РФ</w:t>
            </w:r>
          </w:p>
        </w:tc>
        <w:tc>
          <w:tcPr>
            <w:tcW w:w="2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сполнение отдельных государственных полномочий в соответствии с федеральным и региональным законодательством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8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3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9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9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составление списков кандидатов в присяжные заседатели федеральных судов общей юрисдикции в РФ в рамках непрограммного направления деятельности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исполнение полномочий Пензенской области по управлению охраной труда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5,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государственных полномочий в сфере административных правоотношений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2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2,9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ходы на исполн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4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2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по исполнению государственных полномочий по формированию, содержанию и использованию архивного фонда Пензенской области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государственных полномочий пензенской области по созданию и организации комиссий по делам несовершеннолетних и защите их прав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0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0,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сходы на администр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ередаваемых полномочий на содержание ребенка в семье опекуна и приемной семье,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акже вознаграждение, причитающееся приемному родителю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администрирование передаваемых полномочий по обеспечению жилыми помещениями детей-сирот и детей, оставшихся без попечения родителей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Основное мероприятие: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существление части переданных полномочий поселений Башмаковского района Пензенской области по формированию, исполнению бюджета муниципальных образований и контролю за исполнением данного бюджета по расходам на содержание муниципального казенного учреждения"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2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2,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Расходы на содержание централизованной бухгалтерии органов местного самоуправления поселений Башмаковского района пензенской области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2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2,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ение части переданных полномочий по решению вопросов местного значения в сфере земельных отношений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ереданных полномочий администрацией р.п.Башмаково по решению вопросов местного значения в сфере земельных отношений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 Башмаковского района Пензенской обла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962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3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734,3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6,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39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1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0,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3,6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20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1,7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96,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08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8,9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27,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93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0,9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20,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3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Подпрограмма 2</w:t>
            </w:r>
            <w:r>
              <w:rPr>
                <w:b/>
                <w:sz w:val="24"/>
                <w:szCs w:val="24"/>
              </w:rPr>
              <w:t xml:space="preserve"> «Снижение административных барьеров и повышение качества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сударственных и муниципальных услуг в Башмаковском районе Пензенской области  на 2014-2022 год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сновное мероприятие:</w:t>
            </w:r>
            <w:r>
              <w:rPr/>
              <w:t xml:space="preserve"> Снижение административных барьеров и повышение качества предоставляемых государственных и муниципальных услуг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Ф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677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663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чественное предоставление услуг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8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82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8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76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7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6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4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36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ходы на обеспечение деятельности (оказание услуг) муниципальных учреждений (многофункциональный центр)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МФ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63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63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чественное предоставление услуг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2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6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6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6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6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6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6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2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ходы на повышение оплаты труда работников бюджетной сферы в связи с увеличением МРОТ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77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63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2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69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6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68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3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программа 3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ие деятельности казенного учреждения, направленной на осуществление бухгалтерского обслуживания финансово-хозяйственной деятельности муниципальных учреждений Башмаковского района Пензенской области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сновное мероприятие:</w:t>
            </w:r>
            <w:r>
              <w:rPr/>
              <w:t xml:space="preserve"> Ведение бухгалтерского учета и налогового учета,  Башмаковского района Пензенской области, составление отчетности муниципальных учреждений в соответствии с действующим законодательством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К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299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69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2301,9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8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60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290,1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998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33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lang w:val="en-US"/>
              </w:rPr>
              <w:t>364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05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37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82,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005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37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82,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1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ходы на осуществление части переданных полномочий поселений Башмаковского района Пензенской области по формированию , исполнению бюджета муниципальных образований, контролю за исполнением бюджета.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К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3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301,9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9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90,1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364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364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82,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82,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2.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ходы на обеспечение деятельности ( оказание услуг) казенного учреждения (Расчетно-кассового центра</w:t>
            </w:r>
          </w:p>
        </w:tc>
        <w:tc>
          <w:tcPr>
            <w:tcW w:w="14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К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69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69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0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3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7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7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76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  Развитие муниципального управления в Башмаковском  районе Пензенской области на 2014-2022годы на 1019-2022 годы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817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77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85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58067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5038,5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776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834,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1227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023,7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 xml:space="preserve">52020,1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9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6402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48,4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15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587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83,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036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456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83,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7" w:right="907" w:gutter="0" w:header="0" w:top="737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spacing w:val="-1"/>
      <w:sz w:val="28"/>
      <w:szCs w:val="28"/>
      <w:lang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right="104" w:hanging="0"/>
    </w:pPr>
    <w:rPr>
      <w:rFonts w:ascii="Times New Roman" w:hAnsi="Times New Roman" w:eastAsia="Times New Roman" w:cs="Times New Roman"/>
      <w:color w:val="auto"/>
      <w:spacing w:val="-1"/>
      <w:sz w:val="28"/>
      <w:szCs w:val="28"/>
      <w:lang w:bidi="ar-SA" w:val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3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5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6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7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8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9">
    <w:name w:val="Заголовок таблицы"/>
    <w:basedOn w:val="Style28"/>
    <w:qFormat/>
    <w:pPr>
      <w:jc w:val="center"/>
    </w:pPr>
    <w:rPr>
      <w:b/>
    </w:rPr>
  </w:style>
  <w:style w:type="paragraph" w:styleId="Style30">
    <w:name w:val="Обычный (веб)"/>
    <w:basedOn w:val="Normal"/>
    <w:qFormat/>
    <w:pPr>
      <w:widowControl/>
      <w:spacing w:before="280" w:after="280"/>
    </w:pPr>
    <w:rPr>
      <w:rFonts w:ascii="Verdana" w:hAnsi="Verdana" w:eastAsia="Calibri" w:cs="Verdana"/>
    </w:rPr>
  </w:style>
  <w:style w:type="paragraph" w:styleId="Style31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Style32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34">
    <w:name w:val="Информация об изменениях документа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53:00Z</dcterms:created>
  <dc:creator>Бидусенко</dc:creator>
  <dc:description/>
  <dc:language>en-US</dc:language>
  <cp:lastModifiedBy>SV</cp:lastModifiedBy>
  <cp:lastPrinted>2020-06-01T15:48:00Z</cp:lastPrinted>
  <dcterms:modified xsi:type="dcterms:W3CDTF">2020-06-01T12:53:00Z</dcterms:modified>
  <cp:revision>2</cp:revision>
  <dc:subject/>
  <dc:title>ПРОЕКТ</dc:title>
</cp:coreProperties>
</file>