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283" w:after="0"/>
        <w:ind w:right="14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состав конкурсной комиссии при администрации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шмаковского района Пензенской области по отбору инвестиционных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ов в сфере малого и среднего предпринимательства, в том числе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стьянских (фермерских) хозяйств, сельхозпредприятий и ЛПХ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exact" w:line="322" w:before="298" w:after="0"/>
        <w:ind w:left="10" w:right="5" w:hanging="0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муниципальной программой «Развитие инвестиционного</w:t>
        <w:br/>
        <w:t>потенциала и предпринимательства в Башмаковском районе Пензенской области</w:t>
        <w:br/>
        <w:t>на    2014-2022    годы»    утверждённой    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3701" w:leader="none"/>
        </w:tabs>
        <w:spacing w:lineRule="exact" w:line="322"/>
        <w:ind w:left="5" w:hanging="0"/>
        <w:rPr/>
      </w:pPr>
      <w:r>
        <w:rPr>
          <w:sz w:val="28"/>
          <w:szCs w:val="28"/>
        </w:rPr>
        <w:t>Башмаковского   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ензенской    области    от    15.10.2013    №403-п,</w:t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администрации Башмаковского района Пензенской области,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shd w:fill="FFFFFF" w:val="clear"/>
        <w:spacing w:lineRule="exact" w:line="322" w:before="307" w:after="0"/>
        <w:ind w:left="5" w:firstLine="1435"/>
        <w:jc w:val="both"/>
        <w:rPr>
          <w:sz w:val="28"/>
          <w:szCs w:val="28"/>
        </w:rPr>
      </w:pPr>
      <w:r>
        <w:rPr>
          <w:sz w:val="28"/>
          <w:szCs w:val="28"/>
        </w:rPr>
        <w:t>1.Ввести в состав конкурсной комиссии при администрации Башмаковского района Пензенской области по отбору инвестиционных проектов в сфере малого и среднего предпринимательства, в том числе крестьянских (фермерских) хозяйств, сельхозпредприятий и ЛПХ утвержденный постановлением администрации Башмаковского района Пензенской области от 31.01.2018 № 53-п изменения, изложив в новой редакции:</w:t>
      </w:r>
    </w:p>
    <w:p>
      <w:pPr>
        <w:pStyle w:val="Normal"/>
        <w:shd w:fill="FFFFFF" w:val="clear"/>
        <w:spacing w:lineRule="exact" w:line="317" w:before="322" w:after="0"/>
        <w:rPr/>
      </w:pPr>
      <w:r>
        <w:rPr>
          <w:sz w:val="28"/>
          <w:szCs w:val="28"/>
        </w:rPr>
        <w:t>Павлуткина Т.А.  - глава администрации Башмаковского района - председатель</w:t>
      </w:r>
    </w:p>
    <w:p>
      <w:pPr>
        <w:pStyle w:val="Normal"/>
        <w:shd w:fill="FFFFFF" w:val="clear"/>
        <w:spacing w:lineRule="exact" w:line="317"/>
        <w:ind w:left="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миссии;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Юняшин А.П. -      заместитель главы администрации Башмаковского района -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;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Юртова Г.В. -  главный специалист по работе с МФХ  и предпринимательству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sz w:val="28"/>
          <w:szCs w:val="28"/>
        </w:rPr>
        <w:t>отдела сельского хозяйства администрации Башмаковского района - секретарь</w:t>
      </w:r>
    </w:p>
    <w:p>
      <w:pPr>
        <w:pStyle w:val="Normal"/>
        <w:shd w:fill="FFFFFF" w:val="clear"/>
        <w:spacing w:lineRule="exact" w:line="317"/>
        <w:ind w:left="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миссии.</w:t>
      </w:r>
    </w:p>
    <w:p>
      <w:pPr>
        <w:pStyle w:val="Normal"/>
        <w:shd w:fill="FFFFFF" w:val="clear"/>
        <w:spacing w:before="10" w:after="0"/>
        <w:ind w:right="1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бзева О.А.- начальник отдела по экономике администрации Башмаковского район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exact" w:line="317"/>
        <w:ind w:firstLine="77"/>
        <w:jc w:val="both"/>
        <w:rPr/>
      </w:pPr>
      <w:r>
        <w:rPr>
          <w:sz w:val="28"/>
          <w:szCs w:val="28"/>
        </w:rPr>
        <w:t>Абдряшитова Н.Е. - начальник Управления финансов Башмаковского района;</w:t>
        <w:br/>
        <w:t>Коробкова    С.Н.    -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ачальник    юридического    отдела    администрации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Башмаковского района;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Тугушев  А.К.     -  начальник     отдела  сельского  хозяйства     администрации Башмаковского района;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ева Л.А. - директор МУП «Агентство по развитию предпринимательства «Башмаковское»;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Беккер В.Г. - главный ветврач ГБУ Башмаковской   районной станции по борьбе с болезнями животных (по согласованию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17"/>
        <w:ind w:left="24" w:firstLine="763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Настоящее постановление опубликовать в информационном бюллетене</w:t>
        <w:br/>
        <w:t>«Башмаковские муниципальные ведомости»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17" w:before="0" w:after="456"/>
        <w:ind w:left="14" w:firstLine="773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постановления возложить на</w:t>
        <w:br/>
        <w:t>заместителя главы администрации Башмаковского района Юняшина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Т.А.Павлуткина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37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15:00Z</dcterms:created>
  <dc:creator>Бидусенко</dc:creator>
  <dc:description/>
  <cp:keywords/>
  <dc:language>en-US</dc:language>
  <cp:lastModifiedBy>SV</cp:lastModifiedBy>
  <cp:lastPrinted>2020-01-14T10:14:00Z</cp:lastPrinted>
  <dcterms:modified xsi:type="dcterms:W3CDTF">2020-03-11T10:48:00Z</dcterms:modified>
  <cp:revision>4</cp:revision>
  <dc:subject/>
  <dc:title>ПРОЕКТ</dc:title>
</cp:coreProperties>
</file>