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шмаковсого района Пензенской обла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и туризма Башмаковского район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на 2014 – 2022 годы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с постановлением администрации Башмаковского района </w:t>
      </w:r>
      <w:r>
        <w:rPr>
          <w:sz w:val="28"/>
          <w:szCs w:val="28"/>
          <w:lang w:eastAsia="en-US"/>
        </w:rPr>
        <w:t>с постановлением администрации Башмаковского района от 25.02.2016 № 166-п «</w:t>
      </w:r>
      <w:r>
        <w:rPr>
          <w:sz w:val="28"/>
          <w:szCs w:val="28"/>
        </w:rPr>
        <w:t>Об утверждении Порядка разработки и реализации муниципальных программ Башмаковского района Пензенской области», с последующими изменениями, руководствуясь статьей 21 Устава Башмаковского района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шмаковского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муниципальную программу «Развитие культуры и туризма Башмаковского района Пензенской области на 2014 – 2022 годы», утвержденную постановлением администрации Башмаковского района Пензенской области от 15.10.2013 №393-п Об утверждении муниципальной программы «Развитие культуры и туризма Башмаковского района Пензенской области на 2014 – 2020 годы»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я администрации Башмаковского рай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1. от 20.02.2014 №70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2. от 25.03.2015 №277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3. от 02.10.2015 №636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4. от 31.03.2016 №229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5. от 22.02.2017 №102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6. от 06.07.2017 №329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7. от 19.09.2017 №471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8. от 23.03.2018 №152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9. от 31.05.2018 №259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10. от 19.09.2018 №444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11. от 12.10.2018 №511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12. от 28.11.2018 №596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13. от 04.03.2019 №130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14. от 04.10.2019 №464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2.15. от 04.03.2020 №104-п «О внесении изменений в муниципальную программу «Развитие культуры и туризма Башмаковского района Пензенской области на 2014-2022 годы», утвержденную постановлением администрации Башмаковского района Пензенской области от 15.10.2013 № 393-п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постановление опубликовать в информационном бюллетене «Башмаковские муниципальные ведомости» и разместить на официальном сайте  администрации Башмаковского района Пензенской области в информационно-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Башмаковского район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района       Т.А. Павлуткина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750" w:leader="none"/>
        </w:tabs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5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tabs>
          <w:tab w:val="clear" w:pos="708"/>
          <w:tab w:val="left" w:pos="750" w:leader="none"/>
          <w:tab w:val="right" w:pos="9638" w:leader="none"/>
        </w:tabs>
        <w:ind w:firstLine="567"/>
        <w:jc w:val="right"/>
        <w:rPr/>
      </w:pPr>
      <w:r>
        <w:rPr>
          <w:sz w:val="28"/>
          <w:szCs w:val="28"/>
        </w:rPr>
        <w:tab/>
        <w:tab/>
        <w:t xml:space="preserve"> от 08.06.2020 №244-п</w:t>
        <w:tab/>
        <w:tab/>
        <w:tab/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Муниципальная программа «Развитие культуры и туризма Башмаковского района Пензенской области на 2014 – 2022 годы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муниципальной программы «Развитие культуры и туризма Башмаковского района Пензенской области на 2014 – 2022</w:t>
      </w:r>
      <w:r>
        <w:rPr/>
        <w:t>годы»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firstLine="3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 и туризма Башмаковского района Пензенской области на 2014 – 2022 годы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шмаковского район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МЦРДК»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МЦРБ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ледие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уризм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     </w:t>
              <w:br/>
              <w:t xml:space="preserve">программы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59" w:leader="none"/>
              </w:tabs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тратегической роли культуры как духовно-нравственного основания развития личности и Башмаковского района Пензенской области, единства гражданского общества, а также развитие туристкой деятельности для приобщения граждан к культурному и природному наследию Башмаковского района.</w:t>
            </w:r>
          </w:p>
        </w:tc>
      </w:tr>
      <w:tr>
        <w:trPr>
          <w:trHeight w:val="5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     </w:t>
              <w:br/>
              <w:t xml:space="preserve">программы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еспечение деятельности учреждений культуры Башмаковского район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ддержки работников учреждений культуры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ультурно - досуговых меро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охранности и использования  объектов культурного наследия. Обеспечение доступа граждан к культурным ценностям и участию в культурной жизни Башмаковского района Пензенской области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jc w:val="both"/>
              <w:rPr/>
            </w:pPr>
            <w:r>
              <w:rPr>
                <w:sz w:val="28"/>
                <w:szCs w:val="28"/>
              </w:rPr>
              <w:t>Повышение доступности и качества библиотечных услуг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jc w:val="both"/>
              <w:rPr/>
            </w:pPr>
            <w:r>
              <w:rPr>
                <w:sz w:val="28"/>
                <w:szCs w:val="28"/>
              </w:rPr>
              <w:t>Повышение качества и доступности услуг в сфере внутреннего туризм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6. Обеспечение правовой, организационной, экономической и информационной основы с целью совершенствования современной туристической индустрии  Башмаковского района и продвижения позитивного имиджа района;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493" w:leader="none"/>
              </w:tabs>
              <w:jc w:val="both"/>
              <w:rPr/>
            </w:pPr>
            <w:r>
              <w:rPr>
                <w:sz w:val="28"/>
                <w:szCs w:val="28"/>
              </w:rPr>
              <w:t>7. Увеличение притока инвестиций и создание новых рабочих мест;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34"/>
              <w:contextualSpacing w:val="false"/>
              <w:jc w:val="both"/>
              <w:rPr/>
            </w:pPr>
            <w:r>
              <w:rPr/>
              <w:t>увеличение доли объектов культурного наследия  Башмаковского района  Пензенской области, находящихся в удовлетворительном состоянии, расположенных на территории Башмаковского района Пензенской области;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34"/>
              <w:contextualSpacing w:val="false"/>
              <w:jc w:val="both"/>
              <w:rPr/>
            </w:pPr>
            <w:r>
              <w:rPr/>
              <w:t>повышение  уровня удовлетворенности граждан Башмаковского района Пензенской области качеством предоставления муниципальных услуг в сфере культуры;</w:t>
            </w:r>
          </w:p>
          <w:p>
            <w:pPr>
              <w:pStyle w:val="Style21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before="0" w:after="0"/>
              <w:ind w:left="0" w:firstLine="34"/>
              <w:contextualSpacing w:val="false"/>
              <w:jc w:val="both"/>
              <w:rPr/>
            </w:pPr>
            <w:r>
              <w:rPr/>
              <w:t xml:space="preserve">увеличение численности участников культурно-досуговых мероприятий  </w:t>
            </w:r>
          </w:p>
          <w:p>
            <w:pPr>
              <w:pStyle w:val="Style21"/>
              <w:numPr>
                <w:ilvl w:val="0"/>
                <w:numId w:val="18"/>
              </w:numPr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>(по сравнению с предыдущим годом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2020 годы, 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- 2014 – 2015 годы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этап - 2016 – 2018 годы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 - 2019 – 2020 годы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 – 2021 – 2022 годы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           </w:t>
              <w:br/>
              <w:t>ассигнований муниципальной</w:t>
              <w:br/>
              <w:t xml:space="preserve">программы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ем необходимых финансовых средств для реализации Программы в </w:t>
            </w:r>
            <w:r>
              <w:rPr>
                <w:spacing w:val="-3"/>
                <w:sz w:val="28"/>
                <w:szCs w:val="28"/>
              </w:rPr>
              <w:t xml:space="preserve"> 2014 - 2022 годы – </w:t>
            </w:r>
            <w:r>
              <w:rPr>
                <w:sz w:val="28"/>
                <w:szCs w:val="28"/>
              </w:rPr>
              <w:t>128832,47 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495,2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778,02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3753,89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8544,73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828,44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895,37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066,01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340,02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130,79 тыс. рублей.»;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17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 сферы реализации муниципальной программы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шмаковский район Пензенской области обладает культурным потенциалом, в организации обучения и воспитания патриотизма, нравственности, любви к малой родине всех категорий населения. Фундамент этого потенциала составляет многообразное, материальное и нематериальное историко-культурное наследие, сохраняемое органами муниципальной власти. Отрасль культуры объединяет деятельность по сохранению объектов культурного наследия; развитию библиотечного, поддержке и развитию исполнительского искусства (в том числе музыкального); современного изобразительного искусства; сохранению нематериального культурного наследия и развитию традиционной народной культуры, укреплению межрегиональных связей в сфере культу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Базовым ресурсом, на основе которого оказываются услуги в сфере культуры на территории района, являются учреждения клубного типа, библиотеки, краеведческий музей. По состоянию на начало 2020 года в Башмаковском районе Пензенской области действует 13 учреждений культуры и искусства, со статусом юридического лица</w:t>
      </w:r>
      <w:r>
        <w:rPr/>
        <w:t>: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7655"/>
        <w:gridCol w:w="230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95" w:leader="none"/>
                <w:tab w:val="right" w:pos="379" w:leader="none"/>
              </w:tabs>
              <w:ind w:first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учреждения культуры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" w:leader="none"/>
                <w:tab w:val="right" w:pos="379" w:leader="none"/>
              </w:tabs>
              <w:ind w:first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pacing w:val="5"/>
                <w:w w:val="10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уб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" w:leader="none"/>
                <w:tab w:val="right" w:pos="379" w:leader="none"/>
              </w:tabs>
              <w:ind w:first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pacing w:val="5"/>
                <w:w w:val="10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доступные (публичные) библиоте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" w:leader="none"/>
                <w:tab w:val="right" w:pos="379" w:leader="none"/>
              </w:tabs>
              <w:ind w:firstLine="216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>
                <w:spacing w:val="-4"/>
                <w:w w:val="10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ые учреждения  дополнительного образования дете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, Башмаковского района  Пензенской области работает 109 человек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 удалось преодолеть спад в развитии культуры в районе. Вместе с тем многие проблемы сферы культуры пока остаются нерешенными. Отрасль культуры остается малопривлекательной сферой профессиональной деятельности. Понижение престижа профессии является основной причиной оттока квалифицированных кадров в иные сферы деятельности. Низкий уровень информатизации  музея сдерживает исследовательскую и учетно-хранительскую деятельность музея и возможности креативного и инновационного подхода к созданию новых музейных продуктов и образовательных программ, недостаточна поддержка по пополнению музейных коллекций. Отсутствует система постоянного мониторинга в части охраны объектов культурного наследия с использованием необходимых социальных и экономических индикаторов оценки эффективности. Низкий уровень обновляемости фондов и высокий уровень изношенности  имеющегося фонда в муниципальных библиотеках. Слабо развита  внестационарная форма культурного обслуживания населения. Острая нехватка репертуара для детей и юношества - не только культурная, но и важная социальная проблема. Оставляя в переходном возрасте подростков фактически без соответствующего предложения, культурные институты рискуют остаться в будущем без зрителя, а общество - лишиться духовно развитых люд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образие и тесная взаимосвязь отдельных направлений культурной деятельности требует широкого взаимодействия органов муниципальной 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переход к качественно новому уровню функционирования отрасли культуры, включая библиотечное,  архивное дело, концертную, театральную, традиционную народную культуру, сохранение и популяризацию объектов культурного наслед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акого подхода предполагает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изменение подходов к оказанию услуг и выполнению работ в сфере культуры, повышению профессионального уровня персонала, укреплению кадрового потенциала отрасл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аммно-целевых механизмов на муниципальном уровне управления сферой культуры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значительного отставания учреждений культуры в использовании современных информационных технологий, создании электронных продуктов культуры, обеспечивающих новые возможности использования фондов библиотек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отраслью культуры на всех уровнях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ой задачей для развития сельского туризма в районе является насыщение сельских территорий туристическими объектами, предназначенными для показа гостям и путешественникам. Здесь идет речь не только о материальных объектах, таких как церкви, старинные здания, памятники, мельницы, пруды, реки и пр., но и о духовных традициях, образе жизни, кулинарии, ремесл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го туризма способствует решению основных социально-экономических проблем сельской местности, поскольку обеспечивает занятость сельского населения, рост доходов и повышение качества жизненного уровня сельских жителей, стимулирует охрану местных достопримечательностей, сохранение местных обычаев, фольклора, народных промыслов. Городских жителей сельский туризм обеспечит доступным и качественным отдых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шмаковский район располагает благоприятными возможностями для развития различных видов туризма. Климатические условия позволяют использовать для этих целей территорию района практически в течение всего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 направлением туристской деятельности в районе  является  поддержка и развитие внутреннего и въездного туризма. Башмаковский район обладает значительным туристским потенциалом, включающим природный  и историко-культурный аспекты. Туристов привлекают красота и экологическая чистота природы,  памятники истории и архитектуры, выгодное географическое положение в центре России.</w:t>
      </w:r>
    </w:p>
    <w:p>
      <w:pPr>
        <w:pStyle w:val="Normal"/>
        <w:ind w:left="75" w:firstLine="4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территории Башмаковского района находится  7 памятников истории и архитектуры. Районный поселок Башмаково относится к числу исторических населенных мест России. Основными объектами  историко-культурного наследия Башмаковского района   являются: Башмаковский краеведческий музей; Братская могила погибших во время кулацкого мятежа в с.Топориха- 1971г постройки к 40-летию исторического событии; Обелиск, установленный на месте, где в 1861 году проходило Кандиевское восстание  - установлен 1961г., к 100-летию Кандиевского восстания; Усадебный дом Долгоруких 1880г. с.Липовка;  Церковь Казанской божьей Матери 1872г в с.Липовка; Церковь Троицкая 1852г. с.Троицкое; </w:t>
      </w:r>
      <w:r>
        <w:rPr>
          <w:color w:val="000000"/>
          <w:sz w:val="28"/>
          <w:szCs w:val="28"/>
        </w:rPr>
        <w:t>Храм иконы Божией Матери «Знамение» в с. Знаменско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позволит определить направления формирования благоприятных экономических, организационных, правовых и иных условий развития туристской деятельности в Башмаковском районе Пензенской области, выявить возможности расширения въездного туризма; обосновать целесообразность особенностей туристической отрасли с позиции соответствия номенклатуры, цены и качества предоставляемых услуг потребностям российского рын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к 2022 году позволит оптимизировать и модернизировать сеть муниципальных учреждений культуры, создать условия, обеспечивающие равный и свободный доступ жителей Башмаковского района ко всему спектру культурных услуг, укрепить позитивный образ Башмаковского района Пензенской области. 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реализация муниципальной программы сопряжена с рисками, которые могут препятствовать достижению запланированных результатов. К числу частично управляемых рисков относится дефицит в сферах культуры и туристской деятельности высококвалифицированных кадров для внедрения программно-целевых методов и механизмов управления, ориентированных на результат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муниципальной  программы является реализация стратегической роли культуры как духовно-нравственного основания развития личности, единства гражданского общества, а также развитие туризма для приобщения жителей Башмаковского района Пензенской области к культурному и природному наслед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задач будет осуществляться в рамках подпрограмм муниципальной программы  «Развитие культуры и туризма Башмаковского района Пензенской области на 2014 – 2022 годы»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следие»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ультура»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Туризм»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бозначенных целей необходимо решение следующих задач: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беспечение деятельности учреждений культуры Башмаковского района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59" w:leader="none"/>
          <w:tab w:val="left" w:pos="4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ых функций в области социальной поддержки работников учреждений культуры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459" w:leader="none"/>
          <w:tab w:val="left" w:pos="4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 - досуговых мероприятий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и использования  объектов культурного наследия. Обеспечение доступа граждан к культурным ценностям и участию в культурной жизни Башмаковского района Пензенской области;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овышение доступности и качества библиотечных услуг;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;</w:t>
      </w:r>
    </w:p>
    <w:p>
      <w:pPr>
        <w:pStyle w:val="ConsPlusNormal1"/>
        <w:widowControl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услуг в сфере внутреннего туризма.</w:t>
      </w:r>
    </w:p>
    <w:p>
      <w:pPr>
        <w:pStyle w:val="ConsPlusCel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е задачи направлены на реализацию прав граждан, связанных с удовлетворением духовных потребностей, приобщением к культурно-историческим ценностям, удовлетворением потребностей в укреплении здоровья, активном и полноценном отдыхе, а также на укрепление взаимопонимания гражданского согласия, утверждение общечеловеческих ценност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казанных задач и достижение целей муниципальной программы позволит к 2022 году достигнуть следующих основных результатов:</w:t>
      </w:r>
    </w:p>
    <w:p>
      <w:pPr>
        <w:pStyle w:val="ConsPlusNormal1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единого культурного пространства на территории Башмаковского района Пензенской области;</w:t>
      </w:r>
    </w:p>
    <w:p>
      <w:pPr>
        <w:pStyle w:val="ConsPlusNormal1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отрасли на инновационный путь развития, превращение  сфер культуры и туристской деятельности в наиболее развитые и привлекательные сферы общественной деятельности, в том числе через широкое внедрение информационных технологий;</w:t>
      </w:r>
    </w:p>
    <w:p>
      <w:pPr>
        <w:pStyle w:val="ConsPlusNormal1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внивание уровня доступности культурных благ и художественного образования независимо от размера доходов, места проживания и социального статуса граждан;</w:t>
      </w:r>
    </w:p>
    <w:p>
      <w:pPr>
        <w:pStyle w:val="ConsPlusNormal1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комплекса мероприятий развития сферы культуры в Башмаковском районе Пензенской области;</w:t>
      </w:r>
    </w:p>
    <w:p>
      <w:pPr>
        <w:pStyle w:val="ConsPlusNormal1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 и туристской деятельности;</w:t>
      </w:r>
    </w:p>
    <w:p>
      <w:pPr>
        <w:pStyle w:val="ConsPlusNormal1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ступности участия всего населения в культурной жизни, а также вовлеченности детей, молодежи, лиц пожилого возраста и людей с ограниченными возможностями в активную социокультурную деятельность;</w:t>
      </w:r>
    </w:p>
    <w:p>
      <w:pPr>
        <w:pStyle w:val="ConsPlusNormal1"/>
        <w:widowControl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улучшения культурно-досугового обслуживания населения, укрепления материально-технической базы отрасли, развития самодеятельного художественного творчества;</w:t>
      </w:r>
    </w:p>
    <w:p>
      <w:pPr>
        <w:pStyle w:val="ConsPlusNormal1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уровня социального обеспечения работников сферы культуры, финансовой поддержки творческих коллективов и социально значимых проек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и условиями успешной реализации муниципальной программы являются:</w:t>
      </w:r>
    </w:p>
    <w:p>
      <w:pPr>
        <w:pStyle w:val="ConsPlusNormal1"/>
        <w:widowControl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эффективного контракта, доведение к 2022 году уровня оплаты труда (средней заработной платы) работников организаций культуры Башмаковского района Пензенской области до средней заработной платы в Пензенской области;  </w:t>
      </w:r>
    </w:p>
    <w:p>
      <w:pPr>
        <w:pStyle w:val="ConsPlusNormal1"/>
        <w:widowControl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изменение подходов к оказанию услуг, повышению профессионального уровня персонала, укреплению кадрового потенциала;</w:t>
      </w:r>
    </w:p>
    <w:p>
      <w:pPr>
        <w:pStyle w:val="ConsPlusNormal1"/>
        <w:widowControl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спользования современных информационно-коммуникационных технологий и электронных продуктов</w:t>
      </w:r>
    </w:p>
    <w:p>
      <w:pPr>
        <w:pStyle w:val="ConsPlusNormal1"/>
        <w:widowControl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по увеличению объемов негосударственных ресурсов, привлекаемых в сферы культуры и туристской деятельности, развитие государственно-частного партнерства;</w:t>
      </w:r>
    </w:p>
    <w:p>
      <w:pPr>
        <w:pStyle w:val="ConsPlusNormal1"/>
        <w:widowControl/>
        <w:numPr>
          <w:ilvl w:val="0"/>
          <w:numId w:val="3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и повышение эффективности бюджетных расходов в сферах культуры и туристской деятельности, внедрение современных подходов бюджетного планирования, контроля, оценки рис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чень целевых показателей муниципальной программы </w:t>
      </w:r>
      <w:r>
        <w:rPr>
          <w:spacing w:val="-4"/>
          <w:sz w:val="28"/>
          <w:szCs w:val="28"/>
        </w:rPr>
        <w:t xml:space="preserve">увязан с основными </w:t>
      </w:r>
      <w:r>
        <w:rPr>
          <w:spacing w:val="-3"/>
          <w:sz w:val="28"/>
          <w:szCs w:val="28"/>
        </w:rPr>
        <w:t xml:space="preserve">мероприятиями и позволяет оценить ожидаемые результаты и эффективность </w:t>
      </w:r>
      <w:r>
        <w:rPr>
          <w:sz w:val="28"/>
          <w:szCs w:val="28"/>
        </w:rPr>
        <w:t xml:space="preserve">ее реализации на период до 2022 года.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чень целевых показателей муниципальной программы</w:t>
      </w:r>
      <w:r>
        <w:rPr>
          <w:spacing w:val="-4"/>
          <w:sz w:val="28"/>
          <w:szCs w:val="28"/>
        </w:rPr>
        <w:t xml:space="preserve"> приведен в </w:t>
      </w:r>
      <w:r>
        <w:rPr>
          <w:sz w:val="28"/>
          <w:szCs w:val="28"/>
        </w:rPr>
        <w:t>приложении № 1 к муниципальной программе.</w:t>
      </w:r>
    </w:p>
    <w:p>
      <w:pPr>
        <w:pStyle w:val="Normal"/>
        <w:shd w:fill="FFFFFF" w:val="clear"/>
        <w:spacing w:lineRule="exact" w:line="346"/>
        <w:ind w:firstLine="567"/>
        <w:jc w:val="both"/>
        <w:rPr/>
      </w:pPr>
      <w:r>
        <w:rPr>
          <w:sz w:val="28"/>
          <w:szCs w:val="28"/>
        </w:rPr>
        <w:t>С учетом специфики сфер культуры и туристской деятельности достижение цели муниципальной  п</w:t>
      </w:r>
      <w:r>
        <w:rPr>
          <w:spacing w:val="-4"/>
          <w:sz w:val="28"/>
          <w:szCs w:val="28"/>
        </w:rPr>
        <w:t xml:space="preserve">рограммы косвенно оценивается следующими ключевыми показателями </w:t>
      </w:r>
      <w:r>
        <w:rPr>
          <w:sz w:val="28"/>
          <w:szCs w:val="28"/>
        </w:rPr>
        <w:t>(индикаторами)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величение доли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расположенных на территории Башмаковского района Пензенской област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46"/>
        <w:ind w:firstLine="567"/>
        <w:jc w:val="both"/>
        <w:rPr/>
      </w:pPr>
      <w:r>
        <w:rPr>
          <w:spacing w:val="-4"/>
          <w:sz w:val="28"/>
          <w:szCs w:val="28"/>
        </w:rPr>
        <w:t xml:space="preserve">Под объектом культурного наследия в удовлетворительном состоянии понимается объект, не находящийся в аварийном состоянии и не требующий </w:t>
      </w:r>
      <w:r>
        <w:rPr>
          <w:sz w:val="28"/>
          <w:szCs w:val="28"/>
        </w:rPr>
        <w:t>капитального ремонта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величение численности участников культурно-досуговых мероприятий» (по сравнению с предыдущим годом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отражает востребованность у населения государственных и муниципальных услуг в сфере культуры и степень охвата населения услугами культурно-досуговых организаций.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уровня удовлетворенности населения Башмаковского района Пензенской области качеством предоставления государственных и муниципальных услуг в сфере культур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/>
      </w:pPr>
      <w:r>
        <w:rPr>
          <w:b/>
          <w:bCs/>
          <w:sz w:val="28"/>
          <w:szCs w:val="28"/>
        </w:rPr>
        <w:t>3. Сроки и этапы реализации Муниципальной программы</w:t>
      </w:r>
    </w:p>
    <w:p>
      <w:pPr>
        <w:pStyle w:val="Normal"/>
        <w:ind w:firstLine="39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ind w:firstLine="34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будет осуществляться в период - </w:t>
      </w:r>
      <w:r>
        <w:rPr>
          <w:color w:val="000000"/>
          <w:sz w:val="28"/>
          <w:szCs w:val="28"/>
        </w:rPr>
        <w:t>2014 – 2022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bCs/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spacing w:lineRule="auto" w:line="228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бюджета Башмаковского района Пензенской области.</w:t>
      </w:r>
    </w:p>
    <w:p>
      <w:pPr>
        <w:pStyle w:val="ConsPlusNormal1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Башмаковского района Пензенской области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необходимых финансовых средств для реализации Программы в </w:t>
      </w:r>
      <w:r>
        <w:rPr>
          <w:spacing w:val="-3"/>
          <w:sz w:val="28"/>
          <w:szCs w:val="28"/>
        </w:rPr>
        <w:t xml:space="preserve"> 2014 - 2022 годы – </w:t>
      </w:r>
      <w:r>
        <w:rPr>
          <w:sz w:val="28"/>
          <w:szCs w:val="28"/>
        </w:rPr>
        <w:t>128832,47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495,2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2778,0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3753,8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8544,73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828,4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3895,3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3066,01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2340,0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130,79 тыс. рублей.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ценка планируемой эффективности муниципальной программы</w:t>
      </w:r>
    </w:p>
    <w:p>
      <w:pPr>
        <w:pStyle w:val="ConsPlusNormal1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планируемой эффективности муниципальной программы проводится в соответствии с Постановлением администрации Башмаковского района от 10.10.2013 №389-п «Об утверждении Порядка разработки и реализации муниципальных программ Башмаковского района пензенской области»</w:t>
      </w:r>
    </w:p>
    <w:p>
      <w:pPr>
        <w:pStyle w:val="ConsPlusNonforma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>
          <w:b/>
          <w:sz w:val="28"/>
          <w:szCs w:val="28"/>
        </w:rPr>
        <w:t>6.Характеристика подпрограмм муниципальной программы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1. Паспорт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.«Наследие» муниципальной программы Башмаковского района Пензенской области «Развитие культуры и туризма Башмаковского района Пензенской области  на 2014-2022 годы»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79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следие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шмаковского района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МЦРБ</w:t>
            </w:r>
          </w:p>
          <w:p>
            <w:pPr>
              <w:pStyle w:val="Style30"/>
              <w:ind w:firstLine="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К МЦРДК </w:t>
            </w:r>
          </w:p>
        </w:tc>
      </w:tr>
      <w:tr>
        <w:trPr>
          <w:trHeight w:val="133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и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охрана объектов культурного наследия Башмаковского района  Пензенской области, развитие библиотечного дела  и историко-краеведческой деятельности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rStyle w:val="Style17"/>
                <w:b/>
                <w:bCs w:val="false"/>
                <w:sz w:val="28"/>
                <w:szCs w:val="28"/>
              </w:rPr>
              <w:t>Задачи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first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еспечение деятельности МБУК МЦРБ Башмаковского район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93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ддержки работников МБУК МЦРБ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first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и использования объектов культурного наследия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ind w:left="0" w:firstLine="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 качества библиотечных услуг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1"/>
              </w:numPr>
              <w:tabs>
                <w:tab w:val="clear" w:pos="708"/>
                <w:tab w:val="left" w:pos="335" w:leader="none"/>
              </w:tabs>
              <w:spacing w:before="0" w:after="0"/>
              <w:ind w:left="0" w:firstLine="26"/>
              <w:contextualSpacing w:val="false"/>
              <w:rPr/>
            </w:pPr>
            <w:r>
              <w:rPr>
                <w:lang w:eastAsia="zh-CN"/>
              </w:rPr>
              <w:t>охват населения библиотечным обслуживанием;</w:t>
            </w:r>
          </w:p>
          <w:p>
            <w:pPr>
              <w:pStyle w:val="Style21"/>
              <w:numPr>
                <w:ilvl w:val="0"/>
                <w:numId w:val="31"/>
              </w:numPr>
              <w:tabs>
                <w:tab w:val="clear" w:pos="708"/>
                <w:tab w:val="left" w:pos="335" w:leader="none"/>
              </w:tabs>
              <w:spacing w:before="0" w:after="0"/>
              <w:ind w:left="0" w:firstLine="26"/>
              <w:contextualSpacing w:val="false"/>
              <w:rPr>
                <w:lang w:eastAsia="zh-CN"/>
              </w:rPr>
            </w:pPr>
            <w:r>
              <w:rPr>
                <w:lang w:eastAsia="zh-CN"/>
              </w:rPr>
              <w:t xml:space="preserve">среднее число книговыдач в расчете на 1 тыс. человек населения; </w:t>
            </w:r>
          </w:p>
          <w:p>
            <w:pPr>
              <w:pStyle w:val="Style21"/>
              <w:numPr>
                <w:ilvl w:val="0"/>
                <w:numId w:val="31"/>
              </w:numPr>
              <w:tabs>
                <w:tab w:val="clear" w:pos="708"/>
                <w:tab w:val="left" w:pos="335" w:leader="none"/>
              </w:tabs>
              <w:spacing w:before="0" w:after="0"/>
              <w:ind w:left="0" w:firstLine="26"/>
              <w:contextualSpacing w:val="false"/>
              <w:rPr>
                <w:lang w:eastAsia="zh-CN"/>
              </w:rPr>
            </w:pPr>
            <w:r>
              <w:rPr>
                <w:lang w:eastAsia="zh-CN"/>
              </w:rPr>
              <w:t>количество экземпляров новых поступлений в библиотечные фонды общедоступных библиотек на 1 тыс. человек населения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>
                <w:sz w:val="28"/>
                <w:szCs w:val="28"/>
              </w:rPr>
              <w:t>2014 – 2022 годы, в том числе:</w:t>
            </w:r>
          </w:p>
          <w:p>
            <w:pPr>
              <w:pStyle w:val="Normal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  2014 – 2015 годы;</w:t>
            </w:r>
          </w:p>
          <w:p>
            <w:pPr>
              <w:pStyle w:val="Normal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- 2016 – 2018 годы;</w:t>
            </w:r>
          </w:p>
          <w:p>
            <w:pPr>
              <w:pStyle w:val="Style30"/>
              <w:ind w:firstLine="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- 2019 – 2020 годы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 этап – 2021 – 2022 годы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ем необходимых финансовых средств для реализации Программы в </w:t>
            </w:r>
            <w:r>
              <w:rPr>
                <w:spacing w:val="-3"/>
                <w:sz w:val="28"/>
                <w:szCs w:val="28"/>
              </w:rPr>
              <w:t xml:space="preserve"> 2014 - 2022 годы – </w:t>
            </w:r>
            <w:r>
              <w:rPr>
                <w:sz w:val="28"/>
                <w:szCs w:val="28"/>
              </w:rPr>
              <w:t>73764,88 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4052,6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7817,92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7640,17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991,08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155,14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7985,99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969,56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569,56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582,86 тыс. рублей.»;</w:t>
            </w:r>
          </w:p>
          <w:p>
            <w:pPr>
              <w:pStyle w:val="ConsPlusNormal1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1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Наследие» направлена на решение задачи  сохранение и охрана объектов культурного наследия Башмаковского района Пензенской области,  обеспечение доступа граждан к культурным ценностям и участию в культурной жизни Башмаковского района Пензенской области, реализация творческого потенциала жителей Башмаковского района Пензенской област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ое наследие является духовным, экономическим, социальным и культурным капиталом невосполнимой ценности. Сохранение и воспроизводство культурного и исторического наследия является одним из факторов устойчивого социально-экономического развития Башмаковского район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Наследие» направлена на сохранение и популяризацию российского наследия, привлечение внимания общества к его изучению, повышение качества муниципальных услуг, предоставляемых в этой обла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реализации подпрограммы «Наследие» охватывает:</w:t>
      </w:r>
    </w:p>
    <w:p>
      <w:pPr>
        <w:pStyle w:val="ConsPlusNormal1"/>
        <w:widowControl/>
        <w:numPr>
          <w:ilvl w:val="0"/>
          <w:numId w:val="2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культурного наследия;</w:t>
      </w:r>
    </w:p>
    <w:p>
      <w:pPr>
        <w:pStyle w:val="ConsPlusNormal1"/>
        <w:widowControl/>
        <w:numPr>
          <w:ilvl w:val="0"/>
          <w:numId w:val="2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 и историко-краеведческой деятельности.</w:t>
      </w:r>
    </w:p>
    <w:p>
      <w:pPr>
        <w:pStyle w:val="ConsPlusNormal1"/>
        <w:tabs>
          <w:tab w:val="clear" w:pos="708"/>
          <w:tab w:val="left" w:pos="1134" w:leader="none"/>
          <w:tab w:val="left" w:pos="1985" w:leader="none"/>
        </w:tabs>
        <w:ind w:firstLine="567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  <w:tab w:val="left" w:pos="1985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хранение, использование, популяризация и охрана объектов культурного наслед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, расположенные на территории Башмаковского района Пензенской области, являются частью национального достояния. Они являются основным живым свидетельством развития цивилизации и подлинным отражением древних традиций. Их активная популяризация способствует взаимному пониманию, уважению и сближению народов, ведет к духовному объединению  на основе единых исторических корней, способствует воспитанию патриотических чувст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ашмаковского района Пензенской области расположено 7 объектов культурного наслед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сохранению объектов культурного наследия - это целый комплекс научно-исследовательских, изыскательских, проектных и производственных мероприятий, проводимых при консервации, ремонте, реставрации либо приспособлении объектов для современного ис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оведения ремонтно-реставрационных работ, на которые требуются значительные материальные затраты является одной из главных проблем в данной сфе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й частью мероприятий по государственной охране объектов культурного наследия являются: разработка и утверждение предметов и зон охраны памятников истории и культуры, установление границ территорий и регистрация в Едином государственном реестре объектов культурного наследия (памятников истории и культуры) народов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ная реализация мероприятий по сохранению и государственной охране объектов культурного наследия в рамках подпрограммы позволит обеспечить сохранность памятников истории и культуры для будущих поко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Башмаковского района Пензенской области находятся 24 военно-мемориальных объекта, посвященных Великой Отечественной войне, из них: 21 памятные сооружения, скульптуры, скульптурные группы, бюсты, памятные знаки, обелиски и иные объекты, 3 воинских захоронения. Однако большая часть мемориальных сооружений воздвигалась в 70 - 80-е годы прошлого века и изготавливалась из недолговечного материала (гипс, бетон, гранитная крошка). В настоящее время мемориальные сооружения обветшали и требуют капитального обновления, или установки новых памятных сооружений из современных прочных материал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библиотечного дела и историко-краеведческой деятельност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фонды общедоступных библиотек являются ценнейшим информационным ресурсом Башмаковского района. Основная задача библиотек - предоставление накопленных ресурсов в пользование обществу - как настоящему, так и будущим поколения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упности библиотечного документа во многом определяется степенью его сохранности. Причем в обеспечении сохранности нуждаются не только старые документы, в том числе книжные памятники, но и новейшие, например, на электронных носител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и Башмаковского района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региона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редоставляемые библиотеками жителям Башмаковского района, способствуют образованию и культурному развитию граждан, принимают активное участие в реализации инновационной политики район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В 2019 году население Башмаковского района обслуживали 19 муниципальных общедоступных библиотек, из них: 1 – МБУК «Межпоселенческая центральная районная библиотека», в том числе отдел детского чтения и 18  - сельских библиотек, которые являются структурными подразделениями МБУК «МЦРБ». Охват населения Пензенской области библиотечным обслуживанием составил 76%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итогам 2019 года количество читателей муниципальных библиотек района составило15,2тыс. человек</w:t>
      </w:r>
      <w:r>
        <w:rPr>
          <w:sz w:val="28"/>
          <w:szCs w:val="28"/>
        </w:rPr>
        <w:t xml:space="preserve">.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начительно активизировался процесс информатизации библиотек. Если в 2008 году в библиотеках района  было 17 компьютеров, в 2020 году 28 компьютеров. В библиотеках формируются электронные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талоги; читателям предоставляется доступ к информационным ресурсам через информационно-телекоммуникационную сеть «Интернет» и к базам данных правовых систем ИПС «Законодательство Росси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м направлением деятельности библиотек Башмаковского района является работа по предоставлению населению социально-значимой информации, направленной  на повышение качества жиз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Newsanounce1"/>
          <w:sz w:val="28"/>
          <w:szCs w:val="28"/>
        </w:rPr>
        <w:t xml:space="preserve">По инициативе Правительства Пензенской области ежемесячно в библиотеках Пензенской области проводится Единый день информационной поддержки предпринимательства, малого и среднего бизнеса. Цель проведения Единого дня информационной поддержки предпринимательства, среднего и малого бизнеса – информационное содействие развитию и поддержке малого и среднего предпринимательства в Башмаковском районе. </w:t>
      </w:r>
      <w:r>
        <w:rPr>
          <w:sz w:val="28"/>
          <w:szCs w:val="28"/>
        </w:rPr>
        <w:t>Формы информационной работы по развитию предпринимательства различны: актуальные разговоры, часы полезных советов, информационные часы, бизнес-уроки, встречи населения со специалистами сельского хозяйства, администраций муниципальных образований, Центра занятости, банков.</w:t>
      </w:r>
      <w:r>
        <w:rPr>
          <w:rStyle w:val="Newsanounce1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еднем по Башмаковскому району, в </w:t>
      </w:r>
      <w:r>
        <w:rPr>
          <w:rStyle w:val="Newsanounce1"/>
          <w:sz w:val="28"/>
          <w:szCs w:val="28"/>
        </w:rPr>
        <w:t xml:space="preserve">Едином дне информационной поддержки предпринимательства, малого и среднего бизнеса ежемесячно участвует более 200 человек. Среди участников потенциальные и действующие владельцы малого и среднего бизнеса. Для них в библиотеках района работает более 10 клубов по поддержке предприним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и Башмаковского района активно участвуют в обучении населения компьютерной грамотности. На базе 17 муниципальных библиотек Башмаковского района для населения были организованы 157 курсов компьютерной грамотности. Слушателями курсов стали более 600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иблиотеках выработалась определенная система работы по пропаганде здорового образа жизни,  включающая в себя индивидуальные консультации, массовые мероприятия, подготовку и распространение различных информационно-просветительских материалов.  </w:t>
      </w:r>
    </w:p>
    <w:p>
      <w:pPr>
        <w:pStyle w:val="HTML1"/>
        <w:tabs>
          <w:tab w:val="clear" w:pos="916"/>
          <w:tab w:val="clear" w:pos="8244"/>
          <w:tab w:val="clear" w:pos="916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92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Башмак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— многонациональн</w:t>
      </w:r>
      <w:r>
        <w:rPr>
          <w:rFonts w:cs="Times New Roman" w:ascii="Times New Roman" w:hAnsi="Times New Roman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sz w:val="28"/>
          <w:szCs w:val="28"/>
        </w:rPr>
        <w:t>, на 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роживают русские, мордва, тата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ругие народы, имеющие свои неповторимые корни народного творчества и составляющие часть ис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башмаковской земли</w:t>
      </w:r>
      <w:r>
        <w:rPr>
          <w:rFonts w:cs="Times New Roman" w:ascii="Times New Roman" w:hAnsi="Times New Roman"/>
          <w:sz w:val="28"/>
          <w:szCs w:val="28"/>
        </w:rPr>
        <w:t xml:space="preserve">. Библиотеки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проводят различные мероприятия, направленные на формирование толерантного сознания и профилактику экстремистских проявлений: цик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Толерантность – путь к миру» </w:t>
      </w:r>
      <w:r>
        <w:rPr>
          <w:rFonts w:cs="Times New Roman" w:ascii="Times New Roman" w:hAnsi="Times New Roman"/>
          <w:sz w:val="28"/>
          <w:szCs w:val="28"/>
        </w:rPr>
        <w:t xml:space="preserve">по развитию межкультурного диалога народов </w:t>
      </w:r>
      <w:r>
        <w:rPr>
          <w:rFonts w:cs="Times New Roman" w:ascii="Times New Roman" w:hAnsi="Times New Roman"/>
          <w:sz w:val="28"/>
          <w:szCs w:val="28"/>
          <w:lang w:val="ru-RU"/>
        </w:rPr>
        <w:t>Башма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нятия Школы толерантности «Учимся быть терпимым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, дискуссионный час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ы – сограждане» </w:t>
      </w:r>
      <w:r>
        <w:rPr>
          <w:rFonts w:cs="Times New Roman" w:ascii="Times New Roman" w:hAnsi="Times New Roman"/>
          <w:sz w:val="28"/>
          <w:szCs w:val="28"/>
        </w:rPr>
        <w:t xml:space="preserve"> и друг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общедоступных библиотек уделяют большое внимание организации досуга детей и молодежи. В летний период в библиотеках работают читальные залы под открытым небом, проходят различные спортивные программы, уроки здоровья, в которых участвуют все члены семь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ыт библиотек Башмаковского района по созданию социально-культурных центров, информационной поддержки развития предпринимательства, пропаганде здорового образа жизни анализируется, обобщается и передается библиотечным специалистам на обучающих семинарах.  В течение 2019 года было проведено 14 обучающих семинаров для специалистов сельских библиотек: «Профилактика асоциальных явлений в молодежной среде», «Планирование и отчетность – основа работы библиотеки», «Библиотека – центр продвижения семейного чтения», «Инновационная деятельность библиотек в формате проектной деятельности» и др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, напрямую влияющими на качественное исполнение библиотеками своего предназначения, являются: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ая обновляемость и низкое качество комплектования библиотечных фонд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ный фонд является основой функционирования библиотеки как социального института и главным источником удовлетворения читательских потребностей. Основная цель формирования фонда - достижение соответствия его состава запросам пользователей и задачам библиотеки. От состояния книжных фондов, систематического и планомерного их пополнения в значительной мере зависит успех работы библиотеки.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 обеспечения сохранности библиотечных фондов.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бурное развитие информационных технологий и постоянное увеличение количества изданий в электронной среде, библиотеки Башмаковского района испытывают потребность в сохранности документов. Проблема сохранения библиотечных фондов - не частный вопрос библиотечного дела или культурной жизни в целом - это глобальная проблема, от решения которой зависит сохранение памяти нации, доступность для общества накопленной информации.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материальной базы библиотек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библиотек не обеспечено современными системами пожарно-охранной сигнализации, пожаротушения и климатического контроля. В результате существует опасность утраты культурного достояния района и угрозы для пребывания людей.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ая заработная плата сотрудников библиотек, и как следствие, падение престижа профессии, дефицит, старение и недостаточная квалификация библиотечных кадров, что препятствует внедрению инноваций, повышению качества и эффективности предоставления библиотечных услуг населению. Кроме того, низкий уровень заработной платы не позволяет привлекать к работе в библиотеках молодые кадры, владеющие информационными технологиями.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На территории </w:t>
      </w:r>
      <w:r>
        <w:rPr>
          <w:szCs w:val="28"/>
          <w:lang w:val="ru-RU"/>
        </w:rPr>
        <w:t>Башмаковского района</w:t>
      </w:r>
      <w:r>
        <w:rPr>
          <w:szCs w:val="28"/>
        </w:rPr>
        <w:t xml:space="preserve"> осуществляют свою деятельность краеведческий музей, являющийся структурным подразделением МБУК “</w:t>
      </w:r>
      <w:r>
        <w:rPr>
          <w:szCs w:val="28"/>
          <w:lang w:val="ru-RU"/>
        </w:rPr>
        <w:t>Межпоселенческая центральная районная библиотека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 краеведческого музея Башмаковского района заключается в сохранении и достойной презентации на основе современных музейных технологий материального и нематериального культурного наследия района.</w:t>
      </w:r>
    </w:p>
    <w:p>
      <w:pPr>
        <w:pStyle w:val="Heading"/>
        <w:ind w:firstLine="567"/>
        <w:jc w:val="both"/>
        <w:rPr/>
      </w:pPr>
      <w:r>
        <w:rPr>
          <w:b/>
          <w:szCs w:val="28"/>
        </w:rPr>
        <w:t xml:space="preserve"> </w:t>
      </w:r>
      <w:r>
        <w:rPr>
          <w:iCs/>
          <w:szCs w:val="28"/>
        </w:rPr>
        <w:t xml:space="preserve">В </w:t>
      </w:r>
      <w:r>
        <w:rPr>
          <w:iCs/>
          <w:szCs w:val="28"/>
          <w:lang w:val="ru-RU"/>
        </w:rPr>
        <w:t xml:space="preserve">краеведческом </w:t>
      </w:r>
      <w:r>
        <w:rPr>
          <w:iCs/>
          <w:szCs w:val="28"/>
        </w:rPr>
        <w:t>музе</w:t>
      </w:r>
      <w:r>
        <w:rPr>
          <w:iCs/>
          <w:szCs w:val="28"/>
          <w:lang w:val="ru-RU"/>
        </w:rPr>
        <w:t>е</w:t>
      </w:r>
      <w:r>
        <w:rPr>
          <w:iCs/>
          <w:szCs w:val="28"/>
        </w:rPr>
        <w:t xml:space="preserve"> </w:t>
      </w:r>
      <w:r>
        <w:rPr>
          <w:iCs/>
          <w:szCs w:val="28"/>
          <w:lang w:val="ru-RU"/>
        </w:rPr>
        <w:t>Башмаковского района</w:t>
      </w:r>
      <w:r>
        <w:rPr>
          <w:iCs/>
          <w:szCs w:val="28"/>
        </w:rPr>
        <w:t xml:space="preserve"> в 201</w:t>
      </w:r>
      <w:r>
        <w:rPr>
          <w:iCs/>
          <w:szCs w:val="28"/>
          <w:lang w:val="ru-RU"/>
        </w:rPr>
        <w:t>9</w:t>
      </w:r>
      <w:r>
        <w:rPr>
          <w:iCs/>
          <w:szCs w:val="28"/>
        </w:rPr>
        <w:t xml:space="preserve"> году было организовано и проведено </w:t>
      </w:r>
      <w:r>
        <w:rPr>
          <w:iCs/>
          <w:szCs w:val="28"/>
          <w:lang w:val="ru-RU"/>
        </w:rPr>
        <w:t>56</w:t>
      </w:r>
      <w:r>
        <w:rPr>
          <w:iCs/>
          <w:szCs w:val="28"/>
        </w:rPr>
        <w:t xml:space="preserve"> выставочных проектов, которые посетили 2</w:t>
      </w:r>
      <w:r>
        <w:rPr>
          <w:iCs/>
          <w:szCs w:val="28"/>
          <w:lang w:val="ru-RU"/>
        </w:rPr>
        <w:t>8</w:t>
      </w:r>
      <w:r>
        <w:rPr>
          <w:iCs/>
          <w:szCs w:val="28"/>
        </w:rPr>
        <w:t>1</w:t>
      </w:r>
      <w:r>
        <w:rPr>
          <w:iCs/>
          <w:szCs w:val="28"/>
          <w:lang w:val="ru-RU"/>
        </w:rPr>
        <w:t>7</w:t>
      </w:r>
      <w:r>
        <w:rPr>
          <w:iCs/>
          <w:szCs w:val="28"/>
        </w:rPr>
        <w:t xml:space="preserve"> человек.</w:t>
      </w:r>
    </w:p>
    <w:p>
      <w:pPr>
        <w:pStyle w:val="Heading"/>
        <w:ind w:firstLine="567"/>
        <w:jc w:val="both"/>
        <w:rPr/>
      </w:pPr>
      <w:r>
        <w:rPr>
          <w:iCs/>
          <w:szCs w:val="28"/>
        </w:rPr>
        <w:t>Общее количество музейных предметов основного фонда в 201</w:t>
      </w:r>
      <w:r>
        <w:rPr>
          <w:iCs/>
          <w:szCs w:val="28"/>
          <w:lang w:val="ru-RU"/>
        </w:rPr>
        <w:t>9</w:t>
      </w:r>
      <w:r>
        <w:rPr>
          <w:iCs/>
          <w:szCs w:val="28"/>
        </w:rPr>
        <w:t xml:space="preserve"> году составило </w:t>
      </w:r>
      <w:r>
        <w:rPr>
          <w:iCs/>
          <w:szCs w:val="28"/>
          <w:lang w:val="ru-RU"/>
        </w:rPr>
        <w:t>240</w:t>
      </w:r>
      <w:r>
        <w:rPr>
          <w:iCs/>
          <w:szCs w:val="28"/>
        </w:rPr>
        <w:t xml:space="preserve"> экспонат</w:t>
      </w:r>
      <w:r>
        <w:rPr>
          <w:iCs/>
          <w:szCs w:val="28"/>
          <w:lang w:val="ru-RU"/>
        </w:rPr>
        <w:t>ов</w:t>
      </w:r>
      <w:r>
        <w:rPr>
          <w:iCs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музей проводил собирательскую и фондовую работу: собрания музеев пополнились 30 экспонатами, включенными в основной фонд музе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более динамичной работы музея с разными группами посетителей, широкого показа фондовых коллекций, равномерного распределения и использования экспозиционных площадей, площадь музея функционально разделяется на стационарные (постоянно действующие) и выставочный залы (со сменными экспозициями разной длительност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ейшей формой преодоления «замкнутости» музея как социального института в настоящее время становится формирование электронного информационного пространства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ным направлением развития музея является создание виртуального музея (сайт МБУК «Межпоселенческая центральная районная библиотека», раздел «Краеведение»), оптимизированного для экспозиции музейных материалов в информационно-телекоммуникационной сети «Интернет»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ыделяются несколько блоков взаимосвязанных проблем в деятельности музея:</w:t>
      </w:r>
    </w:p>
    <w:p>
      <w:pPr>
        <w:pStyle w:val="ConsPlusNormal1"/>
        <w:widowControl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фондовых площадей.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иеся в распоряжении музея площади не соответствуют установленным нормам хранения музейных предметов. 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значительный дефицит фондового оборудования, стеллажей, измерительных приборов (без которых невозможно вести мониторинг режимов хранения).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изкая заработная пла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заработная плата отражается на кадровом потенциале музеев, снижает мотивацию к трудовой деятельности специалис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1.2. Цели, задач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ыми целями реализации подпрограммы являются сохранение и охрана объектов культурного наследия Башмаковского района, повышение доступности объектов культурного наследия,  развитие библиотечного дела и историко-краеведческой деятельности, создание доступного цифрового контента библиотечных фондов.</w:t>
      </w:r>
    </w:p>
    <w:p>
      <w:pPr>
        <w:pStyle w:val="ConsPlusCell"/>
        <w:tabs>
          <w:tab w:val="clear" w:pos="708"/>
          <w:tab w:val="left" w:pos="335" w:leader="none"/>
        </w:tabs>
        <w:ind w:left="26"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бозначенных целей необходимо решение следующих задач:</w:t>
      </w:r>
    </w:p>
    <w:p>
      <w:pPr>
        <w:pStyle w:val="ConsPlusCell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еспечение деятельности МБУК МЦРБ Башмаковского района;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284" w:leader="none"/>
          <w:tab w:val="left" w:pos="459" w:leader="none"/>
          <w:tab w:val="left" w:pos="493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ых функций в области социальной поддержки работников МБУК МЦРБ;</w:t>
      </w:r>
    </w:p>
    <w:p>
      <w:pPr>
        <w:pStyle w:val="ConsPlusCell"/>
        <w:tabs>
          <w:tab w:val="clear" w:pos="708"/>
          <w:tab w:val="left" w:pos="0" w:leader="none"/>
          <w:tab w:val="left" w:pos="284" w:leader="none"/>
        </w:tabs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3.Обеспечение сохранности и использования объектов культурного наследия;</w:t>
      </w:r>
    </w:p>
    <w:p>
      <w:pPr>
        <w:pStyle w:val="ConsPlusCell"/>
        <w:tabs>
          <w:tab w:val="clear" w:pos="708"/>
          <w:tab w:val="left" w:pos="0" w:leader="none"/>
          <w:tab w:val="left" w:pos="284" w:leader="none"/>
        </w:tabs>
        <w:ind w:hanging="1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доступности и качества библиотечных услуг;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426"/>
        <w:jc w:val="center"/>
        <w:rPr/>
      </w:pPr>
      <w:r>
        <w:rPr>
          <w:b/>
          <w:sz w:val="28"/>
          <w:szCs w:val="28"/>
        </w:rPr>
        <w:t>6.1.3. Сроки реализации под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6"/>
        <w:rPr/>
      </w:pPr>
      <w:r>
        <w:rPr>
          <w:sz w:val="28"/>
          <w:szCs w:val="28"/>
        </w:rPr>
        <w:t>Срок реализации подпрограммы –  2014 – 2022 годы, в том числе:</w:t>
      </w:r>
    </w:p>
    <w:p>
      <w:pPr>
        <w:pStyle w:val="Normal"/>
        <w:ind w:firstLine="26"/>
        <w:rPr>
          <w:sz w:val="28"/>
          <w:szCs w:val="28"/>
        </w:rPr>
      </w:pPr>
      <w:r>
        <w:rPr>
          <w:sz w:val="28"/>
          <w:szCs w:val="28"/>
        </w:rPr>
        <w:t>1 этап -  2014 – 2015 годы;</w:t>
      </w:r>
    </w:p>
    <w:p>
      <w:pPr>
        <w:pStyle w:val="Normal"/>
        <w:ind w:firstLine="26"/>
        <w:rPr>
          <w:sz w:val="28"/>
          <w:szCs w:val="28"/>
        </w:rPr>
      </w:pPr>
      <w:r>
        <w:rPr>
          <w:sz w:val="28"/>
          <w:szCs w:val="28"/>
        </w:rPr>
        <w:t>2 этап - 2016 – 2018 годы;</w:t>
      </w:r>
    </w:p>
    <w:p>
      <w:pPr>
        <w:pStyle w:val="Normal"/>
        <w:ind w:firstLine="26"/>
        <w:rPr>
          <w:sz w:val="28"/>
          <w:szCs w:val="28"/>
        </w:rPr>
      </w:pPr>
      <w:r>
        <w:rPr>
          <w:sz w:val="28"/>
          <w:szCs w:val="28"/>
        </w:rPr>
        <w:t>3 этап - 2019 – 2020 годы;</w:t>
      </w:r>
    </w:p>
    <w:p>
      <w:pPr>
        <w:pStyle w:val="Normal"/>
        <w:ind w:firstLine="26"/>
        <w:rPr>
          <w:sz w:val="28"/>
          <w:szCs w:val="28"/>
        </w:rPr>
      </w:pPr>
      <w:r>
        <w:rPr>
          <w:sz w:val="28"/>
          <w:szCs w:val="28"/>
        </w:rPr>
        <w:t>4 этап - 2021 – 2022 годы;</w:t>
      </w:r>
    </w:p>
    <w:p>
      <w:pPr>
        <w:pStyle w:val="Normal"/>
        <w:ind w:firstLine="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4. Объем финансовых средств необходимых для реализации подпрограммы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необходимых финансовых средств для реализации Программы в </w:t>
      </w:r>
      <w:r>
        <w:rPr>
          <w:spacing w:val="-3"/>
          <w:sz w:val="28"/>
          <w:szCs w:val="28"/>
        </w:rPr>
        <w:t xml:space="preserve"> 2014 - 2022 годы – </w:t>
      </w:r>
      <w:r>
        <w:rPr>
          <w:sz w:val="28"/>
          <w:szCs w:val="28"/>
        </w:rPr>
        <w:t>73764,88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052,6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7817,9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7640,1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9991,08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3155,14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7985,99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7969,5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569,5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7582,86 тыс. рублей.»;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. Паспорт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. «Культура» муниципальной  программы Башмаковского района  Пензенской области «Развитие культуры и туризма Башмаковского района  Пензенской области  на 2014-2020 годы»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79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0" w:name="sub_11"/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подпрограммы</w:t>
            </w:r>
            <w:bookmarkEnd w:id="0"/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а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1" w:name="sub_114"/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ветственный исполнитель подпрограммы</w:t>
            </w:r>
            <w:bookmarkEnd w:id="1"/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ашмаковского района (отдел культуры, молодежной политики, физкультуры и спорта)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МЦРДК</w:t>
            </w:r>
          </w:p>
        </w:tc>
      </w:tr>
      <w:tr>
        <w:trPr>
          <w:trHeight w:val="63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и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охранению  и развитию народных художественных промыслов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rStyle w:val="Style17"/>
                <w:b/>
                <w:bCs w:val="false"/>
                <w:sz w:val="28"/>
                <w:szCs w:val="28"/>
              </w:rPr>
              <w:t>Задачи подпрограмм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76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еспечение деятельности МБУК «МЦРДК» Башмаковского района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4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ддержки работников МБУК МЦРДК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493" w:leader="none"/>
              </w:tabs>
              <w:ind w:lef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ультурно - досуговых мероприятий;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/>
            </w:pPr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  <w:tab w:val="left" w:pos="993" w:leader="none"/>
              </w:tabs>
              <w:ind w:left="0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ConsPlusCel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317" w:leader="none"/>
                <w:tab w:val="left" w:pos="1134" w:leader="none"/>
              </w:tabs>
              <w:ind w:left="0"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, привлекаемых к участию в творческих мероприятиях, от общего числа детей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7"/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и и этапы реализации подпрограмм</w:t>
            </w:r>
            <w:bookmarkEnd w:id="2"/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ы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ы, в том числе:</w:t>
            </w:r>
          </w:p>
          <w:p>
            <w:pPr>
              <w:pStyle w:val="Normal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  2014 – 2015 годы;</w:t>
            </w:r>
          </w:p>
          <w:p>
            <w:pPr>
              <w:pStyle w:val="Normal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- 2016 – 2018 годы;</w:t>
            </w:r>
          </w:p>
          <w:p>
            <w:pPr>
              <w:pStyle w:val="Normal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- 2019 – 2020 годы;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8"/>
                <w:szCs w:val="28"/>
              </w:rPr>
              <w:t>4 этап - 2021 – 2022 годы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10"/>
            <w:r>
              <w:rPr>
                <w:rStyle w:val="Style17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ъем и источники финансирования подпрограммы (по годам)</w:t>
            </w:r>
            <w:bookmarkEnd w:id="3"/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ем необходимых финансовых средств для реализации Программы в </w:t>
            </w:r>
            <w:r>
              <w:rPr>
                <w:spacing w:val="-3"/>
                <w:sz w:val="28"/>
                <w:szCs w:val="28"/>
              </w:rPr>
              <w:t xml:space="preserve"> 2014 - 2022 годы – </w:t>
            </w:r>
            <w:r>
              <w:rPr>
                <w:sz w:val="28"/>
                <w:szCs w:val="28"/>
              </w:rPr>
              <w:t>54869,94 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4442,6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4960,1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6113,72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8553,65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0673,3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881,73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076,45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695,46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472,93 тыс. рублей.»;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хранение и развитие традиционной народной культуры, нематериального культурного наследия Башмаковского района Пензенской област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большой интерес общества обращен к истокам традиционной народной культуры и любительскому искусству как фактору сохранения единого культурного пространства в многонациональном российском государств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механизмов обеспечения государственной культурной политики, направленной на сохранение и развитие традиционной народной культуры и нематериального культурного наследия Башмаковского района Пензенской области, является сеть организаций культурно-досугового тип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 народов Башмаковского района Пензенской области, обеспечивают преемственность поколений в сохранении национальных культурных традиций, несут большую просветительскую и воспитательную мисси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ашмаковском районе Пензенской области по состоянию на начало 2020 года функционирует 11 муниципальных учреждений культуры со статусом юридического лица, в состав которых входят РДК и 19 СДК.  Наиболее яркой и привлекательной формой проявления народного творчества являются фестивали и праздники народного творчества. Они бывают многожанровыми, ориентированными на народный календарь, или специальными, такими как: фестивали народного танца, песни, ремесла и другие. В любом случае эти акции преследуют цели духовного возрождения, пропаганды народных традиц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данном секторе культуры наблюдается ряд проблем, требующих неотложного решения:</w:t>
      </w:r>
    </w:p>
    <w:p>
      <w:pPr>
        <w:pStyle w:val="ConsPlusNormal1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латежеспособного спроса населения (особенно в сельской местности, где сконцентрирована подавляющая часть культурно-досуговых учреждений);</w:t>
      </w:r>
    </w:p>
    <w:p>
      <w:pPr>
        <w:pStyle w:val="ConsPlusNormal1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ревание применяемых технологий и форм работы;</w:t>
      </w:r>
    </w:p>
    <w:p>
      <w:pPr>
        <w:pStyle w:val="ConsPlusNormal1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, «старение» и низкая квалификация кадров, несоответствие их профессиональных знаний и умений требованиям сегодняшнего дн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указанных проблем, в первую очередь, необходимо: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вышение уровня оплаты труда работников культурно-досуговой сферы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помощь учреждениям культурно-досугового типа в осуществлении стратегического управления. Учитывая важность этого направления деятельности,  разработать методическое обеспечение, реализовать пилотные проекты, выявить и распространить лучший опыт в рассматриваемой сфере;</w:t>
      </w:r>
    </w:p>
    <w:p>
      <w:pPr>
        <w:pStyle w:val="ConsPlusNormal1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актику создания социально-культурных центров, которые ориентированы на обеспечение высокого потребительского качества и комфортности в предоставлении культурно-досуговых услуг.</w:t>
      </w:r>
    </w:p>
    <w:p>
      <w:pPr>
        <w:pStyle w:val="ConsPlusNormal1"/>
        <w:tabs>
          <w:tab w:val="clear" w:pos="708"/>
          <w:tab w:val="left" w:pos="851" w:leader="none"/>
        </w:tabs>
        <w:ind w:left="126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2.2.  Цели, задачи под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 (далее - концепция), утвержденная распоряжением Правительства Российской Федерации от 17.11.2008 № 1662-р (с последующими изменениями), определяет в качестве цели государственной политики в сфере культуры - развитие и реализацию культурного и духовного потенциала каждой личности и общества в целом. Для достижения качественных результатов в культурной политике Российской Федерации в Концепции выделяются следующие приоритетные направления развития сферы культуры, непосредственно относящиеся к сфере реализации подпрограммы «Культура»»:</w:t>
      </w:r>
    </w:p>
    <w:p>
      <w:pPr>
        <w:pStyle w:val="ConsPlusCell"/>
        <w:widowControl/>
        <w:numPr>
          <w:ilvl w:val="0"/>
          <w:numId w:val="27"/>
        </w:numPr>
        <w:tabs>
          <w:tab w:val="clear" w:pos="708"/>
          <w:tab w:val="left" w:pos="0" w:leader="none"/>
          <w:tab w:val="left" w:pos="3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еспечение деятельности МБУК «МЦРДК» Башмаковского района;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459" w:leader="none"/>
          <w:tab w:val="left" w:pos="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ых функций в области социальной поддержки работников МБУК МЦРДК;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459" w:leader="none"/>
          <w:tab w:val="left" w:pos="4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 - досуговых мероприятий;</w:t>
      </w:r>
    </w:p>
    <w:p>
      <w:pPr>
        <w:pStyle w:val="ConsPlusNormal1"/>
        <w:widowControl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ы различных видов и размещенных в специальных разделах каждой подпрограмм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результаты оказания культурных услуг населению, взаимосвязаны с демографическим прогнозом Российской Федерации, разработанным Росстато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(индикаторами) реализации подпрограммы являются: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>1. Удельный вес населения, участвующего в платных культурно-досуговых мероприятиях, проводимых  муниципальными организациями культуры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>2. Среднее число участников клубных формирований в расчете на 1 тыс. человек населения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>3. Доля детей, привлекаемых к участию в творческих мероприятиях, от общего числа детей</w:t>
      </w:r>
    </w:p>
    <w:p>
      <w:pPr>
        <w:pStyle w:val="ConsPlusCell"/>
        <w:tabs>
          <w:tab w:val="clear" w:pos="708"/>
          <w:tab w:val="left" w:pos="0" w:leader="none"/>
          <w:tab w:val="left" w:pos="993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ные в рамках подпрограммы «Культура» показатели характеризуют основные результаты деятельности в разрезе типов организаций, участвующих в ее реализации, в том числе: школу искусств; библиотеки; музей; архив, культурно-досуговые учреждения, а также состояние объектов культурного наслед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ConsPlusNormal1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окий уровень качества и доступности услуг концертных организаций,  учреждений культурно-досугов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активизация творческого движения в среде школьников и подростков Башма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держательного досуга школьников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ьная возможность получения начального профессионального образования в области музыкального и художественного искусства; </w:t>
      </w:r>
    </w:p>
    <w:p>
      <w:pPr>
        <w:pStyle w:val="ConsPlusNormal1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Style21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4"/>
        </w:rPr>
        <w:t xml:space="preserve">создание условий для привлечения в отрасль культуры высококвалифицированных кадров, в </w:t>
      </w:r>
      <w:r>
        <w:rPr>
          <w:spacing w:val="-5"/>
        </w:rPr>
        <w:t>том числе молодых специалистов;</w:t>
      </w:r>
    </w:p>
    <w:p>
      <w:pPr>
        <w:pStyle w:val="Style21"/>
        <w:numPr>
          <w:ilvl w:val="0"/>
          <w:numId w:val="2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pacing w:val="-4"/>
        </w:rPr>
        <w:t xml:space="preserve">создание необходимых условий для активизации инновационной и инвестиционной деятельности в </w:t>
      </w:r>
      <w:r>
        <w:rPr>
          <w:spacing w:val="-5"/>
        </w:rPr>
        <w:t>сфере культуры;</w:t>
      </w:r>
    </w:p>
    <w:p>
      <w:pPr>
        <w:pStyle w:val="ConsPlusNormal1"/>
        <w:tabs>
          <w:tab w:val="clear" w:pos="708"/>
          <w:tab w:val="left" w:pos="993" w:leader="none"/>
        </w:tabs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2.3. Сроки реализации подпрограммы </w:t>
      </w:r>
    </w:p>
    <w:p>
      <w:pPr>
        <w:pStyle w:val="ConsPlusNormal1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6"/>
        <w:rPr/>
      </w:pPr>
      <w:r>
        <w:rPr>
          <w:sz w:val="28"/>
          <w:szCs w:val="28"/>
        </w:rPr>
        <w:t>Срок реализации подпрограммы:  2014 – 2022 годы в том числе:</w:t>
      </w:r>
    </w:p>
    <w:p>
      <w:pPr>
        <w:pStyle w:val="Normal"/>
        <w:ind w:firstLine="26"/>
        <w:rPr>
          <w:sz w:val="28"/>
          <w:szCs w:val="28"/>
        </w:rPr>
      </w:pPr>
      <w:r>
        <w:rPr>
          <w:sz w:val="28"/>
          <w:szCs w:val="28"/>
        </w:rPr>
        <w:t>1 этап -  2014 – 2015 годы;</w:t>
      </w:r>
    </w:p>
    <w:p>
      <w:pPr>
        <w:pStyle w:val="Normal"/>
        <w:ind w:firstLine="26"/>
        <w:rPr>
          <w:sz w:val="28"/>
          <w:szCs w:val="28"/>
        </w:rPr>
      </w:pPr>
      <w:r>
        <w:rPr>
          <w:sz w:val="28"/>
          <w:szCs w:val="28"/>
        </w:rPr>
        <w:t>2 этап - 2016 – 2018 годы;</w:t>
      </w:r>
    </w:p>
    <w:p>
      <w:pPr>
        <w:pStyle w:val="Normal"/>
        <w:ind w:firstLine="26"/>
        <w:rPr>
          <w:sz w:val="28"/>
          <w:szCs w:val="28"/>
        </w:rPr>
      </w:pPr>
      <w:r>
        <w:rPr>
          <w:sz w:val="28"/>
          <w:szCs w:val="28"/>
        </w:rPr>
        <w:t>3 этап - 2019 – 2020 годы;</w:t>
      </w:r>
    </w:p>
    <w:p>
      <w:pPr>
        <w:pStyle w:val="Normal"/>
        <w:ind w:firstLine="26"/>
        <w:rPr/>
      </w:pPr>
      <w:r>
        <w:rPr>
          <w:sz w:val="28"/>
          <w:szCs w:val="28"/>
        </w:rPr>
        <w:t>4 этап - 2021 – 2022 годы</w:t>
      </w:r>
    </w:p>
    <w:p>
      <w:pPr>
        <w:pStyle w:val="Normal"/>
        <w:ind w:first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4. Объем финансовых средств необходимых для реализации подпрограммы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необходимых финансовых средств для реализации Программы в </w:t>
      </w:r>
      <w:r>
        <w:rPr>
          <w:spacing w:val="-3"/>
          <w:sz w:val="28"/>
          <w:szCs w:val="28"/>
        </w:rPr>
        <w:t xml:space="preserve"> 2014 - 2020 годы – </w:t>
      </w:r>
      <w:r>
        <w:rPr>
          <w:sz w:val="28"/>
          <w:szCs w:val="28"/>
        </w:rPr>
        <w:t>54869,94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4442,6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4960,1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6113,72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8553,6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673,3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5881,73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076,4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695,46тыс. рублей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2 году – 4472,93 тыс. рублей.»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3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3 «Туризм»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и туризма Башмаковского района Пензенской области на 2014 – 2020 годы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ризм»</w:t>
            </w:r>
          </w:p>
          <w:p>
            <w:pPr>
              <w:pStyle w:val="Style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шмаковс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МЦРДК, МБУК МЦРБ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ого и конкурентоспособного туристского продукта, формирование и сохранение конкурентоспособной туристской индустрии способствующей социально-экономическому развитию  Башмаковского района Пензенской обла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8"/>
                <w:tab w:val="left" w:pos="34" w:leader="none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вышение качества и доступности услуг в сфере внутреннего туризм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. Обеспечение правовой, организационной, экономической и информационной основы с целью совершенствования современной туристической индустрии  Башмаковского района и продвижения позитивного имиджа района;</w:t>
            </w:r>
          </w:p>
          <w:p>
            <w:pPr>
              <w:pStyle w:val="Style21"/>
              <w:numPr>
                <w:ilvl w:val="0"/>
                <w:numId w:val="27"/>
              </w:numPr>
              <w:tabs>
                <w:tab w:val="clear" w:pos="708"/>
                <w:tab w:val="left" w:pos="34" w:leader="none"/>
                <w:tab w:val="left" w:pos="229" w:leader="none"/>
                <w:tab w:val="left" w:pos="318" w:leader="none"/>
                <w:tab w:val="left" w:pos="459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Увеличение притока инвестиций и создание новых рабочих мест;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6"/>
              </w:numPr>
              <w:tabs>
                <w:tab w:val="clear" w:pos="708"/>
                <w:tab w:val="left" w:pos="229" w:leader="none"/>
                <w:tab w:val="left" w:pos="459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гостиниц и аналогичный средств размещения, предоставленных туристам;</w:t>
            </w:r>
          </w:p>
          <w:p>
            <w:pPr>
              <w:pStyle w:val="Style30"/>
              <w:numPr>
                <w:ilvl w:val="0"/>
                <w:numId w:val="26"/>
              </w:numPr>
              <w:tabs>
                <w:tab w:val="clear" w:pos="708"/>
                <w:tab w:val="left" w:pos="229" w:leader="none"/>
                <w:tab w:val="left" w:pos="459" w:leader="none"/>
              </w:tabs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размещенных в коллективных средствах размеще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22 годы, 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этап –2014-2015 годы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6-2018 годы;</w:t>
            </w:r>
          </w:p>
          <w:p>
            <w:pPr>
              <w:pStyle w:val="Style3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этап -  2019-2020 годы; </w:t>
            </w:r>
          </w:p>
          <w:p>
            <w:pPr>
              <w:pStyle w:val="Style3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этап -  2021-2022 годы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необходимых финансовых средств для реализации подпрограммы в </w:t>
            </w:r>
            <w:r>
              <w:rPr>
                <w:spacing w:val="-3"/>
                <w:sz w:val="28"/>
                <w:szCs w:val="28"/>
              </w:rPr>
              <w:t xml:space="preserve"> 2014 - 2022 годы – </w:t>
            </w:r>
            <w:r>
              <w:rPr>
                <w:sz w:val="28"/>
                <w:szCs w:val="28"/>
              </w:rPr>
              <w:t>206,65 тыс. рублей, в том числе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0,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7,65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9,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5,0 тыс. рублей,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5,0 тыс. рублей.»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феры реализации подпрограммы, описание основных проблем и обоснование включения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«Туризм» направлена на решение задачи «Повышение качества и доступности услуг в сфере внутреннего туризма»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шмаковский район имеет достаточный туристский потенциал, который определяется следующими фактор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природных услов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приятные климатические услов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гатство растительного и животного ми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хозяйственной освоенности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льшое число памятников культурно-исторического наслед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ременная и динамично развивающаяся инфраструкту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ашмаковский район обладает значительным туристским потенциалом, включающим природный  и историко-культурный аспекты. Туристов привлекают красота и экологическая чистота природы,  памятники истории и архитектуры, выгодное географическое положение в центре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ый туристический потенциал Башмаковского района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льтурно-исторические, лечебно-оздоровительные ресурсы</w:t>
      </w:r>
    </w:p>
    <w:p>
      <w:pPr>
        <w:pStyle w:val="Normal"/>
        <w:widowControl/>
        <w:numPr>
          <w:ilvl w:val="1"/>
          <w:numId w:val="5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экскурсионного туризма: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шмаковский краеведческий му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Братская могила погибших во время кулацкого мятежа в с.Топориха- 1971г постройки к 40-летию исторического событии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3) Обелиск, установленный на месте, где в 1861 году проходило Кандиевское восстание  - установлен 1961г., к 100-летию Кандиевского восстания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4) Усадебный дом Долгоруких 1880г. с.Липовка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5) Церковь Казанской божьей Матери 1872г в с.Липовка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6) Церковь Троицкая 1852г. с.Троицкое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7) Храм иконы Божией Матери «Знамение» в с. Знаменское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8) «Машин пруд» база отдыха с.Знаменское.</w:t>
      </w:r>
    </w:p>
    <w:p>
      <w:pPr>
        <w:pStyle w:val="Normal"/>
        <w:widowControl/>
        <w:numPr>
          <w:ilvl w:val="1"/>
          <w:numId w:val="5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е и общественные музе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Башмаковский краеведческий музей - июль 2003г, р.п.Башмако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ественный музей истории села Никульевка (2 этаж Никульевской библиотеки);</w:t>
      </w:r>
    </w:p>
    <w:p>
      <w:pPr>
        <w:pStyle w:val="Normal"/>
        <w:widowControl/>
        <w:numPr>
          <w:ilvl w:val="1"/>
          <w:numId w:val="5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ики истории 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Братская могила погибших во время кулацкого мятежа в с.Топориха- 1971г постройки к 40-летию исторического событии;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адебный дом Долгоруких 1880г. с.Липовка;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лиск, установленный на месте, где в 1861 году проходило Кандиевское восстание  - установлен 1961г., к 100-летию Кандиевского восстания</w:t>
      </w:r>
    </w:p>
    <w:p>
      <w:pPr>
        <w:pStyle w:val="Normal"/>
        <w:widowControl/>
        <w:numPr>
          <w:ilvl w:val="1"/>
          <w:numId w:val="5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религиозного и паломнического туризм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йона сохранились православные храмы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Церковь Казанской божьей Матери 1872г в с.Липовка;   </w:t>
      </w:r>
    </w:p>
    <w:p>
      <w:pPr>
        <w:pStyle w:val="Normal"/>
        <w:widowControl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рковь Михаила Архангела 1899г. р.п.Башмаково</w:t>
      </w:r>
    </w:p>
    <w:p>
      <w:pPr>
        <w:pStyle w:val="Normal"/>
        <w:widowControl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м Троицы Живоначальной 1852г. с.Троицкое</w:t>
      </w:r>
    </w:p>
    <w:p>
      <w:pPr>
        <w:pStyle w:val="Normal"/>
        <w:widowControl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м во имя Казанской иконы Божией Матери в с. Алексеевка</w:t>
      </w:r>
    </w:p>
    <w:p>
      <w:pPr>
        <w:pStyle w:val="Normal"/>
        <w:widowControl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м во имя Архистратига Михаила в с. Высокое;</w:t>
      </w:r>
    </w:p>
    <w:p>
      <w:pPr>
        <w:pStyle w:val="Normal"/>
        <w:widowControl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м иконы Божией Матери «Знамение» в с. Знаменское;</w:t>
      </w:r>
    </w:p>
    <w:p>
      <w:pPr>
        <w:pStyle w:val="Normal"/>
        <w:widowControl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ам Покрова Пресвятой Богородицы в с. Покровское.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экологического туризма</w:t>
      </w:r>
    </w:p>
    <w:p>
      <w:pPr>
        <w:pStyle w:val="Normal"/>
        <w:widowControl/>
        <w:numPr>
          <w:ilvl w:val="1"/>
          <w:numId w:val="5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ндшафты и ботанические достопримеча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шмаковский район расположен в западной части Пензенской области. По своему географическому положению территория Башмаковского района входит в зону лесостепи. Климат умеренно-континентальный, средняя температура января - 11,5ºС; температура  июля +19,5ºС. Территория района представляет собой слабоволнистую равнину, расчлененную овражно-балочной сетью. Характерной особенностью является то, что район расположен на водоразделе между Волжским и Донским бассей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айона немного вытянута с севера на юг и занимает площадь 1,6 тысяч кв.к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Лесов мало, все они посажены рукой человека. Леса смешанные, здесь растут  березы, осины, дубы, липы, клены, орешник, сосны, ели.</w:t>
      </w:r>
    </w:p>
    <w:p>
      <w:pPr>
        <w:pStyle w:val="Normal"/>
        <w:widowControl/>
        <w:numPr>
          <w:ilvl w:val="1"/>
          <w:numId w:val="5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ологические достопримеча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едких и охраняемых видов животных в районе имеются: цапли, ондатра. Распространены такие звери, как волки, лисицы, зайцы, куницы, бобры, белки. Много птиц: ястребы, чижи, щеглы, соловьи, дрозды, сороки, вороны, галки, грачи, в полях перепелки.</w:t>
      </w:r>
    </w:p>
    <w:p>
      <w:pPr>
        <w:pStyle w:val="Normal"/>
        <w:widowControl/>
        <w:numPr>
          <w:ilvl w:val="1"/>
          <w:numId w:val="5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говые ландшафты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насчитывается 48 крупных водоемов,  богатых рыбой - водятся карп, карась, щука, окунь, налим, сом, лещ, линь, плотва, раки. Реки Башмаковского района мелководны - р. Орьев, Выша, Поим, Буртас, Тяньга, Цна, Шушл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рте поселка Башмаково и его ближайших окрестностях расположено 6 прудов - это излюбленные места отдыха местных жителей: Барский, Комсомольский, Облив и др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чках, прилегающих поймах  водится водоплавающая и болотная дичь, дикие гуси и утки, это говорит о наличии в нашем районе охотничьих и рыбных угодий.</w:t>
        <w:tab/>
      </w:r>
    </w:p>
    <w:p>
      <w:pPr>
        <w:pStyle w:val="Normal"/>
        <w:widowControl/>
        <w:numPr>
          <w:ilvl w:val="1"/>
          <w:numId w:val="5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   «собирательного»  туризм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ашмаковский район - богат на дары лес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амыми ягодными и грибными селами считаются: Тимирязево, Новознаменское, Знаменское, Троицкое, Марат.</w:t>
      </w:r>
    </w:p>
    <w:p>
      <w:pPr>
        <w:pStyle w:val="Normal"/>
        <w:widowControl/>
        <w:numPr>
          <w:ilvl w:val="1"/>
          <w:numId w:val="5"/>
        </w:numPr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стические маршруты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крыты туристические маршруты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«Колесо истории»  (р.п.Башмаково - с. Кандиевка – Высокое – Никульевка – Алексеевка – Липовка – Знаменск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«Край мой, единственный в мире» (р.п.Башмако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«Сияют, глядя в небо, купола» (р.п.Башмаково, с. Высокое –– Алексеевка – Липовка – Покровское – Троицкое - Знаменск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«Вечной памятью живы...» (р.п. Башмаково. Краеведческий музей, Аллея Героев, братская могила погибших в Топориха, с.Кандиевка - Обелиск, установленный на месте, Кандиевского восстания 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держивающими факторами развития туризма в Башмаковском районе являются недостаточная финансовая поддержка развития отрасли, недостаточная реклама туристских возможностей Башмаковского района  Пензенской области, слабо развитая туристская инфраструктура, отсутствие благоприятных условий для инвестиций в туристскую отрас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сложившейся ситуации на областном туристском рынке позволяет сделать вывод о недостаточной привлекательности отрасли для инвесторов при нынешнем состоянии обслуживающе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ы в сфере развития туристской деятельности носят системный характер. Для их решения необходимы новый подход и программно-целевой метод, позволяющий повысить конкурентоспособность, удовлетворить растущий спрос на качественные туристские услуги и обеспечить условия для устойчивого развития туризма в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ешения названных проблем должна проводиться работа по стимулированию развития приоритетных туристских направлений и территорий, повышению качества туристских услуг, а также необходимо создание условий для привлечения инвестиций в туристическую отрасль. Необходимо создать комплекс мер по рекламно-информационному и продвижению Башмаковского района, как территории, благоприятной для тур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определить направления формирования благоприятных экономических, организационных, правовых и иных условий развития туристской деятельности в Башмаковском районе Пензенской области, выявить возможности расширения въездного туризма; обосновать целесообразность особенностей туристической отрасли с позиции соответствия номенклатуры, цены и качества предоставляемых услуг потребностям российского рынка.</w:t>
      </w:r>
    </w:p>
    <w:p>
      <w:pPr>
        <w:pStyle w:val="ConsPlusNormal1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ConsPlusNormal1"/>
        <w:widowControl/>
        <w:numPr>
          <w:ilvl w:val="2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под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 основным приоритетам туристской деятельности на территории Башмаковского района Пензенской области относятся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внутреннего туризм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въездного туризм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социального туризм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самодеятельного туризм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сельского туризма;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событийного туризма.</w:t>
      </w:r>
    </w:p>
    <w:p>
      <w:pPr>
        <w:pStyle w:val="Style3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ываясь на вышеперечисленных приоритетах туристской деятельности на территории Башмаковского района Пензенской области, целью подпрограммы «Туризм» является создание современного и конкурентоспособного туристского продукта, обеспечивающего потребности населения в туристско-экскурсионных, санаторно-оздоровительных услугах, формирование и сохранение конкурентоспособной туристской индустрии, способствующей социально-экономическому развитию Башмаковс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бозначенных целей необходимо решение следующих задач: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34" w:leader="none"/>
          <w:tab w:val="left" w:pos="459" w:leader="none"/>
        </w:tabs>
        <w:jc w:val="both"/>
        <w:rPr/>
      </w:pPr>
      <w:r>
        <w:rPr>
          <w:sz w:val="28"/>
          <w:szCs w:val="28"/>
        </w:rPr>
        <w:t>Повышение качества и доступности услуг в сфере внутреннего туризма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0" w:leader="none"/>
          <w:tab w:val="left" w:pos="34" w:leader="none"/>
          <w:tab w:val="left" w:pos="318" w:leader="none"/>
        </w:tabs>
        <w:jc w:val="both"/>
        <w:rPr/>
      </w:pPr>
      <w:r>
        <w:rPr>
          <w:sz w:val="28"/>
          <w:szCs w:val="28"/>
        </w:rPr>
        <w:t>Обеспечение правовой, организационной, экономической и информационной основы с целью совершенствования современной туристической индустрии  Башмаковского района и продвижения позитивного имиджа района;</w:t>
      </w:r>
    </w:p>
    <w:p>
      <w:pPr>
        <w:pStyle w:val="ConsPlusNormal1"/>
        <w:widowControl/>
        <w:numPr>
          <w:ilvl w:val="0"/>
          <w:numId w:val="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итока инвестиций и создание новых рабочих мес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(индикаторами) реализации подпрограммы 3. выступают:</w:t>
      </w:r>
    </w:p>
    <w:p>
      <w:pPr>
        <w:pStyle w:val="Style30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платных услуг гостиниц и аналогичных средств размещения, предоставленных туристам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, работающих в сфере туристск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/>
        <w:t>развитие туристкой инфраструктуры в Башмаковском районе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/>
        <w:t>развитие сельского туризма в Башмаковском районе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/>
        <w:t>развитие событийного туризма в Башмаковском районе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/>
        <w:t>повышение качества обслуживания в сфере туризма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 w:val="false"/>
        <w:jc w:val="both"/>
        <w:rPr/>
      </w:pPr>
      <w:r>
        <w:rPr/>
        <w:t>достижение высокого уровня квалификации и профессиональной подготовки работников туристской сферы.</w:t>
      </w:r>
    </w:p>
    <w:p>
      <w:pPr>
        <w:pStyle w:val="ConsPlusNormal1"/>
        <w:tabs>
          <w:tab w:val="clear" w:pos="708"/>
          <w:tab w:val="left" w:pos="993" w:leader="none"/>
        </w:tabs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left="567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3.3. Сроки реализации подпрограммы </w:t>
      </w:r>
    </w:p>
    <w:p>
      <w:pPr>
        <w:pStyle w:val="Normal"/>
        <w:ind w:firstLine="26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 2014 – 2022 годы.</w:t>
      </w:r>
    </w:p>
    <w:p>
      <w:pPr>
        <w:pStyle w:val="Normal"/>
        <w:ind w:first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4. Объем финансовых средств необходимых для реализации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необходимых финансовых средств для реализации подпрограммы в </w:t>
      </w:r>
      <w:r>
        <w:rPr>
          <w:spacing w:val="-3"/>
          <w:sz w:val="28"/>
          <w:szCs w:val="28"/>
        </w:rPr>
        <w:t xml:space="preserve"> 2014 - 2020 годы – </w:t>
      </w:r>
      <w:r>
        <w:rPr>
          <w:sz w:val="28"/>
          <w:szCs w:val="28"/>
        </w:rPr>
        <w:t>206,65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- 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7,6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9,0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5,0 тыс. рублей,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в 2022 году – 75,0 тыс. рублей.»;</w:t>
      </w:r>
    </w:p>
    <w:tbl>
      <w:tblPr>
        <w:tblW w:w="7206" w:type="dxa"/>
        <w:jc w:val="left"/>
        <w:tblInd w:w="8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</w:tblGrid>
      <w:tr>
        <w:trPr>
          <w:trHeight w:val="845" w:hRule="atLeast"/>
        </w:trPr>
        <w:tc>
          <w:tcPr>
            <w:tcW w:w="7206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к постановлению администрации Башмаковского района                                                                                                                      Пензенской области от 08.06.2020  №244-п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х показателей  муниципальной программы «Развитие культуры и туриз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ашмаковском районе Пензенской области на 2014 – 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276"/>
        <w:gridCol w:w="850"/>
        <w:gridCol w:w="851"/>
        <w:gridCol w:w="850"/>
        <w:gridCol w:w="851"/>
        <w:gridCol w:w="850"/>
        <w:gridCol w:w="851"/>
        <w:gridCol w:w="850"/>
        <w:gridCol w:w="850"/>
        <w:gridCol w:w="850"/>
      </w:tblGrid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е,  физкультуре и спорту администрации Башмаковского района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(индикаторов)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5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Башмаковского района Пензенской области «Развитие культуры и туризма в Башмаковском районе Пензенской области  на 2014 – 2022 годы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оли объектов культурного наследия Пензенской области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, расположенных на территории Башмак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уровня удовлетворенности населения  Башмаковского района  качеством предоставления   муниципальн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лиц, размещенных в коллективных средствах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3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317" w:leader="none"/>
                <w:tab w:val="left" w:pos="993" w:leader="none"/>
              </w:tabs>
              <w:ind w:left="34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. «Наслед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317" w:leader="none"/>
                <w:tab w:val="left" w:pos="993" w:leader="none"/>
              </w:tabs>
              <w:snapToGrid w:val="false"/>
              <w:ind w:left="34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317" w:leader="none"/>
                <w:tab w:val="left" w:pos="993" w:leader="none"/>
              </w:tabs>
              <w:snapToGrid w:val="false"/>
              <w:ind w:left="34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реднее число книговыдач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 расчете на 1 тыс.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экземпляров новых поступлений в библиотечные фонды общедоступных                                 библиотек на 1 тыс.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>
          <w:trHeight w:val="23" w:hRule="atLeast"/>
        </w:trPr>
        <w:tc>
          <w:tcPr>
            <w:tcW w:w="13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. «Культу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число участников клубных формирований в расчете на 1 тыс.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13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. «Туриз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латных услуг гостиниц и аналогичных средств размещения, предоставленных турис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граждан Российской Федерации</w:t>
            </w:r>
          </w:p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ных в коллективных средствах ра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80"/>
        <w:gridCol w:w="3183"/>
        <w:gridCol w:w="6885"/>
        <w:gridCol w:w="1475"/>
        <w:gridCol w:w="1597"/>
      </w:tblGrid>
      <w:tr>
        <w:trPr>
          <w:trHeight w:val="576" w:hRule="atLeast"/>
        </w:trPr>
        <w:tc>
          <w:tcPr>
            <w:tcW w:w="445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0" w:type="dxa"/>
            <w:gridSpan w:val="4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Приложение 2 к постановлению администрации Башмаковского района                                                                                                                      Пензенской области от 08.06.2020  №244-п                                                                                               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365" w:type="dxa"/>
            <w:gridSpan w:val="6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СУРСНОЕ ОБЕСПЕЧЕНИЕ</w:t>
            </w:r>
          </w:p>
        </w:tc>
      </w:tr>
      <w:tr>
        <w:trPr>
          <w:trHeight w:val="459" w:hRule="atLeast"/>
        </w:trPr>
        <w:tc>
          <w:tcPr>
            <w:tcW w:w="15365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муниципальной программы за счет всех источников финансирования "Развитие культуры и туризма  Башмаковского района Пензенской области на 2014 - 2020 годы" за счет всех источников финансирования на 2014 - 2015 годы</w:t>
            </w:r>
          </w:p>
        </w:tc>
      </w:tr>
      <w:tr>
        <w:trPr>
          <w:trHeight w:val="58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  муниципальной программы</w:t>
            </w:r>
          </w:p>
        </w:tc>
        <w:tc>
          <w:tcPr>
            <w:tcW w:w="9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, молодежной политики, физкультуры и спорта администрации Башмаковского района</w:t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муниципальной программы, подпрограммы</w:t>
            </w:r>
          </w:p>
        </w:tc>
        <w:tc>
          <w:tcPr>
            <w:tcW w:w="6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, тыс. рублей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4 г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5 г</w:t>
            </w:r>
          </w:p>
        </w:tc>
      </w:tr>
      <w:tr>
        <w:trPr>
          <w:trHeight w:val="19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Развитие культуры и туризма  Башмаковского района Пензенской области на 2014 - 2020 годы"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95,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78,04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юджет МО «Башмаковский район Пензенской области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44,7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81,64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федерального бюджет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а Пензенской област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юджеты поселений Башмаковского район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Наследие"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2,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7,92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юджет МО «Башмаковский район Пензенской области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02,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7721,52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федерального бюджет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а Пензенской област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юджеты поселений Башмаковского район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Искусство"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2,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0,12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юджет МО «Башмаковский район Пензенской области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442,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4960,12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федерального бюджет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а Пензенской област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юджеты поселений Башмаковского район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Туризм"</w:t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юджет МО «Башмаковский район Пензенской области»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федерального бюджет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а Пензенской област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юджеты поселений Башмаковского район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709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84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57"/>
        <w:gridCol w:w="2551"/>
        <w:gridCol w:w="6946"/>
        <w:gridCol w:w="239"/>
        <w:gridCol w:w="239"/>
        <w:gridCol w:w="1110"/>
        <w:gridCol w:w="1116"/>
        <w:gridCol w:w="1116"/>
        <w:gridCol w:w="239"/>
        <w:gridCol w:w="233"/>
        <w:gridCol w:w="6"/>
        <w:gridCol w:w="238"/>
        <w:gridCol w:w="1"/>
        <w:gridCol w:w="235"/>
        <w:gridCol w:w="3"/>
        <w:gridCol w:w="1"/>
      </w:tblGrid>
      <w:tr>
        <w:trPr>
          <w:trHeight w:val="23" w:hRule="atLeast"/>
        </w:trPr>
        <w:tc>
          <w:tcPr>
            <w:tcW w:w="619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18" w:type="dxa"/>
            <w:gridSpan w:val="12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Приложение 3 к постановлению администрации Башмаковского района                                                                                                                      Пензенской области от 08.06.2020  №244-п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45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УРСНОЕ ОБЕСПЕЧЕНИЕ</w:t>
            </w:r>
          </w:p>
        </w:tc>
      </w:tr>
      <w:tr>
        <w:trPr>
          <w:trHeight w:val="23" w:hRule="atLeast"/>
        </w:trPr>
        <w:tc>
          <w:tcPr>
            <w:tcW w:w="15845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еализации  муниципальной программы "Развитие культуры и туризма  Башмаковского района Пензенской области на 2014 - 2022 годы" за счет всех источников финансирования на 2016-2018 годы.</w:t>
            </w:r>
          </w:p>
        </w:tc>
      </w:tr>
      <w:tr>
        <w:trPr>
          <w:trHeight w:val="23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117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физкультуры и спорта администрации Башмаковского района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6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  <w:tc>
          <w:tcPr>
            <w:tcW w:w="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№ п/п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Развитие культуры и туризма  Башмаковского района Пензенской области на 2014 - 2022 годы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53,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88,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50,9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11,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44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84,5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9,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,7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из 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6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3,9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Наследие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40,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7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64,1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 МО «Башмаковского района Пензенской области»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7,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1,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3,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8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библиотечного дела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5,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97,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61,5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5,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7,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9,7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еализация государственных функций в области социальной поддержки работников МБУК "МЦРБ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сполнение государственных полномочий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6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ультура"</w:t>
            </w:r>
          </w:p>
        </w:tc>
        <w:tc>
          <w:tcPr>
            <w:tcW w:w="694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3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0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86,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 МО «Башмаковского района»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3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3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81,2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3,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6,4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,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,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хранение и развитие традиционной народной культуры, нематериального культурного наследия Башмаковского района Пензенской области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39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8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3,6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,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,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еализация государственных функций в области социальной поддержки работников МБУК "МЦРДК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мероприятий по развитию и укреплению материально-технической базы МБУК "МЦРДК" Башмаковского  района Пензенской области" расположенного в населенном пункте с числом жителей до 50 тысяч человек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8,7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8,3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9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,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4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ультурно-досуговых мероприятий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ремонта здания МБУК "МЦРДК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6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уризм"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ий район»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услуг в сфере туризма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"/>
        <w:gridCol w:w="31"/>
        <w:gridCol w:w="1157"/>
        <w:gridCol w:w="83"/>
        <w:gridCol w:w="714"/>
        <w:gridCol w:w="1724"/>
        <w:gridCol w:w="756"/>
        <w:gridCol w:w="775"/>
        <w:gridCol w:w="3402"/>
        <w:gridCol w:w="289"/>
        <w:gridCol w:w="107"/>
        <w:gridCol w:w="283"/>
        <w:gridCol w:w="284"/>
        <w:gridCol w:w="206"/>
        <w:gridCol w:w="219"/>
        <w:gridCol w:w="64"/>
        <w:gridCol w:w="276"/>
        <w:gridCol w:w="10"/>
        <w:gridCol w:w="240"/>
        <w:gridCol w:w="151"/>
        <w:gridCol w:w="133"/>
        <w:gridCol w:w="531"/>
        <w:gridCol w:w="51"/>
        <w:gridCol w:w="416"/>
        <w:gridCol w:w="241"/>
        <w:gridCol w:w="459"/>
        <w:gridCol w:w="206"/>
        <w:gridCol w:w="228"/>
        <w:gridCol w:w="666"/>
        <w:gridCol w:w="16"/>
        <w:gridCol w:w="452"/>
        <w:gridCol w:w="239"/>
        <w:gridCol w:w="239"/>
        <w:gridCol w:w="50"/>
        <w:gridCol w:w="136"/>
        <w:gridCol w:w="67"/>
        <w:gridCol w:w="272"/>
      </w:tblGrid>
      <w:tr>
        <w:trPr>
          <w:trHeight w:val="23" w:hRule="atLeast"/>
        </w:trPr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25" w:type="dxa"/>
            <w:gridSpan w:val="29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Приложение 4 к постановлению администрации Башмаковского района                                                                                                                      Пензенской области от 08.06.2020  №244-п                                                                                                                        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22" w:type="dxa"/>
            <w:gridSpan w:val="36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СУРСНОЕ ОБЕСПЕЧЕНИЕ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22" w:type="dxa"/>
            <w:gridSpan w:val="36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и  муниципальной программы "Развитие культуры и туризма  Башмаковского района Пензенской области на 2014 - 2022 годы" за счет всех источников финансирования на 2019-2022 годы.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85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11125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, молодежной политики, физкультуры и спорта администрации Башмаковского района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638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, тыс. рублей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№ п/п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г.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г.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Развитие культуры и туризма  Башмаковского района Пензенской области на 2014 - 2022 годы"</w:t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310,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95,80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86,91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866,19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894,7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65,46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39,47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130,24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9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из  бюджета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08,6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29,79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46,89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35,4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6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2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Наследие"</w:t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91,4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88,56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46,44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35,41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юджет МО «Башмаковского района Пензенской области»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85,9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69,51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69,51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82,81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9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99,5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19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76,88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2,55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Развитие библиотечного дела"</w:t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2,7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88,56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46,44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35,41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9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9,51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9,51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2,81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6,76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9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6,88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2,55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Исполнение государственных полномочий"</w:t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Искусство"</w:t>
            </w:r>
          </w:p>
        </w:tc>
        <w:tc>
          <w:tcPr>
            <w:tcW w:w="6385" w:type="dxa"/>
            <w:gridSpan w:val="10"/>
            <w:tcBorders/>
            <w:shd w:fill="FFFF00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90,8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8,24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5,47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5,78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юджет МО «Башмаковского района»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1,16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6,95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4,96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2,43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9,1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,79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0,01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2,85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"Сохранение и развитие  традиционной народной культуры, нематериального культурного наследия Башмаковского района Пензенской области"</w:t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90,8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78,24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65,47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55,78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,16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,95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4,96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2,43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9,1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,79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0,01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2,85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Туризм"</w:t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6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бюджет МО «Башмаковский район»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6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"Развитие туризма на территории Башмаковского района Пензенской области"</w:t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6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О «Башмаковского района Пензенской области»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5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межбюджетные трансферты из федерального бюджет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из бюджета Пензенской области          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 Башмаковского района Пензенской област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58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7" w:type="dxa"/>
            <w:gridSpan w:val="24"/>
            <w:tcBorders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67" w:type="dxa"/>
            <w:gridSpan w:val="24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риложение 5 к постановлению администрации Башмаковского района Пензенской области    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08.06.2020 №244-п   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86" w:type="dxa"/>
            <w:gridSpan w:val="3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СУРСНОЕ ОБЕСПЕЧЕНИЕ реализации  муниципальной программы за счет всех источников финансирования "Развитие культуры и туризма  Башмаковского района Пензенской области на 2014 - 2020 годы" за счет средств бюджета Башмаковского района Пензенской области на 2014 - 2015 годы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023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указать наименование структурного подразделения и (или) отраслевого (функционального) органа администрации  района)        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4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87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Calibri" w:ascii="Calibri" w:hAnsi="Calibri"/>
                <w:color w:val="0000FF"/>
              </w:rPr>
              <w:instrText xml:space="preserve"> HYPERLINK "../../D:%5C%D0%9C%D0%BE%D0%B8%20%D0%B4%D0%BE%D0%BA%D1%83%D0%BC%D0%B5%D0%BD%D1%82%D1%8B%5C%D0%91%D0%A3%D0%9B%D0%90%D0%95%D0%92%D0%90%5C%D0%9F%D0%A0%D0%9E%D0%93%D0%A0%D0%90%D0%9C%D0%9C%D0%AB%5C%D0%9F%D0%A0%D0%9E%D0%93%D0%A0%D0%90%D0%9C%D0%9C%D0%90%20%D0%9A%D0%A3%D0%9B%D0%AC%D0%A2%D0%A3%D0%A0%D0%90-2014%5C2016%5C%D0%9C%D0%B5%D1%80%D0%BE%D0%BF%D1%80%D0%B8%D1%8F%D1%82%D0%B8%D1%8F%202016.xls" \l "RANGE!P1377"</w:instrText>
            </w:r>
            <w:r>
              <w:rPr>
                <w:rStyle w:val="InternetLink"/>
                <w:sz w:val="22"/>
                <w:u w:val="single"/>
                <w:rFonts w:cs="Calibri" w:ascii="Calibri" w:hAnsi="Calibri"/>
                <w:color w:val="0000FF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000FF"/>
                <w:sz w:val="22"/>
                <w:u w:val="single"/>
              </w:rPr>
              <w:t>Код бюджетной классификации &lt;1&gt;</w:t>
            </w:r>
            <w:r>
              <w:rPr>
                <w:rStyle w:val="InternetLink"/>
                <w:sz w:val="22"/>
                <w:u w:val="single"/>
                <w:rFonts w:cs="Calibri" w:ascii="Calibri" w:hAnsi="Calibri"/>
                <w:color w:val="0000FF"/>
              </w:rPr>
              <w:fldChar w:fldCharType="end"/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МО «Башмаковский  район  Пензенской области»,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7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Calibri" w:ascii="Calibri" w:hAnsi="Calibri"/>
                <w:color w:val="0000FF"/>
              </w:rPr>
              <w:instrText xml:space="preserve"> HYPERLINK "../../D:%5C%D0%9C%D0%BE%D0%B8%20%D0%B4%D0%BE%D0%BA%D1%83%D0%BC%D0%B5%D0%BD%D1%82%D1%8B%5C%D0%91%D0%A3%D0%9B%D0%90%D0%95%D0%92%D0%90%5C%D0%9F%D0%A0%D0%9E%D0%93%D0%A0%D0%90%D0%9C%D0%9C%D0%AB%5C%D0%9F%D0%A0%D0%9E%D0%93%D0%A0%D0%90%D0%9C%D0%9C%D0%90%20%D0%9A%D0%A3%D0%9B%D0%AC%D0%A2%D0%A3%D0%A0%D0%90-2014%5C2016%5C%D0%9C%D0%B5%D1%80%D0%BE%D0%BF%D1%80%D0%B8%D1%8F%D1%82%D0%B8%D1%8F%202016.xls" \l "RANGE!P1377"</w:instrText>
            </w:r>
            <w:r>
              <w:rPr>
                <w:rStyle w:val="InternetLink"/>
                <w:sz w:val="22"/>
                <w:u w:val="single"/>
                <w:rFonts w:cs="Calibri" w:ascii="Calibri" w:hAnsi="Calibri"/>
                <w:color w:val="0000FF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000FF"/>
                <w:sz w:val="22"/>
                <w:u w:val="single"/>
              </w:rPr>
              <w:t>ЦСР &lt;1&gt;</w:t>
            </w:r>
            <w:r>
              <w:rPr>
                <w:rStyle w:val="InternetLink"/>
                <w:sz w:val="22"/>
                <w:u w:val="single"/>
                <w:rFonts w:cs="Calibri" w:ascii="Calibri" w:hAnsi="Calibri"/>
                <w:color w:val="0000FF"/>
              </w:rPr>
              <w:fldChar w:fldCharType="end"/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Развитие культуры и туризма  Башмаковского района Пензенской области на 2014 - 2020 годы"</w:t>
            </w:r>
          </w:p>
        </w:tc>
        <w:tc>
          <w:tcPr>
            <w:tcW w:w="44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95,2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78,0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ашмаковского района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5,2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8,0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2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Наследие"</w:t>
            </w:r>
          </w:p>
        </w:tc>
        <w:tc>
          <w:tcPr>
            <w:tcW w:w="44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52,6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17,93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ашмаковского района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2,6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7,93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Искусство"</w:t>
            </w:r>
          </w:p>
        </w:tc>
        <w:tc>
          <w:tcPr>
            <w:tcW w:w="44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42,6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60,1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ашмаковского района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2,6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0,1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4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Туризм"</w:t>
            </w:r>
          </w:p>
        </w:tc>
        <w:tc>
          <w:tcPr>
            <w:tcW w:w="44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ашмаковского района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96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3" w:type="dxa"/>
            <w:gridSpan w:val="29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6 к постановлению администрации 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маковского района Пензенской области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от 08.06.2020 № 244-п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5761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СУРСНОЕ ОБЕСПЕЧЕНИЕ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еализации муниципальной программы Башмаковского района "Развитие культуры и туризма  Башмаковского района Пензенской области на 2014 - 2022 годы" за счет средств бюджета Башмаковского района Пензенской области на 2016 - 2018 годы</w:t>
            </w:r>
          </w:p>
        </w:tc>
      </w:tr>
      <w:tr>
        <w:trPr>
          <w:trHeight w:val="23" w:hRule="atLeast"/>
        </w:trPr>
        <w:tc>
          <w:tcPr>
            <w:tcW w:w="5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9933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физкультуры и спорта администрации Башмаковского района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Статус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7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Calibri" w:ascii="Calibri" w:hAnsi="Calibri"/>
              </w:rPr>
              <w:instrText xml:space="preserve"> HYPERLINK "../../D:%5C%D0%9C%D0%BE%D0%B8%20%D0%B4%D0%BE%D0%BA%D1%83%D0%BC%D0%B5%D0%BD%D1%82%D1%8B%5C%D0%91%D0%A3%D0%9B%D0%90%D0%95%D0%92%D0%90%5C%D0%9F%D0%A0%D0%9E%D0%93%D0%A0%D0%90%D0%9C%D0%9C%D0%AB%5C%D0%9F%D0%A0%D0%9E%D0%93%D0%A0%D0%90%D0%9C%D0%9C%D0%90%20%D0%9A%D0%A3%D0%9B%D0%AC%D0%A2%D0%A3%D0%A0%D0%90-2014%5C2020%5C%D1%84%D0%B5%D0%B2%D1%80%D0%B0%D0%BB%D1%8C%202020%5C%D0%BF%D1%80%D0%B8%D0%BB%D0%BE%D0%B6%D0%B5%D0%BD%D0%B8%D0%B5%20-%20%D1%84%D0%B5%D0%B2%D1%80%D0%B0%D0%BB%D1%8C%202020.xls" \l "RANGE!P1691"</w:instrText>
            </w:r>
            <w:r>
              <w:rPr>
                <w:rStyle w:val="InternetLink"/>
                <w:sz w:val="22"/>
                <w:u w:val="single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u w:val="single"/>
              </w:rPr>
              <w:t>Код бюджетной классификации &lt;1&gt;</w:t>
            </w:r>
            <w:r>
              <w:rPr>
                <w:rStyle w:val="InternetLink"/>
                <w:sz w:val="22"/>
                <w:u w:val="single"/>
                <w:rFonts w:cs="Calibri" w:ascii="Calibri" w:hAnsi="Calibri"/>
              </w:rPr>
              <w:fldChar w:fldCharType="end"/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 </w:t>
            </w:r>
          </w:p>
        </w:tc>
        <w:tc>
          <w:tcPr>
            <w:tcW w:w="426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 МО «Башмаковский район Пензенской области»,  тыс. рублей</w:t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ГРБС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Рз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П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ЦСР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В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 и туризма  Башмаковского района Пензенской области на 2014 - 2022 годы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ind w:left="-151" w:righ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ind w:left="-15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left="-15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11,6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left="-15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44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left="-15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28,4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5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5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5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51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11,6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44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28,4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Наследие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7,9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1,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55,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7,9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1,0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55,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исполнитель 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библиотечного дел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5,8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7,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61,5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right"/>
              <w:rPr/>
            </w:pPr>
            <w:r>
              <w:rPr/>
              <w:t>7505,8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right"/>
              <w:rPr/>
            </w:pPr>
            <w:r>
              <w:rPr/>
              <w:t>9897,4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jc w:val="right"/>
              <w:rPr/>
            </w:pPr>
            <w:r>
              <w:rPr/>
              <w:t>13061,5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еализация государственных функций в области социальной поддержки работников МБУК "МЦРБ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92,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93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93,6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сполнение государственных полномочий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ультур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3,7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3,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3,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3,7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3,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3,3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исполнитель 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хранение и развитие традиционной народной культуры, нематериального культурного наследия Башмаковского района Пензенской области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9,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8,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3,6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left="-108"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5339,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6558,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10503,67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еализация государственных функций в области социальной поддержки работников МБУК "МЦРДК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42,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43,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34,8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 мероприятий по развитию и укреплению материально-технической базы МБУК "МЦРДК" Башмаковского  района Пензенской области" расположенного в населенном пункте с числом жителей до 50 тысяч человек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9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8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firstLine="34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381,9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134,8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ультурно-досуговых мероприят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2,1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ремонта здания МБУК "МЦРДК", монтаж и наладку системы пожарной сигнализации и системы оповещения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3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6,4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729,3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1456,4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Туризм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исполнитель 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96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услуг в сфере туриз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0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73"/>
        <w:gridCol w:w="3668"/>
        <w:gridCol w:w="2492"/>
        <w:gridCol w:w="692"/>
        <w:gridCol w:w="407"/>
        <w:gridCol w:w="461"/>
        <w:gridCol w:w="606"/>
        <w:gridCol w:w="461"/>
        <w:gridCol w:w="1116"/>
        <w:gridCol w:w="1116"/>
        <w:gridCol w:w="1116"/>
        <w:gridCol w:w="1116"/>
      </w:tblGrid>
      <w:tr>
        <w:trPr>
          <w:trHeight w:val="84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3" w:type="dxa"/>
            <w:gridSpan w:val="10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Приложение 7 к постановлению администрации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Башмаковского района Пензенской области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от 08.06.2020 №244-п  </w:t>
            </w:r>
          </w:p>
        </w:tc>
      </w:tr>
      <w:tr>
        <w:trPr>
          <w:trHeight w:val="930" w:hRule="atLeast"/>
        </w:trPr>
        <w:tc>
          <w:tcPr>
            <w:tcW w:w="1570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и муниципальной программы Башмаковского района "Развитие культуры и туризма  Башмаковского района Пензенской области на 2014 - 2022 годы" за счет средств бюджета Башмаковского района Пензенской области на 2019 - 2022 годы</w:t>
            </w:r>
          </w:p>
        </w:tc>
      </w:tr>
      <w:tr>
        <w:trPr>
          <w:trHeight w:val="315" w:hRule="atLeast"/>
        </w:trPr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958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, молодежной политики, физкультуры и спорта администрации Башмаковского района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rFonts w:cs="Calibri" w:ascii="Calibri" w:hAnsi="Calibri"/>
                <w:color w:val="0000FF"/>
              </w:rPr>
              <w:instrText xml:space="preserve"> HYPERLINK "../../D:%5C%D0%9C%D0%BE%D0%B8%20%D0%B4%D0%BE%D0%BA%D1%83%D0%BC%D0%B5%D0%BD%D1%82%D1%8B%5C%D0%91%D0%A3%D0%9B%D0%90%D0%95%D0%92%D0%90%5C%D0%9F%D0%A0%D0%9E%D0%93%D0%A0%D0%90%D0%9C%D0%9C%D0%AB%5C%D0%9F%D0%A0%D0%9E%D0%93%D0%A0%D0%90%D0%9C%D0%9C%D0%90%20%D0%9A%D0%A3%D0%9B%D0%AC%D0%A2%D0%A3%D0%A0%D0%90-2014%5C2020%5C%D1%84%D0%B5%D0%B2%D1%80%D0%B0%D0%BB%D1%8C%202020%5C%D0%BF%D1%80%D0%B8%D0%BB%D0%BE%D0%B6%D0%B5%D0%BD%D0%B8%D0%B5%20-%20%D1%84%D0%B5%D0%B2%D1%80%D0%B0%D0%BB%D1%8C%202020.xls" \l "RANGE!P1691"</w:instrText>
            </w:r>
            <w:r>
              <w:rPr>
                <w:rStyle w:val="InternetLink"/>
                <w:sz w:val="22"/>
                <w:u w:val="single"/>
                <w:rFonts w:cs="Calibri" w:ascii="Calibri" w:hAnsi="Calibri"/>
                <w:color w:val="0000FF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000FF"/>
                <w:sz w:val="22"/>
                <w:u w:val="single"/>
              </w:rPr>
              <w:t>Код бюджетной классификации &lt;1&gt;</w:t>
            </w:r>
            <w:r>
              <w:rPr>
                <w:rStyle w:val="InternetLink"/>
                <w:sz w:val="22"/>
                <w:u w:val="single"/>
                <w:rFonts w:cs="Calibri" w:ascii="Calibri" w:hAnsi="Calibri"/>
                <w:color w:val="0000FF"/>
              </w:rPr>
              <w:fldChar w:fldCharType="end"/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 МО «Башмаковский район Пензенской области»,  тыс. рублей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Развитие культуры и туризма  Башмаковского района Пензенской области на 2014 - 2022 годы"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895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066,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340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130,79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894,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3065,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339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2130,2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исполнитель1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Наследие"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5,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9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9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2,86</w:t>
            </w:r>
          </w:p>
        </w:tc>
      </w:tr>
      <w:tr>
        <w:trPr>
          <w:trHeight w:val="54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5,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9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9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2,81</w:t>
            </w:r>
          </w:p>
        </w:tc>
      </w:tr>
      <w:tr>
        <w:trPr>
          <w:trHeight w:val="2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исполнитель 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5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Развитие библиотечного дела"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85,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69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69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2,86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985,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9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9,5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2,81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Искусство"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1,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7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5,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2,93</w:t>
            </w:r>
          </w:p>
        </w:tc>
      </w:tr>
      <w:tr>
        <w:trPr>
          <w:trHeight w:val="49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1,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6,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4,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2,43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исполнитель 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"Сохранение и развитие  традиционной народной культуры, нематериального культурного наследия Башмаковского района Пензенской области"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1,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67,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5,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2,93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,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,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,43</w:t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Туризм"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исполнитель 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"Развитие туризма на территории Башмаковского района Пензенской области"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7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 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"/>
        <w:gridCol w:w="297"/>
        <w:gridCol w:w="2726"/>
        <w:gridCol w:w="517"/>
        <w:gridCol w:w="142"/>
        <w:gridCol w:w="1594"/>
        <w:gridCol w:w="204"/>
        <w:gridCol w:w="450"/>
        <w:gridCol w:w="667"/>
        <w:gridCol w:w="909"/>
        <w:gridCol w:w="273"/>
        <w:gridCol w:w="29"/>
        <w:gridCol w:w="698"/>
        <w:gridCol w:w="343"/>
        <w:gridCol w:w="112"/>
        <w:gridCol w:w="870"/>
        <w:gridCol w:w="59"/>
        <w:gridCol w:w="423"/>
        <w:gridCol w:w="703"/>
        <w:gridCol w:w="282"/>
        <w:gridCol w:w="572"/>
        <w:gridCol w:w="454"/>
        <w:gridCol w:w="430"/>
        <w:gridCol w:w="262"/>
        <w:gridCol w:w="116"/>
        <w:gridCol w:w="340"/>
        <w:gridCol w:w="60"/>
        <w:gridCol w:w="758"/>
        <w:gridCol w:w="676"/>
        <w:gridCol w:w="197"/>
        <w:gridCol w:w="42"/>
      </w:tblGrid>
      <w:tr>
        <w:trPr>
          <w:trHeight w:val="23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7" w:type="dxa"/>
            <w:gridSpan w:val="17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Приложение 8 к постановлению администрации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Башмаковского района Пензенской области </w:t>
            </w:r>
          </w:p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 xml:space="preserve">от 08.06.2020 №244-п                                                               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97" w:type="dxa"/>
            <w:gridSpan w:val="31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4" w:name="RANGE!A2"/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МЕРОПРИЯТИЙ 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ализации муниципальной программы Башмаковского района "Развитие культуры и туризма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bookmarkStart w:id="5" w:name="RANGE!A2"/>
            <w:r>
              <w:rPr>
                <w:b/>
                <w:bCs/>
                <w:color w:val="000000"/>
                <w:sz w:val="24"/>
                <w:szCs w:val="24"/>
              </w:rPr>
              <w:t xml:space="preserve">Башмаковского района Пензенской области на 2014 - 2020 годы", на 2014, 2015 годы </w:t>
            </w:r>
            <w:bookmarkEnd w:id="5"/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 мероприятия</w:t>
            </w:r>
          </w:p>
        </w:tc>
        <w:tc>
          <w:tcPr>
            <w:tcW w:w="2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 (год)</w:t>
            </w:r>
          </w:p>
        </w:tc>
        <w:tc>
          <w:tcPr>
            <w:tcW w:w="60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млн. рублей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 результата мероприятия по годам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  Пензенской области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О «Башмаковский район Пензенской области»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 жетные средства</w:t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1 "Наследие"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подпрограммы: Сохранение и охрана объектов культурного наследия Башмаковского района Пензенской области, развитие библиотечного дел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ча подпрограммы   Задачи подпрограммы:   Содержание и обеспечение деятельности МБУК МЦРБ Башмаковского района;</w:t>
              <w:br/>
              <w:t>Реализация государственных функций в области социальной поддержки работников МБУК МЦРБ;</w:t>
              <w:br/>
              <w:t>Обеспечение сохранности и использования объектов культурного наследия;</w:t>
              <w:br/>
              <w:t>Повышение доступности и качества библиотечных услуг;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5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деятельности (оказание услуг) МБУК МЦРБ Башмаковского района Пензенской области </w:t>
            </w:r>
          </w:p>
        </w:tc>
        <w:tc>
          <w:tcPr>
            <w:tcW w:w="23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70,5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23,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Пр&gt;</w:t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2,6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2,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7,9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1,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5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социальной поддержки работников МБУК МЦРБ Башмаковского района Пензенской области</w:t>
            </w:r>
          </w:p>
        </w:tc>
        <w:tc>
          <w:tcPr>
            <w:tcW w:w="23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ключение общедоступных библиотек к сети Интернет</w:t>
            </w:r>
          </w:p>
        </w:tc>
        <w:tc>
          <w:tcPr>
            <w:tcW w:w="23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</w:t>
            </w:r>
          </w:p>
        </w:tc>
        <w:tc>
          <w:tcPr>
            <w:tcW w:w="23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2 "Культура"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: Содействие сохранению  и развитию народных художественных промыслов.           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Содержание и обеспечение деятельности МБУК «МЦРДК» Башмаковского района;</w:t>
              <w:br/>
              <w:t>Реализация государственных функций в области социальной поддержки работников МБУК МЦРДК;</w:t>
              <w:br/>
              <w:t>Проведение культурно - досуговых мероприятий;</w:t>
              <w:br/>
              <w:t xml:space="preserve">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.        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5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БУК МЦРДК Башмаковского района Пензенской области</w:t>
            </w:r>
          </w:p>
        </w:tc>
        <w:tc>
          <w:tcPr>
            <w:tcW w:w="23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2,8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2,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Пр&gt;</w:t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2,6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2,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0,2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0,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5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ддержки работников МБУК МЦРДК Башмаковского района Пензенской области</w:t>
            </w:r>
          </w:p>
        </w:tc>
        <w:tc>
          <w:tcPr>
            <w:tcW w:w="23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асходы на проведение культурно – досуговых мероприятий</w:t>
            </w:r>
          </w:p>
        </w:tc>
        <w:tc>
          <w:tcPr>
            <w:tcW w:w="23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3  "Туризм"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подпрограммы: Создание современного и конкурентоспособного туристского продукта, формирование и сохранение конкурентоспособной туристской индустрии способствующей социально-экономическому развитию  Башмаковского района Пензенской области.          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: Повышение качества и доступности услуг в сфере внутреннего туризма.</w:t>
              <w:br/>
              <w:t>Обеспечение правовой, организационной, экономической и информационной основы с целью совершенствования современной туристической индустрии  Башмаковского района и продвижения позитивного имиджа района;</w:t>
              <w:br/>
              <w:t>Увеличение притока инвестиций и создание новых рабочих мест;</w:t>
              <w:br/>
              <w:t xml:space="preserve">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.          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5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Развитие туристической деятельности: изготовление рекламно-информационной продукции  о туристическом потенциале Башмаковского района; организация выставок народных промыслов; проведение событийных мероприятий.</w:t>
            </w:r>
          </w:p>
        </w:tc>
        <w:tc>
          <w:tcPr>
            <w:tcW w:w="239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Пр&gt;</w:t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8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 ПО МЕРОПРИЯТИЯМ</w:t>
            </w:r>
          </w:p>
        </w:tc>
        <w:tc>
          <w:tcPr>
            <w:tcW w:w="2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73,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26,4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95,2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4,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78</w:t>
            </w:r>
          </w:p>
        </w:tc>
        <w:tc>
          <w:tcPr>
            <w:tcW w:w="13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81,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03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6" w:type="dxa"/>
            <w:gridSpan w:val="21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Приложение 9 к постановлению администрации Башмаковского района               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Пензенской области от ____________2020 №_____-п                                                               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897" w:type="dxa"/>
            <w:gridSpan w:val="3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ЕРЕЧЕНЬ МЕРОПРИЯТИЙ 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и муниципальной программы Башмаковского района "Развитие культуры и туризма  Башмаковского района Пензенской области на 2014 - 2022 годы" , за счет всех источников финансирования на 2016-2018 годы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, мероприятия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3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(год)</w:t>
            </w:r>
          </w:p>
        </w:tc>
        <w:tc>
          <w:tcPr>
            <w:tcW w:w="615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 рублей</w:t>
            </w:r>
          </w:p>
        </w:tc>
        <w:tc>
          <w:tcPr>
            <w:tcW w:w="153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0"/>
                <w:szCs w:val="1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0"/>
                <w:u w:val="single"/>
                <w:szCs w:val="10"/>
                <w:rFonts w:cs="Calibri" w:ascii="Calibri" w:hAnsi="Calibri"/>
              </w:rPr>
              <w:instrText xml:space="preserve"> HYPERLINK "../../D:%5C%D0%9C%D0%BE%D0%B8%20%D0%B4%D0%BE%D0%BA%D1%83%D0%BC%D0%B5%D0%BD%D1%82%D1%8B%5C%D0%91%D0%A3%D0%9B%D0%90%D0%95%D0%92%D0%90%5C%D0%9F%D0%A0%D0%9E%D0%93%D0%A0%D0%90%D0%9C%D0%9C%D0%AB%5C%D0%9F%D0%A0%D0%9E%D0%93%D0%A0%D0%90%D0%9C%D0%9C%D0%90%20%D0%9A%D0%A3%D0%9B%D0%AC%D0%A2%D0%A3%D0%A0%D0%90-2014%5C2020%5C%D1%84%D0%B5%D0%B2%D1%80%D0%B0%D0%BB%D1%8C%202020%5C%D0%BF%D1%80%D0%B8%D0%BB%D0%BE%D0%B6%D0%B5%D0%BD%D0%B8%D0%B5%20-%20%D1%84%D0%B5%D0%B2%D1%80%D0%B0%D0%BB%D1%8C%202020.xls" \l "RANGE!P2582"</w:instrText>
            </w:r>
            <w:r>
              <w:rPr>
                <w:rStyle w:val="InternetLink"/>
                <w:sz w:val="10"/>
                <w:u w:val="single"/>
                <w:szCs w:val="10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10"/>
                <w:szCs w:val="10"/>
                <w:u w:val="single"/>
              </w:rPr>
              <w:t>Связь с показателем муниципальной программы (подпрограммы) &lt;1&gt;</w:t>
            </w:r>
            <w:r>
              <w:rPr>
                <w:rStyle w:val="InternetLink"/>
                <w:sz w:val="10"/>
                <w:u w:val="single"/>
                <w:szCs w:val="10"/>
                <w:rFonts w:cs="Calibri" w:ascii="Calibri" w:hAnsi="Calibri"/>
              </w:rPr>
              <w:fldChar w:fldCharType="end"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u w:val="single"/>
              </w:rPr>
            </w:pPr>
            <w:r>
              <w:rPr>
                <w:rFonts w:cs="Calibri" w:ascii="Calibri" w:hAnsi="Calibri"/>
                <w:sz w:val="10"/>
                <w:szCs w:val="1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юджет Пензенской области</w:t>
            </w:r>
          </w:p>
        </w:tc>
        <w:tc>
          <w:tcPr>
            <w:tcW w:w="1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«Башмаковский район Пензенской области»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3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8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одпрограмма 1 "Наследие"                               </w:t>
            </w:r>
          </w:p>
        </w:tc>
        <w:tc>
          <w:tcPr>
            <w:tcW w:w="20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Сохранение и охрана объектов культурного наследия Башмаковского района Пензенской области, развитие библиотечного дел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  Задачи подпрограммы:   Содержание и обеспечение деятельности МБУК МЦРБ Башмаковского района;</w:t>
              <w:br/>
              <w:t>Реализация государственных функций в области социальной поддержки работников МБУК МЦРБ;</w:t>
              <w:br/>
              <w:t>Обеспечение сохранности и использования объектов культурного наследия;</w:t>
              <w:br/>
              <w:t xml:space="preserve">Повышение доступности и качества библиотечных услуг;                                                       </w:t>
              <w:br/>
              <w:t xml:space="preserve">                                 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библиотечного дела"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12,85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12,8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4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5,8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5,8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48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4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1,5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,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4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03,22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32,8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4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 </w:t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Межпоселенческая центральная районная библиотека)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5,8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5,8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48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4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1,5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,7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4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государственных функций в области социальной поддержки работников МБУК "МЦРБ""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3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3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ддержки работников МБУК "МЦРБ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Исполнение государственных полномочий"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5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9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4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7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9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6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1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8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8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: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58,69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9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4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92,1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4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40,1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2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7,9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7,72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3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91,0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64,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1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3,3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84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одпрограмма 2 "Культура"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Содействие сохранению  и развитию народных художественных промыслов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: Содержание и обеспечение деятельности МБУК «МЦРДК» Башмаковского района;</w:t>
              <w:br/>
              <w:t>Реализация государственных функций в области социальной поддержки работников МБУК МЦРДК;</w:t>
              <w:br/>
              <w:t>Проведение культурно - досуговых мероприятий;</w:t>
              <w:br/>
              <w:t>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хранение и развитие  традиционной народной культуры, нематериального культурного наследия Башмаковского района Пензенской области"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49,4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56,8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,64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9,26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9,26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26,6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26,6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3,6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,07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6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49,4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56,8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,64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Межпоселенческий центральный районный дом культуры)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,26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,26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6,6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6,6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,6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,6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7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5,82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5,8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ремонта здания МБУК "МЦРДК".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5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19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19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культурно-досуговых мероприятий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еализация государственных функций в области социальной поддержки работников МБУК "МЦРДК"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9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8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9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ддержки работников культуры проживающий в сельской местности (МБУК "МЦРДК")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 мерпориятие "Развитие и укрепление материально-технической базы МБУК "МЦРДК" Башмаковского  района Пензенской области" расположенного в населенном пункте с числом жителей до 50 тысяч человек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7,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28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2,02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,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,7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,6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33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8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42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7,1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28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2,02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,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мероприятий по развитию и укреплению материально-технической базы МБУК "МЦРДК" Башмаковского  района Пензенской области" расположенного в населенном пункте с числом жителей до 50 тысяч человек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,7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,6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33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8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42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: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37,4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,28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2,02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94,5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,64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2,16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2,16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88,61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2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5,6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1,8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86,8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8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6,42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81,2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,07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 "Туризм"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Создание современного и конкурентоспособного туристского продукта, формирование и сохранение конкурентоспособной туристской индустрии способствующей социально-экономическому развитию  Башмаковского района Пензенской области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1" w:hRule="atLeast"/>
        </w:trPr>
        <w:tc>
          <w:tcPr>
            <w:tcW w:w="158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: Повышение качества и доступности услуг в сфере внутреннего туризма.</w:t>
              <w:br/>
              <w:t>Обеспечение правовой, организационной, экономической и информационной основы с целью совершенствования современной туристической индустрии  Башмаковского района и продвижения позитивного имиджа района;</w:t>
              <w:br/>
              <w:t>Увеличение притока инвестиций и создание новых рабочих мест;</w:t>
              <w:br/>
              <w:t xml:space="preserve">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.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Повышение качества и доступности услуг в сфере туризма"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услуг в сфере туризма</w:t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3: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ТОГО ПО МЕРОПРИЯТИЯМ</w:t>
            </w:r>
          </w:p>
        </w:tc>
        <w:tc>
          <w:tcPr>
            <w:tcW w:w="225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10,81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37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2,47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901,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3,04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22,33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2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0,1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86,33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93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1,5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42,89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0,90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9</w:t>
            </w:r>
          </w:p>
        </w:tc>
        <w:tc>
          <w:tcPr>
            <w:tcW w:w="13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,77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84,5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,91</w:t>
            </w:r>
          </w:p>
        </w:tc>
        <w:tc>
          <w:tcPr>
            <w:tcW w:w="15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05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58" w:type="dxa"/>
            <w:gridSpan w:val="17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Приложение 10 к постановлению администрации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 xml:space="preserve">Башмаковского района Пензенской области </w:t>
            </w:r>
          </w:p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/>
              <w:t xml:space="preserve">от 08.06.2020 №244-п                                                                                            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5700" w:type="dxa"/>
            <w:gridSpan w:val="3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ЕРЕЧЕНЬ МЕРОПРИЯТИЙ  реализации муниципальной программы Башмаковского района "Развитие культуры и туризма  Башмаковского района Пензенской области на 2014 - 2022 годы" , за счет всех источников финансирования на 2019-2022 годы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ого мероприятия, мероприятия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</w:t>
            </w:r>
          </w:p>
        </w:tc>
        <w:tc>
          <w:tcPr>
            <w:tcW w:w="23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 (год)</w:t>
            </w:r>
          </w:p>
        </w:tc>
        <w:tc>
          <w:tcPr>
            <w:tcW w:w="56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, тыс. рублей</w:t>
            </w:r>
          </w:p>
        </w:tc>
        <w:tc>
          <w:tcPr>
            <w:tcW w:w="14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юджет Пензенской области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МО «Башмаковский район Пензенской области»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FF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дпрограмма 1 "Наследие"                              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5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подпрограммы: Сохранение и охрана объектов культурного наследия Башмаковского района Пензенской области, развитие библиотечного дел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15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подпрограммы   Задачи подпрограммы:   Содержание и обеспечение деятельности МБУК МЦРБ Башмаковского района;</w:t>
              <w:br/>
              <w:t>Реализация государственных функций в области социальной поддержки работников МБУК МЦРБ;</w:t>
              <w:br/>
              <w:t>Обеспечение сохранности и использования объектов культурного наследия;</w:t>
              <w:br/>
              <w:t xml:space="preserve">Повышение доступности и качества библиотечных услуг;                             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библиотечного дела"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53,16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45,1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07,7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382,7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6,76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5,9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88,56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9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9,5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46,44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6,88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9,5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5,41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2,5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2,8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8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3,88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3,6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Межпоселенческая центральная районная библиотека)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35,63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35,5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9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9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4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4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ереданных полномочий городским и сельским поселениям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8,8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8,8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45,19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45,1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"О мероприятиях государственной социальной политики" в части муниципальных учреждений культуры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396,76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6,76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9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,88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,88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,5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,5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94,62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94,62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"О мероприятиях государственной социальной политики" в части муниципальных учреждений культуры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931,49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931,4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,41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,4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31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,3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,41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,4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Исполнение государственных полномочий"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4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9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4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9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9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9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 Российской Федерации)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,99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 Российской Федерации)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: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61,9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47,94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9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07,7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391,49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9,5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9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5,9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88,56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9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9,5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46,44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6,88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9,5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5,41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2,5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2,8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программа 2 "Культура"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Содействие сохранению  и развитию народных художественных промыслов.                                         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15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: Содержание и обеспечение деятельности МБУК «МЦРДК» Башмаковского района;</w:t>
              <w:br/>
              <w:t>Реализация государственных функций в области социальной поддержки работников МБУК МЦРДК;</w:t>
              <w:br/>
              <w:t>Проведение культурно - досуговых мероприятий;</w:t>
              <w:br/>
              <w:t xml:space="preserve">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.       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хранение и развитие  традиционной народной культуры, нематериального культурного наследия Башмаковского района Пензенской области"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90,36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2,7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5,5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7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0,8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9,14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1,1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8,24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0,7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6,9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5,4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0,0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4,9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5,78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2,8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2,4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89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3,96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1,8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7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Межпоселенческий центральный районный дом культуры)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7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09,1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9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4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9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9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культурно-досуговых мероприятий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,43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,4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полномочий городским и сельским поселениям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43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4,4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2,79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2,7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"О мероприятиях государственной социальной политики" в части муниципальных учреждений культуры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14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14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79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,7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01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,0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,8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,8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79,18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79,18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"О мероприятиях государственной социальной политики" в части муниципальных учреждений культуры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,6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41,6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48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2,48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,56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,5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54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5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: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90,36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2,7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5,5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7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890,8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9,14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1,1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78,24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0,7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66,9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5,4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0,0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4,9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5,78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2,8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2,43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одпрограмма 3  "Туризм"                              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5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Создание современного и конкурентоспособного туристского продукта, формирование и сохранение конкурентоспособной туристской индустрии способствующей социально-экономическому развитию  Башмаковского района Пензенской области.                                        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5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подпрограммы: Повышение качества и доступности услуг в сфере внутреннего туризма.Обеспечение правовой, организационной, экономической и информационной основы с целью совершенствования современной туристической индустрии  Башмаковского района и продвижения позитивного имиджа района;Увеличение притока инвестиций и создание новых рабочих мест;Создание условий для сохранения и развития традиционной народной культуры, нематериального культурного наследия Башмаковского района Пензенской области.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азвитие туризма на территории Башмаковского района Пензенской области"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ашмаковского района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3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на территории Башмаковского района Пензенской области</w:t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7,6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мероприятий по развитию и укреплению материально-технической базы МБУК "МЦРБ" Башмаковского  района Пензенской области" (Историко-краеведческий отдел: Музей хлеба)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4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3: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7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,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65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65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4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ЕРОПРИЯТИЯМ</w:t>
            </w:r>
          </w:p>
        </w:tc>
        <w:tc>
          <w:tcPr>
            <w:tcW w:w="1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58,91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20,7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9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29,91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310,01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8,65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9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94,7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95,80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29,7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5,46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86,91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46,89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39,47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66,19</w:t>
            </w:r>
          </w:p>
        </w:tc>
        <w:tc>
          <w:tcPr>
            <w:tcW w:w="1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35,4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0,24</w:t>
            </w:r>
          </w:p>
        </w:tc>
        <w:tc>
          <w:tcPr>
            <w:tcW w:w="1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563"/>
        <w:gridCol w:w="5127"/>
        <w:gridCol w:w="5120"/>
        <w:gridCol w:w="2410"/>
      </w:tblGrid>
      <w:tr>
        <w:trPr>
          <w:trHeight w:val="535" w:hRule="atLeast"/>
        </w:trPr>
        <w:tc>
          <w:tcPr>
            <w:tcW w:w="15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/>
              <w:t>Приложение 11 к постановлению администрации Башмаковского района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/>
              <w:t xml:space="preserve">                          </w:t>
            </w:r>
            <w:r>
              <w:rPr/>
              <w:t xml:space="preserve">Пензенской области от 08.06.2020  №244-п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5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ведения об основных мерах правового регулирования в сфере реализации муниципальной программы "Развитие культуры и туризма  Башмаковского района Пензенской области на 2014 - 2020 годы" 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№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ложения нормативного правового акт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 местного самоуправления Башмаковского района Пензенской области, ответственного за подготовку нормативного правового а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сроки принятия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2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"Развитие культуры и туризма  Башмаковского района Пензенской области на 2014 - 2020 годы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Башмаковского района Пензенской области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ие изменений в действующую редакцию муниципальной программы Башмаковского района Пензенской области "Развитие культуры и туризма  Башмаковского района Пензенской области на 2014 - 2020 годы"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 Пенз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администрации Башмаковского района Пензенской области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верждение Плана мероприятий («дорожной карты»)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зменения в отрасли «Культура», направленные на повышение эффективности работы учреждений культуры Башмаковского района Пензенской области»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ашмаковского района Пенз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orient="landscape" w:w="16838" w:h="11906"/>
      <w:pgMar w:left="425" w:right="907" w:gutter="0" w:header="0" w:top="737" w:footer="720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sz w:val="28"/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9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86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b/>
      </w:rPr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  <w:lang w:val="en-US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15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18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6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6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3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5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6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7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8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7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8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9">
    <w:name w:val="Заголовок таблицы"/>
    <w:basedOn w:val="Style28"/>
    <w:qFormat/>
    <w:pPr>
      <w:jc w:val="center"/>
    </w:pPr>
    <w:rPr>
      <w:b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SimSun;宋体" w:cs="Arial"/>
      <w:sz w:val="24"/>
      <w:szCs w:val="24"/>
      <w:lang w:eastAsia="zh-CN"/>
    </w:rPr>
  </w:style>
  <w:style w:type="paragraph" w:styleId="Style31">
    <w:name w:val="Знак"/>
    <w:basedOn w:val="Normal"/>
    <w:qFormat/>
    <w:pPr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</w:rPr>
  </w:style>
  <w:style w:type="paragraph" w:styleId="Style3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20:00Z</dcterms:created>
  <dc:creator>Бидусенко</dc:creator>
  <dc:description/>
  <cp:keywords/>
  <dc:language>en-US</dc:language>
  <cp:lastModifiedBy>SV</cp:lastModifiedBy>
  <cp:lastPrinted>2020-06-09T13:59:00Z</cp:lastPrinted>
  <dcterms:modified xsi:type="dcterms:W3CDTF">2020-06-09T10:59:00Z</dcterms:modified>
  <cp:revision>3</cp:revision>
  <dc:subject/>
  <dc:title>ПРОЕКТ</dc:title>
</cp:coreProperties>
</file>