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5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9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5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9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 Башмаковского района Пензенской области «Социальная поддержка граждан, содействие занятости населения в Башмаковском районе Пензенской области на 2014-2020 годы», утвержденную постановлением администрации Башмаковского района Пензенской области от 15.10.2013 №399-п</w:t>
      </w:r>
    </w:p>
    <w:p>
      <w:pPr>
        <w:pStyle w:val="Style33"/>
        <w:ind w:firstLine="708"/>
        <w:jc w:val="both"/>
        <w:rPr/>
      </w:pPr>
      <w:r>
        <w:rPr>
          <w:sz w:val="28"/>
          <w:szCs w:val="28"/>
        </w:rPr>
        <w:t xml:space="preserve">Руководствуясь  Порядком разработки и реализации  муниципальных программ Башмаковского района Пензенской области, утвержденного Постановлением  администрации Башмаковского района  от 25.02.2016 №166-п, </w:t>
      </w:r>
      <w:hyperlink r:id="rId3">
        <w:r>
          <w:rPr>
            <w:rStyle w:val="InternetLink"/>
            <w:rFonts w:eastAsia="clear sansregular;Abyssinica SIL"/>
            <w:color w:val="000000"/>
            <w:sz w:val="28"/>
            <w:szCs w:val="28"/>
            <w:u w:val="none"/>
          </w:rPr>
          <w:t>решением Собрания представителей Башмаковского района Пензенской области от 24.12.2019г. №313-34/4 "О бюджете Башмаковского района Пензенской области на  2020 год и на плановый период 2021 и 2022 годов"</w:t>
        </w:r>
      </w:hyperlink>
      <w:r>
        <w:rPr>
          <w:sz w:val="28"/>
          <w:szCs w:val="28"/>
        </w:rPr>
        <w:t xml:space="preserve"> (с последующими изменениями), статьей 21 Устава Башмаков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Внести 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администрации Башмаковского района Пензенской области от 15.10.2013 №399-п “Об утверждении  муниципальной программы Башмак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нзенской области «Социальная поддержка граждан, содействие занятости населения в Башмаковском районе Пензенской области на 2014 – 2022 годы”(с последующими изменениями) (далее Программа),следующие изменения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рограммы: «Объемы бюджетных ассигнований муниципальной Программы» изменить и 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>
          <w:trHeight w:val="112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4"/>
            </w:tblGrid>
            <w:tr>
              <w:trPr>
                <w:trHeight w:val="246" w:hRule="atLeast"/>
              </w:trPr>
              <w:tc>
                <w:tcPr>
                  <w:tcW w:w="4674" w:type="dxa"/>
                  <w:tcBorders/>
                </w:tcPr>
                <w:tbl>
                  <w:tblPr>
                    <w:tblW w:w="44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58"/>
                  </w:tblGrid>
                  <w:tr>
                    <w:trPr>
                      <w:trHeight w:val="375" w:hRule="atLeast"/>
                    </w:trPr>
                    <w:tc>
                      <w:tcPr>
                        <w:tcW w:w="445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ъемы бюджетных ассигнований муниципальной Программы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9"/>
            </w:tblGrid>
            <w:tr>
              <w:trPr>
                <w:trHeight w:val="993" w:hRule="atLeast"/>
              </w:trPr>
              <w:tc>
                <w:tcPr>
                  <w:tcW w:w="4299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оставит    680354,84          тыс. рублей, в том числе: 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од –  60854,80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од –  60085,14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од –  67165,35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од –  68009,73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 год –  79184,26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 год –  80203,49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 год –  89620,89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1  год-   88307,99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2 год-    86923,19 тыс. рублей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за счёт средств районного бюджета  8518,07       тыс. рублей;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за счет обл. бюджета       517117,1        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за счет фед. бюджета 154719,67               тыс. руб.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7"/>
        <w:rPr>
          <w:sz w:val="28"/>
          <w:szCs w:val="28"/>
        </w:rPr>
      </w:pPr>
      <w:r>
        <w:rPr>
          <w:sz w:val="28"/>
          <w:szCs w:val="28"/>
        </w:rPr>
        <w:t>1.3. В подпрограмме 7 Программы позицию «Объемы и источники финансирования Подпрограммы» изменить и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–673745,62тыс. руб., </w:t>
              <w:br/>
              <w:t>в том числе: из бюджета Башмаковского района-1908,85.руб, из бюджета Пензенской области–517117,10 тыс. руб. из федерального бюджета –154719,67 тыс. руб.</w:t>
            </w:r>
          </w:p>
          <w:p>
            <w:pPr>
              <w:pStyle w:val="ConsPlusNormal1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0027,80 тыс. рублей</w:t>
            </w:r>
          </w:p>
          <w:p>
            <w:pPr>
              <w:pStyle w:val="ConsPlusNormal1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9421,32 тыс. рублей</w:t>
            </w:r>
          </w:p>
          <w:p>
            <w:pPr>
              <w:pStyle w:val="ConsPlusNormal1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6625,01 тыс. рублей</w:t>
            </w:r>
          </w:p>
          <w:p>
            <w:pPr>
              <w:pStyle w:val="ConsPlusNormal1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7518,19 тыс. рублей</w:t>
            </w:r>
          </w:p>
          <w:p>
            <w:pPr>
              <w:pStyle w:val="ConsPlusNormal1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8695,50 тыс. рублей</w:t>
            </w:r>
          </w:p>
          <w:p>
            <w:pPr>
              <w:pStyle w:val="ConsPlusNormal1"/>
              <w:ind w:firstLine="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9624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88621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87298,30 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85913,50  тыс. рубл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В подпрограмме 7 Программы позицию «Управление социальной защиты населения администрации Башмаковского района» изменить и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902"/>
        <w:gridCol w:w="992"/>
        <w:gridCol w:w="992"/>
        <w:gridCol w:w="992"/>
        <w:gridCol w:w="993"/>
        <w:gridCol w:w="992"/>
        <w:gridCol w:w="992"/>
        <w:gridCol w:w="992"/>
        <w:gridCol w:w="849"/>
        <w:gridCol w:w="9"/>
      </w:tblGrid>
      <w:tr>
        <w:trPr>
          <w:trHeight w:val="22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2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8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9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2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98,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13,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особия семьям имеющих детей (</w:t>
            </w:r>
            <w:r>
              <w:rPr>
                <w:b/>
                <w:sz w:val="16"/>
                <w:szCs w:val="16"/>
              </w:rPr>
              <w:t>Обл. бюдже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5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6,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пособия в связи с ликвидацией предприятий(фед.бюдже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6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,00</w:t>
            </w:r>
          </w:p>
        </w:tc>
      </w:tr>
      <w:tr>
        <w:trPr>
          <w:trHeight w:val="28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МСП многодетным семья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6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Ветераны труда и труженики тыл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4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4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9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0,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3,4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Реабилитированны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женщины награжденные медалью “Материнская доблесть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Ветеран труда Пензенской об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,1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Пособие на ребенка до 3 лет (питание) </w:t>
            </w:r>
            <w:r>
              <w:rPr>
                <w:b/>
                <w:sz w:val="16"/>
                <w:szCs w:val="16"/>
              </w:rPr>
              <w:t>Обл.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10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Пособие на ребенка до 3 лет (</w:t>
            </w:r>
            <w:r>
              <w:rPr>
                <w:b/>
                <w:sz w:val="16"/>
                <w:szCs w:val="16"/>
              </w:rPr>
              <w:t>Фед. бюдже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0,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Программа на улучшение жилищных условий многодетных семей, имеющим 5 и более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10</w:t>
            </w:r>
          </w:p>
        </w:tc>
      </w:tr>
      <w:tr>
        <w:trPr>
          <w:trHeight w:val="8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Охрана тру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пенсия за  выслугу л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Квалифицированные специалисты сельской мест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Пособия на погребение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0</w:t>
            </w:r>
          </w:p>
        </w:tc>
      </w:tr>
      <w:tr>
        <w:trPr>
          <w:trHeight w:val="5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Субсидия на оплату Ж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,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,8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Выплаты участникам ЧАЭС (питание)</w:t>
            </w:r>
            <w:r>
              <w:rPr>
                <w:b/>
                <w:sz w:val="16"/>
                <w:szCs w:val="16"/>
              </w:rPr>
              <w:t>Фед.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0</w:t>
            </w:r>
          </w:p>
        </w:tc>
      </w:tr>
      <w:tr>
        <w:trPr>
          <w:trHeight w:val="108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Гос. соц. помощь студентам из малообеспеченных сем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Расходы на компенсацию оплаты взноса на кап. ремонт общ. имущества в многокв. доме</w:t>
            </w:r>
            <w:r>
              <w:rPr>
                <w:b/>
                <w:sz w:val="16"/>
                <w:szCs w:val="16"/>
              </w:rPr>
              <w:t>Фед+Обл. бюдже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Расходы УСЗ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2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,9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Расходы КЦС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8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8,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Расходы на ремонт КЦСОН в р.п. Башмако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Расходы на ремонт помещений УСЗ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Расходы на компенсацию оплаты взноса на кап. ремонт общ. имущества в многокв. доме </w:t>
            </w:r>
            <w:r>
              <w:rPr>
                <w:b/>
                <w:sz w:val="16"/>
                <w:szCs w:val="16"/>
              </w:rPr>
              <w:t>Обл. бюдж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Ежемесячная выплата в связи с рождением первого ребенка(фед.бюдже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9,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7,6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ощрение за содействие достижению значений (уровней)показателей для оценки эффективности деятельноости высших должностных лиц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.2 Программы изменить и изложить в новой редакции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3.2 Программы изменить и изложить в новой редакции согласно приложению  №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4.2 Программы изменить и изложить в новой редакции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5.2 Программы изменить и изложить в новой редакции согласно приложению № 4 к настоящему постановл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 после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«Башмаковские муниципальные ведомости» и разместить на официальном сайте администрации района в сети «Интернет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 Контроль за исполнением настоящего постановления возложить на заместителя главы администрации Башмаковск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 администрации района</w:t>
        <w:tab/>
        <w:tab/>
        <w:tab/>
        <w:t xml:space="preserve">  </w:t>
        <w:tab/>
        <w:t xml:space="preserve">                 Т.А.Павлутк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ш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9.05.2020 №229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ложение № 2.2</w:t>
      </w:r>
    </w:p>
    <w:p>
      <w:pPr>
        <w:pStyle w:val="Normal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муниципальной программе «Социальная поддержка </w:t>
      </w:r>
    </w:p>
    <w:p>
      <w:pPr>
        <w:pStyle w:val="Normal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, содействие занятости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населения на 2014-2022 гг.»</w:t>
      </w:r>
    </w:p>
    <w:p>
      <w:pPr>
        <w:pStyle w:val="Normal"/>
        <w:widowControl/>
        <w:ind w:firstLine="69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униципальной  программы Башмаковского района 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«Социальная поддержка граждан, содействие занятости населения на 2014-2022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чет всех источников финансирования на 2019-2022 годы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6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1251"/>
        <w:gridCol w:w="1680"/>
        <w:gridCol w:w="3839"/>
        <w:gridCol w:w="1985"/>
        <w:gridCol w:w="2126"/>
        <w:gridCol w:w="1843"/>
        <w:gridCol w:w="1410"/>
        <w:gridCol w:w="7"/>
        <w:gridCol w:w="2754"/>
      </w:tblGrid>
      <w:tr>
        <w:trPr/>
        <w:tc>
          <w:tcPr>
            <w:tcW w:w="364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1210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ашмаковского район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правление финансов Башмаковского района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 программы, подпрограммы, основного мероприятия</w:t>
            </w:r>
          </w:p>
        </w:tc>
        <w:tc>
          <w:tcPr>
            <w:tcW w:w="3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 программа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поддержка граждан, содействие занятости населения на 2014-2022 г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203,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620,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307,9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923,19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404,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81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167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552,8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409,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808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130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360,7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89,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9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9,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9,69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ддерж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ждан, находящихся в трудной жизнен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итуации на 2014-2022 годы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0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0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обязательств по социальной поддержке отдельных категорий граждан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0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0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9,69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реабилит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благополучных семей и лиц, злоупотребляющих алкоголем в Башмаковском районе на 2014-2022годы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ая поддержка граждан преодолению трудной жизненной ситуации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ан на 2014-2022 годы в Башмаковском районе Пензенской области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,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,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творческой активности старшего поколения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4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селение соотечественников в муниципальное образование Башмаковский район на 2014-2022 гг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ищно-бытовое обустройство молодых специалистов, а также врачей переселенцев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5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ступная среда  жизнедеятельности для инвалидов Башмаковского района Пензенской области на 2014-2022гг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еспечение беспрепятственного доступа для инвалидов к объектам социальной инфраструктуры и формирование доступной для инвалидов среды жизнедеятельности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графической развитие Башмаковского района Пензенской области» на 2014-2022гг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4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государственной политики в области повышения социального института семьи, возрождение духовно-нравственных ценностей и традиций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,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,0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7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полномочий по социальной поддержке и социальному обслуживанию населения Башмаковского района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9624,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8621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7298,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913,5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404,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812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167,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552,8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3409,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808,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40" w:leader="none"/>
              </w:tabs>
              <w:rPr/>
            </w:pPr>
            <w:r>
              <w:rPr/>
              <w:t>57130,6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6360,70</w:t>
            </w:r>
          </w:p>
          <w:p>
            <w:pPr>
              <w:pStyle w:val="Normal"/>
              <w:widowControl/>
              <w:tabs>
                <w:tab w:val="clear" w:pos="708"/>
                <w:tab w:val="left" w:pos="840" w:leader="none"/>
              </w:tabs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10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1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оступного и качественного социального обслуживания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755,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329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418,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428,7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755,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329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418,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428,7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2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мероприятий муниципальной программы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87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62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20,7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21,9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87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62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20,7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21,9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3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государственных полномочий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486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757,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042,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451,90</w:t>
            </w:r>
          </w:p>
        </w:tc>
        <w:tc>
          <w:tcPr>
            <w:tcW w:w="276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40,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7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03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794,9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846,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48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538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657,0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4.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Укрепление материально- технической базы учреждений социальной защиты»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10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>
                <w:color w:val="000000"/>
                <w:highlight w:val="lightGray"/>
                <w:lang w:eastAsia="en-US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>
                <w:color w:val="000000"/>
                <w:highlight w:val="lightGray"/>
                <w:lang w:eastAsia="en-US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>
                <w:color w:val="000000"/>
                <w:highlight w:val="lightGray"/>
                <w:lang w:eastAsia="en-US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>
                <w:color w:val="000000"/>
                <w:highlight w:val="lightGray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>
                <w:color w:val="000000"/>
                <w:highlight w:val="lightGray"/>
                <w:lang w:eastAsia="en-US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10,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lightGray"/>
                <w:lang w:eastAsia="en-US"/>
              </w:rPr>
            </w:pPr>
            <w:r>
              <w:rPr>
                <w:color w:val="000000"/>
                <w:highlight w:val="lightGray"/>
                <w:lang w:eastAsia="en-US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5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проект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проект «Финансовая поддержка семей при рождении детей»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685,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372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516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511,00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764,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538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663,9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7" w:leader="none"/>
              </w:tabs>
              <w:autoSpaceDE w:val="false"/>
              <w:jc w:val="both"/>
              <w:rPr/>
            </w:pPr>
            <w:r>
              <w:rPr/>
              <w:t>20757,90</w:t>
            </w:r>
          </w:p>
        </w:tc>
        <w:tc>
          <w:tcPr>
            <w:tcW w:w="2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20,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52,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53,10</w:t>
            </w:r>
          </w:p>
        </w:tc>
        <w:tc>
          <w:tcPr>
            <w:tcW w:w="2761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Башмаковского района  Пензен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источни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761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ш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.05.2020  №229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ложение № 3.2</w:t>
      </w:r>
    </w:p>
    <w:p>
      <w:pPr>
        <w:pStyle w:val="Normal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муниципальной программе «Социальная поддержка </w:t>
      </w:r>
    </w:p>
    <w:p>
      <w:pPr>
        <w:pStyle w:val="Normal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, содействие занятости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населения на 2014-2022 гг.»</w:t>
      </w:r>
    </w:p>
    <w:p>
      <w:pPr>
        <w:pStyle w:val="Normal"/>
        <w:widowControl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Башмаковского района Пензенской области</w:t>
      </w:r>
    </w:p>
    <w:p>
      <w:pPr>
        <w:pStyle w:val="Normal"/>
        <w:autoSpaceDE w:val="false"/>
        <w:spacing w:lineRule="auto" w:line="276"/>
        <w:ind w:firstLine="72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Социальная поддержка граждан, содействие занятости населения на  2014-2022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76"/>
        <w:ind w:firstLine="720"/>
        <w:jc w:val="center"/>
        <w:rPr/>
      </w:pPr>
      <w:r>
        <w:rPr/>
        <w:t>на  2019 - 2022 годы</w:t>
      </w:r>
    </w:p>
    <w:tbl>
      <w:tblPr>
        <w:tblW w:w="1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"/>
        <w:gridCol w:w="1695"/>
        <w:gridCol w:w="2694"/>
        <w:gridCol w:w="850"/>
        <w:gridCol w:w="567"/>
        <w:gridCol w:w="567"/>
        <w:gridCol w:w="1559"/>
        <w:gridCol w:w="426"/>
        <w:gridCol w:w="1134"/>
        <w:gridCol w:w="1275"/>
        <w:gridCol w:w="1276"/>
        <w:gridCol w:w="1276"/>
        <w:gridCol w:w="1276"/>
        <w:gridCol w:w="1276"/>
        <w:gridCol w:w="1276"/>
      </w:tblGrid>
      <w:tr>
        <w:trPr/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80"/>
              <w:jc w:val="center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u w:val="single"/>
              </w:rPr>
            </w:pPr>
            <w:r>
              <w:rPr>
                <w:u w:val="single"/>
              </w:rPr>
              <w:t>Управление финансов Башмаковского района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 xml:space="preserve">(указать наименование структурного подразделения и (или) отраслевого (функционального) органа администрации  района) 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ату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29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5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 xml:space="preserve">Код бюджетной классификации </w:t>
            </w:r>
            <w:hyperlink w:anchor="P1691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&lt;1&gt;</w:t>
              </w:r>
            </w:hyperlink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Расходы бюджета  МО «Башмаковский район Пензенской области»,  тыс. рублей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2022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27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Муниципальная программ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оциальная поддержка граждан, содействие занятости населения на 2014-2020 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20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62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30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923,1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jc w:val="center"/>
              <w:rPr/>
            </w:pPr>
            <w:r>
              <w:rPr/>
              <w:t>010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20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62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30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923,1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20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62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30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923,1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программа 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оциальная поддерж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граждан, находящихся в трудной жизненно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итуации на 2014-2020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1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11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ыполнение обязательств по социальной поддержке отдельных категорий гражд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1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29,69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программа 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циальная реабилитац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благополучных семей и лиц, злоупотребляющих алкоголем в Башмаковском районе на 2014-2020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2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22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Социальная поддержка граждан преодолению трудной жизненной ситу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678" w:firstLine="687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2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программа 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теран на 2014-2020 годы в Башмаковском районе Пенз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3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 для творческой активности старшего поко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3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дпрограмма 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Доступная среда  жизнедеятельности для инвалидов Башмаковского района Пензенской области на 2014-2022гг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5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/>
              <w:t>соисполнитель – Районный отдел образования 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5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беспечение беспрепятственного доступа для инвалидов к объектам социальной инфраструк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5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/>
              <w:t>соисполнитель – Районный отдел образования 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150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4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программа 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графической развитие Башмаковского района Пензенской области» на 2014-2020г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6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ой политики в области повышения социального института семьи, возрождение духовно-нравственных ценностей и тради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napToGrid w:val="false"/>
              <w:spacing w:lineRule="auto" w:line="276"/>
              <w:ind w:hanging="108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6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6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программа 7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нение полномочий по социальной поддержке и социальному обслуживанию населения Башмак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62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6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2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913,5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ответственный исполнитель - Администрация Башмак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0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62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62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29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913,5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оступного и качественного социального обслу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7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32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141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428,7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9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1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875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1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141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428,7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9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1583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реализации мероприятий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88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16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3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21,9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9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2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88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1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32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521,9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нение государственных полномоч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48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7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4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451,9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40"/>
              <w:rPr/>
            </w:pPr>
            <w:r>
              <w:rPr/>
              <w:t>соисполнитель – Управлени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48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75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4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451,9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513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61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5,4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006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6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68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786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6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7,1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7,6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3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4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4,6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8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96,8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5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4,7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7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9,2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7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3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3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6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33,4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7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4,3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20"/>
              <w:jc w:val="center"/>
              <w:rPr/>
            </w:pPr>
            <w:r>
              <w:rPr/>
              <w:t>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</w:t>
            </w:r>
            <w:r>
              <w:rPr>
                <w:lang w:val="en-US"/>
              </w:rPr>
              <w:t>R</w:t>
            </w:r>
            <w:r>
              <w:rPr/>
              <w:t>08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511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5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13,4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Р1557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7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94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97,6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53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4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32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55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6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46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,3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765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,1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3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,5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4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76"/>
              <w:ind w:hanging="108"/>
              <w:jc w:val="center"/>
              <w:rPr/>
            </w:pPr>
            <w:r>
              <w:rPr/>
              <w:t>01704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76" w:before="0" w:after="200"/>
        <w:ind w:left="2829" w:firstLine="709"/>
        <w:rPr/>
      </w:pPr>
      <w:r>
        <w:rPr/>
      </w:r>
    </w:p>
    <w:p>
      <w:pPr>
        <w:pStyle w:val="Normal"/>
        <w:widowControl/>
        <w:spacing w:lineRule="auto" w:line="276" w:before="0" w:after="200"/>
        <w:ind w:left="2829" w:firstLine="709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шмаков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.05.2020  №229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ложение №4.2</w:t>
      </w:r>
    </w:p>
    <w:p>
      <w:pPr>
        <w:pStyle w:val="Normal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муниципальной программе «Социальная поддержка </w:t>
      </w:r>
    </w:p>
    <w:p>
      <w:pPr>
        <w:pStyle w:val="Normal"/>
        <w:ind w:left="36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, содействие занятости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населения на 2014-2022 гг.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ая поддержка граждан, содействие занятости населения на 2019-2022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98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2"/>
        <w:gridCol w:w="30"/>
        <w:gridCol w:w="9"/>
        <w:gridCol w:w="13"/>
        <w:gridCol w:w="1754"/>
        <w:gridCol w:w="21"/>
        <w:gridCol w:w="6"/>
        <w:gridCol w:w="25"/>
        <w:gridCol w:w="114"/>
        <w:gridCol w:w="2299"/>
        <w:gridCol w:w="21"/>
        <w:gridCol w:w="16"/>
        <w:gridCol w:w="8"/>
        <w:gridCol w:w="43"/>
        <w:gridCol w:w="774"/>
        <w:gridCol w:w="22"/>
        <w:gridCol w:w="22"/>
        <w:gridCol w:w="32"/>
        <w:gridCol w:w="21"/>
        <w:gridCol w:w="1"/>
        <w:gridCol w:w="20"/>
        <w:gridCol w:w="1"/>
        <w:gridCol w:w="20"/>
        <w:gridCol w:w="1"/>
        <w:gridCol w:w="20"/>
        <w:gridCol w:w="1"/>
        <w:gridCol w:w="20"/>
        <w:gridCol w:w="19"/>
        <w:gridCol w:w="2"/>
        <w:gridCol w:w="21"/>
        <w:gridCol w:w="9"/>
        <w:gridCol w:w="6"/>
        <w:gridCol w:w="15"/>
        <w:gridCol w:w="21"/>
        <w:gridCol w:w="21"/>
        <w:gridCol w:w="21"/>
        <w:gridCol w:w="1118"/>
        <w:gridCol w:w="44"/>
        <w:gridCol w:w="38"/>
        <w:gridCol w:w="16"/>
        <w:gridCol w:w="2"/>
        <w:gridCol w:w="19"/>
        <w:gridCol w:w="2"/>
        <w:gridCol w:w="78"/>
        <w:gridCol w:w="1544"/>
        <w:gridCol w:w="21"/>
        <w:gridCol w:w="22"/>
        <w:gridCol w:w="32"/>
        <w:gridCol w:w="21"/>
        <w:gridCol w:w="42"/>
        <w:gridCol w:w="15"/>
        <w:gridCol w:w="11"/>
        <w:gridCol w:w="21"/>
        <w:gridCol w:w="10"/>
        <w:gridCol w:w="11"/>
        <w:gridCol w:w="10"/>
        <w:gridCol w:w="28"/>
        <w:gridCol w:w="6"/>
        <w:gridCol w:w="9"/>
        <w:gridCol w:w="68"/>
        <w:gridCol w:w="21"/>
        <w:gridCol w:w="21"/>
        <w:gridCol w:w="21"/>
        <w:gridCol w:w="21"/>
        <w:gridCol w:w="21"/>
        <w:gridCol w:w="972"/>
        <w:gridCol w:w="21"/>
        <w:gridCol w:w="23"/>
        <w:gridCol w:w="47"/>
        <w:gridCol w:w="21"/>
        <w:gridCol w:w="7"/>
        <w:gridCol w:w="14"/>
        <w:gridCol w:w="7"/>
        <w:gridCol w:w="14"/>
        <w:gridCol w:w="7"/>
        <w:gridCol w:w="42"/>
        <w:gridCol w:w="30"/>
        <w:gridCol w:w="2"/>
        <w:gridCol w:w="20"/>
        <w:gridCol w:w="1"/>
        <w:gridCol w:w="17"/>
        <w:gridCol w:w="68"/>
        <w:gridCol w:w="21"/>
        <w:gridCol w:w="20"/>
        <w:gridCol w:w="21"/>
        <w:gridCol w:w="21"/>
        <w:gridCol w:w="21"/>
        <w:gridCol w:w="851"/>
        <w:gridCol w:w="21"/>
        <w:gridCol w:w="15"/>
        <w:gridCol w:w="6"/>
        <w:gridCol w:w="15"/>
        <w:gridCol w:w="14"/>
        <w:gridCol w:w="7"/>
        <w:gridCol w:w="14"/>
        <w:gridCol w:w="21"/>
        <w:gridCol w:w="8"/>
        <w:gridCol w:w="8"/>
        <w:gridCol w:w="21"/>
        <w:gridCol w:w="22"/>
        <w:gridCol w:w="37"/>
        <w:gridCol w:w="20"/>
        <w:gridCol w:w="21"/>
        <w:gridCol w:w="21"/>
        <w:gridCol w:w="909"/>
        <w:gridCol w:w="21"/>
        <w:gridCol w:w="10"/>
        <w:gridCol w:w="11"/>
        <w:gridCol w:w="10"/>
        <w:gridCol w:w="11"/>
        <w:gridCol w:w="10"/>
        <w:gridCol w:w="11"/>
        <w:gridCol w:w="10"/>
        <w:gridCol w:w="11"/>
        <w:gridCol w:w="7"/>
        <w:gridCol w:w="14"/>
        <w:gridCol w:w="23"/>
        <w:gridCol w:w="13"/>
        <w:gridCol w:w="21"/>
        <w:gridCol w:w="2"/>
        <w:gridCol w:w="15"/>
        <w:gridCol w:w="4"/>
        <w:gridCol w:w="21"/>
        <w:gridCol w:w="21"/>
        <w:gridCol w:w="662"/>
        <w:gridCol w:w="1"/>
        <w:gridCol w:w="20"/>
        <w:gridCol w:w="21"/>
        <w:gridCol w:w="89"/>
        <w:gridCol w:w="16"/>
        <w:gridCol w:w="15"/>
        <w:gridCol w:w="17"/>
        <w:gridCol w:w="7"/>
        <w:gridCol w:w="14"/>
        <w:gridCol w:w="12"/>
        <w:gridCol w:w="9"/>
        <w:gridCol w:w="12"/>
        <w:gridCol w:w="9"/>
        <w:gridCol w:w="10"/>
        <w:gridCol w:w="11"/>
        <w:gridCol w:w="21"/>
        <w:gridCol w:w="21"/>
        <w:gridCol w:w="21"/>
        <w:gridCol w:w="21"/>
        <w:gridCol w:w="853"/>
        <w:gridCol w:w="45"/>
        <w:gridCol w:w="24"/>
      </w:tblGrid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3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34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7035" w:type="dxa"/>
            <w:gridSpan w:val="8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255" w:type="dxa"/>
            <w:gridSpan w:val="3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 годам 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ем муниципальной программы</w:t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 области</w:t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юджет Башмаковского района Пензенской области»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средства</w:t>
            </w:r>
          </w:p>
        </w:tc>
        <w:tc>
          <w:tcPr>
            <w:tcW w:w="1255" w:type="dxa"/>
            <w:gridSpan w:val="3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        </w:t>
            </w:r>
            <w:r>
              <w:rPr/>
              <w:t>8                   9</w:t>
            </w:r>
          </w:p>
        </w:tc>
        <w:tc>
          <w:tcPr>
            <w:tcW w:w="125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одпрограмма 1 Социальная поддержка граждан, находящихся в трудной жизненной ситуации на 2019-2022годы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подпрограммы  улучшение материального положения граждан оказавшихся в трудной жизненной ситуации 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подпрограммы социальная поддержка граждан, оказавшихся в трудной жизненной ситуации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детям, оказавшимся в трудной жизненной ситуации к 1 сентября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аздника «День защиты детей»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единовременной адресной материальной помощи гражданам, находящимся в трудной жизненной ситуации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СЗН администрации Башмаковского района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,51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69,51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19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0,44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80,44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0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9,69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9,69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1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9,69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9,69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2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9,69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9,69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ы социальной поддержки отдельных квалифицированных работников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rPr/>
            </w:pPr>
            <w:r>
              <w:rPr/>
              <w:tab/>
              <w:t>2019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82880</wp:posOffset>
                      </wp:positionV>
                      <wp:extent cx="685800" cy="1530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</w:tblGrid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pt;height:12.05pt;mso-wrap-distance-left:9pt;mso-wrap-distance-right:9pt;mso-wrap-distance-top:0pt;mso-wrap-distance-bottom:0pt;margin-top:14.4pt;mso-position-vertical-relative:text;margin-left:4.2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0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1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22</w:t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</w:t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00</w:t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2 Социальная реабилитация неблагополучных семей и лиц, злоупотребляющих алкоголе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 Башмаковском районе на 2019-2022 годы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Создание условий для комплексной реабилитации неблагополучных семей, имеющих несовершеннолетних детей и лиц, злоупотребляющих алкоголем на территории Башмаковского района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подпрограммы Создание условий для комплексной реабилитации неблагополучных семей, имеющих несовершеннолетних детей и лиц, злоупотребляющих алкоголем на территории Башмаковского района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илактика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организационных и практических мероприятий (подворный обход, встреча с гражданами) по своевременному выявлению родителей несовершеннолетних детей, и лиц злоупотребляющих спиртными напитками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(далее – УСЗН), администрации поселений Башмаковского района (по согласованию)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базы данных неблагополучных семей, постановка на учет в органы внутренних дел родителей, злоупотребляющих спиртными напитками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, отдел образования, КДН и ЗП, ГБУЗ «Башмаковская ЦРБ», администрации поселений Башмаковского района (по согласованию)</w:t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индивидуальных профилактических бесед с лицами, злоупотребляющими спиртными напитками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, отдел образования, КДН и ЗП, ГБУЗ «Башмаковская ЦРБ», администрации поселений Башмаковского района (по согласованию)</w:t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районных конференций, «круглых столов» по проблемам алкоголизма в районе с привлечением медицинских работников, представителей отдела внутренних дел, общественных объединений, религиозных и благотворительных организаций.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, отдел образования, администрации поселений Башмаковского района (по согласованию), КДН и ЗП, ГБУЗ «Башмаковская ЦРБ»</w:t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90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информирования граждан об алкогольной ситуации и риска для здоровья и социального благополучия в связи с потребление алкоголя, включение соответствующей информации во все образовательные программы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окое обсуждение и пропаганда этой информации среди населения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, отдел образования, администрации поселений Башмаковского района (по согласованию), КДН и ЗП, редакция районной газеты «Башмаковский вестник»</w:t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ние алкогольной зависимости, медицинская реабилитация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поэтапной медицинской помощи больным хроническим алкоголизмом и лицам из неблагополучных семей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оказание неотложной помощи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врачебное консультирование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амбулаторная наркологическая помощь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стационарная наркологическая помощь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едицинская реабилитация наркологических больных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БУЗ «Башмаковская РБ»</w:t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чение наркологических больных психотерапевтическими методиками (в том числе кодирование по методу А.Р. Довженко, двойное биологическое кодирование и др.) химическими методиками.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администрации Башмаковского района,  ГБУЗ «Башмаковская РБ» (по согласованию)</w:t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0</w:t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0</w:t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динамического наблюдения за больными, прошедшими лечение и проведение противорецидивной терапии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поселений Башмаковского района (по согласованию)</w:t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3 Ветеран на 2019-2022 годы в Башмаковском районе Пензенской области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подпрограммы Улучшение условий жизни ветеранов Великой отечественной войны и тружеников тыла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подпрограммы Улучшение условий жизни ветеранов Великой отечественной войны и тружеников тыла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о-информационное обеспечение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ложение венков, цветов к памятникам на юбилейные даты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Башмаковского района</w:t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одписки на газету «Ветеран» для районного Совета и первичных ветеранских организаций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Башмаковского района</w:t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расходы на участие в мероприятиях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Башмаковского района</w:t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95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ветеранов с праздником через газету “Башмаковский вестник”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Башмаковского района</w:t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улучшения жизни старшего поколения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жилищных условий участников ВОВ, тружеников тыла, семей, погибших военнослужащих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хозяйства, строительства архитектуры, по делам ГО и ЧС,</w:t>
            </w:r>
          </w:p>
        </w:tc>
        <w:tc>
          <w:tcPr>
            <w:tcW w:w="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4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3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творческой активности старшего поколения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етеранов к участию в районных конкурсах на лучшее содержание личного подворья, улицы, села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йонной выставки по результатам труда ветеранских подворий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аздничных мероприятий с участием ветеранов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жрайонном форуме “Отчизны верные сыны”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здоровья и содействие здоровому образу жизни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етранспортабельных ветеранов на дому, поощрение ветеранов ВОВ в связи с юбилейными датами со дня рождения (75,80,85,90,95 лет)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0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18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11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8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1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4  Переселение соотечественников в 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ашмаковский район» на 2019-2022 гг.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Обеспечение социально-экономического развития Башмаковского района улучшение демографической</w:t>
            </w:r>
          </w:p>
          <w:p>
            <w:pPr>
              <w:pStyle w:val="Normal"/>
              <w:jc w:val="center"/>
              <w:rPr/>
            </w:pPr>
            <w:r>
              <w:rPr/>
              <w:t>ситуации в районе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подпрограммы  Обеспечение социально-экономического развития Башмаковского района улучшение демографической</w:t>
            </w:r>
          </w:p>
          <w:p>
            <w:pPr>
              <w:pStyle w:val="Normal"/>
              <w:jc w:val="center"/>
              <w:rPr/>
            </w:pPr>
            <w:r>
              <w:rPr/>
              <w:t>ситуации в районе</w:t>
            </w:r>
          </w:p>
        </w:tc>
      </w:tr>
      <w:tr>
        <w:trPr/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соотечественников по месту вселения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шмаковского района, центр занятости (по согласованию)</w:t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3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латы ежемесячного возмещения расходов за найм жилого помещения молодым специалистам, а также врачам-переселенцам, прибывшим на постоянное место жительства по замещению вакантных должностей</w:t>
            </w:r>
          </w:p>
        </w:tc>
        <w:tc>
          <w:tcPr>
            <w:tcW w:w="24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шмаковского района</w:t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-2746375</wp:posOffset>
                      </wp:positionH>
                      <wp:positionV relativeFrom="paragraph">
                        <wp:posOffset>151765</wp:posOffset>
                      </wp:positionV>
                      <wp:extent cx="2819400" cy="15938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110"/>
                                    <w:gridCol w:w="1110"/>
                                    <w:gridCol w:w="1110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pt;height:12.55pt;mso-wrap-distance-left:9pt;mso-wrap-distance-right:9pt;mso-wrap-distance-top:0pt;mso-wrap-distance-bottom:0pt;margin-top:11.95pt;mso-position-vertical-relative:text;margin-left:-216.2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110"/>
                              <w:gridCol w:w="1110"/>
                              <w:gridCol w:w="11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5" w:hRule="atLeast"/>
        </w:trPr>
        <w:tc>
          <w:tcPr>
            <w:tcW w:w="6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5  Доступная среда  жизнедеятельности для инвалидов Башмаковского района Пензенск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и на 2019-2022 гг.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Обеспечение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подпрограммы  Обеспечение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для инвалидов пешеходных путей при проведении ремонта покрытий дорог и тротуаров р.п Башмаково</w:t>
            </w:r>
          </w:p>
        </w:tc>
        <w:tc>
          <w:tcPr>
            <w:tcW w:w="25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.п. Башмаково, застройщики, отдел муниципального хозяйства, строительства, архитектуры, по делам ГО и ЧС администрации Башмаковского района</w:t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разметки пешеходных переходов в р.п. Башмаково</w:t>
            </w:r>
          </w:p>
        </w:tc>
        <w:tc>
          <w:tcPr>
            <w:tcW w:w="25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.п. Башмаково,</w:t>
            </w:r>
          </w:p>
          <w:p>
            <w:pPr>
              <w:pStyle w:val="Normal"/>
              <w:jc w:val="center"/>
              <w:rPr/>
            </w:pPr>
            <w:r>
              <w:rPr/>
              <w:t>отдел муниципального хозяйства, строительства, архитектуры, по делам ГО и ЧС администрации Башмаковского района</w:t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предприятиями и учреждениями района по квотированию рабочих мест для инвалидов</w:t>
            </w:r>
          </w:p>
        </w:tc>
        <w:tc>
          <w:tcPr>
            <w:tcW w:w="25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анятости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дминистрации Башмаковского района,</w:t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реконструкции входной группы филиала  МБУ СОШ №1имени К.Г. Мохова р.п.Башмак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Митрофаново</w:t>
            </w:r>
          </w:p>
        </w:tc>
        <w:tc>
          <w:tcPr>
            <w:tcW w:w="2502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СОШ №1имени К.Г. Мохова р.п.Башмаково 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Башмаковского района</w:t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ологических опросов инвалидов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/>
              <w:t>Управление социальной защиты населения администрации Башмаковского района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МБУ «Комплексного центр социального обслуживания населения  Башмаковского района Пензенской области»</w:t>
            </w:r>
          </w:p>
        </w:tc>
        <w:tc>
          <w:tcPr>
            <w:tcW w:w="10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3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3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 Демографическое развитие Башмаковского района Пензенской области» на 2019-2022 г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Создание предпосылок и условий для улучшения демографической ситуации в районе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подпрограммы Реализация государственной политики в области повышения социального института семьи, возрождение духовно-нравственных ценностей и традиций</w:t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работы с семьями группы социального риска, имеющими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«Башмаковская РБ»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Башмаковского района</w:t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районных и участие в областных конкурсах-фестивалях молодых семей «Мама, папа, я – спортивная семья», «Успешная семья»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молодёжной политики, физической культуры и спорта администрации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Башмак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ластных и зональных мероприятиях, направленных на усовершенствование института семьи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молодёжной политики, физической культуры и спорта администрации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Башмак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ЗАГС по Башмаковскому району (по согласованию)</w:t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0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районных мероприятий, направленных на повышение общественного статуса материнства, отцовства, укрепление института семьи: «Международный День семьи», «День Семьи, Любви и Верности», «День матери», «День защиты детей»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, молодёжной политики, физической культуры и спорта администрации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Башмаков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ый отдел ЗАГС по Башмаковскому району (по согласованию)</w:t>
            </w:r>
          </w:p>
        </w:tc>
        <w:tc>
          <w:tcPr>
            <w:tcW w:w="1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89" w:type="dxa"/>
            <w:gridSpan w:val="1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Башмаковского района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назначение и выплата государственных пособий гражданам, </w:t>
              <w:br/>
              <w:t>имеющим детей, в соответствии с действующим законодательством, предоставление мер социальной поддержки и социальной помощи многодетным семьям, беременным женщинам, семьям с тремя и более детьми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 районными СМИ по информированию  </w:t>
              <w:br/>
              <w:t>населения об изменениях законодательства по вопросам улучшения социально-экономического </w:t>
              <w:br/>
              <w:t>положения семей с тремя и более детьми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ПФиС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УЦЗН Башмаковского района (по согласованию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Межпоселенческая районная библиотека»</w:t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единовременной выплаты семьям, родившим детей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ие в организации мероприятий для детей-инвалидов и поездок детей-инвалидов на новогоднюю елку, в театры, музеи, на выставки и концерты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ПФиС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З «Башмаковская ЦРБ» (по согласованию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Межпоселенческая районная библиотека»</w:t>
            </w:r>
          </w:p>
        </w:tc>
        <w:tc>
          <w:tcPr>
            <w:tcW w:w="10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изация работы с семьями, находящихся в социально опасном положении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МПФиС администрации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УЗ «Башмаковская ЦР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Межпоселенческая районная библиотека</w:t>
            </w:r>
          </w:p>
        </w:tc>
        <w:tc>
          <w:tcPr>
            <w:tcW w:w="10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20" w:type="dxa"/>
            <w:gridSpan w:val="1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7 Исполнение полномочий по социальной поддержке и социальному обслуживанию населения Башмаковского района 2019-2022гг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20" w:type="dxa"/>
            <w:gridSpan w:val="1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 Создание условий для эффективного исполнения полномочий по социальной поддержке малообеспеченных граждан и социальному обслуживанию одиноких престарелых граждан района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20" w:type="dxa"/>
            <w:gridSpan w:val="1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подпрограммы Повышение благосостояния малообеспеченных граждан Башмаковского района</w:t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7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исполнению государственных полномочий по социальной поддержке и социальному обслуживанию населения района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4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57,80</w:t>
            </w:r>
          </w:p>
        </w:tc>
        <w:tc>
          <w:tcPr>
            <w:tcW w:w="198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09,46</w:t>
            </w:r>
          </w:p>
        </w:tc>
        <w:tc>
          <w:tcPr>
            <w:tcW w:w="143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7,89</w:t>
            </w:r>
          </w:p>
        </w:tc>
        <w:tc>
          <w:tcPr>
            <w:tcW w:w="123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5</w:t>
            </w:r>
          </w:p>
        </w:tc>
        <w:tc>
          <w:tcPr>
            <w:tcW w:w="11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24,80</w:t>
            </w:r>
          </w:p>
        </w:tc>
        <w:tc>
          <w:tcPr>
            <w:tcW w:w="1987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,76</w:t>
            </w:r>
          </w:p>
        </w:tc>
        <w:tc>
          <w:tcPr>
            <w:tcW w:w="14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4,59</w:t>
            </w:r>
          </w:p>
        </w:tc>
        <w:tc>
          <w:tcPr>
            <w:tcW w:w="125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5</w:t>
            </w:r>
          </w:p>
        </w:tc>
        <w:tc>
          <w:tcPr>
            <w:tcW w:w="11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21,20</w:t>
            </w:r>
          </w:p>
        </w:tc>
        <w:tc>
          <w:tcPr>
            <w:tcW w:w="1987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8,40</w:t>
            </w:r>
          </w:p>
        </w:tc>
        <w:tc>
          <w:tcPr>
            <w:tcW w:w="1433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2,80</w:t>
            </w:r>
          </w:p>
        </w:tc>
        <w:tc>
          <w:tcPr>
            <w:tcW w:w="1232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98,30</w:t>
            </w:r>
          </w:p>
        </w:tc>
        <w:tc>
          <w:tcPr>
            <w:tcW w:w="1987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0,60</w:t>
            </w:r>
          </w:p>
        </w:tc>
        <w:tc>
          <w:tcPr>
            <w:tcW w:w="1433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7,70</w:t>
            </w:r>
          </w:p>
        </w:tc>
        <w:tc>
          <w:tcPr>
            <w:tcW w:w="123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6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13,50</w:t>
            </w:r>
          </w:p>
        </w:tc>
        <w:tc>
          <w:tcPr>
            <w:tcW w:w="1987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0,70</w:t>
            </w:r>
          </w:p>
        </w:tc>
        <w:tc>
          <w:tcPr>
            <w:tcW w:w="1433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2,80</w:t>
            </w:r>
          </w:p>
        </w:tc>
        <w:tc>
          <w:tcPr>
            <w:tcW w:w="1232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я семьям имеющих детей (Обл. бюджет</w:t>
            </w:r>
            <w:r>
              <w:rPr>
                <w:b/>
              </w:rPr>
              <w:t>)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8,70</w:t>
            </w:r>
          </w:p>
        </w:tc>
        <w:tc>
          <w:tcPr>
            <w:tcW w:w="19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8,7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6,50</w:t>
            </w:r>
          </w:p>
        </w:tc>
        <w:tc>
          <w:tcPr>
            <w:tcW w:w="19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6,5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,40</w:t>
            </w:r>
          </w:p>
        </w:tc>
        <w:tc>
          <w:tcPr>
            <w:tcW w:w="197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,40</w:t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,80</w:t>
            </w:r>
          </w:p>
        </w:tc>
        <w:tc>
          <w:tcPr>
            <w:tcW w:w="197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5,80</w:t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,00</w:t>
            </w:r>
          </w:p>
        </w:tc>
        <w:tc>
          <w:tcPr>
            <w:tcW w:w="197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,00</w:t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4" w:type="dxa"/>
            <w:gridSpan w:val="13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П многодетным семьям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,09</w:t>
            </w:r>
          </w:p>
        </w:tc>
        <w:tc>
          <w:tcPr>
            <w:tcW w:w="19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,09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29</w:t>
            </w:r>
          </w:p>
        </w:tc>
        <w:tc>
          <w:tcPr>
            <w:tcW w:w="19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29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0</w:t>
            </w:r>
          </w:p>
        </w:tc>
        <w:tc>
          <w:tcPr>
            <w:tcW w:w="19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0</w:t>
            </w:r>
          </w:p>
        </w:tc>
        <w:tc>
          <w:tcPr>
            <w:tcW w:w="19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0</w:t>
            </w:r>
          </w:p>
        </w:tc>
        <w:tc>
          <w:tcPr>
            <w:tcW w:w="197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60</w:t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социальной поддержки «Ветеранов труда» и тружеников тыла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6,63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36,63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,83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9,83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2,50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2,5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,90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,9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3,40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3,4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социальной поддержки реабилитированных граждан</w:t>
            </w:r>
          </w:p>
        </w:tc>
        <w:tc>
          <w:tcPr>
            <w:tcW w:w="250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59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,59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9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9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993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993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1418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5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социальной поддержки граждан, имеющих звание «Герой соц. труда»</w:t>
            </w:r>
          </w:p>
        </w:tc>
        <w:tc>
          <w:tcPr>
            <w:tcW w:w="250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9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09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9</w:t>
            </w:r>
          </w:p>
        </w:tc>
        <w:tc>
          <w:tcPr>
            <w:tcW w:w="199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9</w:t>
            </w:r>
          </w:p>
        </w:tc>
        <w:tc>
          <w:tcPr>
            <w:tcW w:w="141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1397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13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0</w:t>
            </w:r>
          </w:p>
        </w:tc>
        <w:tc>
          <w:tcPr>
            <w:tcW w:w="13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6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социальной поддержки граждан, имеющих почетное звание «Ветеран труда Пензенской области»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0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,16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,16</w:t>
            </w:r>
          </w:p>
        </w:tc>
        <w:tc>
          <w:tcPr>
            <w:tcW w:w="13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26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26</w:t>
            </w:r>
          </w:p>
        </w:tc>
        <w:tc>
          <w:tcPr>
            <w:tcW w:w="139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20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2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6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,6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1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1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7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пособия на питание ребенка в возрасте до 3-х лет</w:t>
            </w:r>
          </w:p>
          <w:p>
            <w:pPr>
              <w:pStyle w:val="Normal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74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74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94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94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10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6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6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1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1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8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ая выплата при рождении 3-го ребенка и последующих детей до достижения ребенком возраста 3-х лет</w:t>
            </w:r>
          </w:p>
          <w:p>
            <w:pPr>
              <w:pStyle w:val="Normal"/>
              <w:jc w:val="center"/>
              <w:rPr/>
            </w:pPr>
            <w:r>
              <w:rPr/>
              <w:t>Фед. бюджет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7,37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7,37</w:t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0,87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0,87</w:t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60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,60</w:t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,3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0,30</w:t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9.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ддержка многодетных семей, имеющих 5 и более детей, по улучшению жилищных условий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40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4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2014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0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 за выслугу лет государственных гражданских служащих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2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7</w:t>
            </w:r>
          </w:p>
        </w:tc>
        <w:tc>
          <w:tcPr>
            <w:tcW w:w="20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7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7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7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1.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ая выплата в связи с рождением первого ребенка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нансов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6,98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76,98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,68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,68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4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4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9,3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9,3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7,6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7,6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2.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П отдельных категорий квалифицированных работников, работающих и проживающих в сельской местности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финансов Башма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УСЗН администрации Башмаковского района</w:t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8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8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48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48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2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3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0</w:t>
            </w:r>
          </w:p>
        </w:tc>
        <w:tc>
          <w:tcPr>
            <w:tcW w:w="2035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4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8,1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8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20</w:t>
            </w:r>
          </w:p>
        </w:tc>
        <w:tc>
          <w:tcPr>
            <w:tcW w:w="203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2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8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,8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,3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,3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,8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,8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5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ая компенсация на питание инвалидам и участникам ЧАЭС</w:t>
            </w:r>
          </w:p>
        </w:tc>
        <w:tc>
          <w:tcPr>
            <w:tcW w:w="250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53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53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3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43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6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. соц. помощь студентам из малообеспеченных семей</w:t>
            </w:r>
          </w:p>
        </w:tc>
        <w:tc>
          <w:tcPr>
            <w:tcW w:w="250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7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компенсацию оплаты взноса на кап. ремонт общ. имущества в многокв. доме Фед+Обл. бюджеты.</w:t>
            </w:r>
          </w:p>
        </w:tc>
        <w:tc>
          <w:tcPr>
            <w:tcW w:w="250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ашмаковского райо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Башмак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3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8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денежных средств на содержание аппарата УСЗН</w:t>
            </w:r>
          </w:p>
        </w:tc>
        <w:tc>
          <w:tcPr>
            <w:tcW w:w="250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891,8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891,8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,1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7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,1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2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7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7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,9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,9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19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денежных средств на содержание аппарата МБУ (КЦСОН)</w:t>
            </w:r>
          </w:p>
        </w:tc>
        <w:tc>
          <w:tcPr>
            <w:tcW w:w="2501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32,3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32,3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5,7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5,7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9,1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9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8,8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3,5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8,7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3,5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0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а ремонт помещения здания МБУ КЦСОН в р.п. Башмаково</w:t>
            </w:r>
          </w:p>
          <w:p>
            <w:pPr>
              <w:pStyle w:val="Normal"/>
              <w:jc w:val="center"/>
              <w:rPr/>
            </w:pPr>
            <w:r>
              <w:rPr/>
              <w:t>Ремонт помещений УСЗН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5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5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5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5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1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гос. пособий лицам, не подлежащим обязательному соц. страх. на случай врем. нетрудоспособности и в связи с материнством, и уволенным в связи с ликвидацией организации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2,6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2,6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0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,0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5,0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5,0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6,6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6,6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2,0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2,0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2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.Расходы на компенсацию оплаты взноса на кап. ремонт общ. имущества в многокв. доме 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ЗН администрации Башмаковского района</w:t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2056" w:type="dxa"/>
            <w:gridSpan w:val="2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23</w:t>
            </w:r>
          </w:p>
        </w:tc>
        <w:tc>
          <w:tcPr>
            <w:tcW w:w="18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ение за содействие достижению значений(уровней) показателей для оценки эффективности деятельности высших должностных лиц.</w:t>
            </w:r>
          </w:p>
        </w:tc>
        <w:tc>
          <w:tcPr>
            <w:tcW w:w="25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2</w:t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2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5" w:hRule="atLeast"/>
        </w:trPr>
        <w:tc>
          <w:tcPr>
            <w:tcW w:w="67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5" w:type="dxa"/>
            <w:gridSpan w:val="1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81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55,56</w:t>
            </w:r>
          </w:p>
        </w:tc>
        <w:tc>
          <w:tcPr>
            <w:tcW w:w="205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09,46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7,89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21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3,49</w:t>
            </w:r>
          </w:p>
        </w:tc>
        <w:tc>
          <w:tcPr>
            <w:tcW w:w="205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,76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4,59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14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8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0,89</w:t>
            </w:r>
          </w:p>
        </w:tc>
        <w:tc>
          <w:tcPr>
            <w:tcW w:w="2056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8,40</w:t>
            </w:r>
          </w:p>
        </w:tc>
        <w:tc>
          <w:tcPr>
            <w:tcW w:w="1417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2,80</w:t>
            </w:r>
          </w:p>
        </w:tc>
        <w:tc>
          <w:tcPr>
            <w:tcW w:w="1122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69</w:t>
            </w:r>
          </w:p>
        </w:tc>
        <w:tc>
          <w:tcPr>
            <w:tcW w:w="115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98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07,99</w:t>
            </w:r>
          </w:p>
        </w:tc>
        <w:tc>
          <w:tcPr>
            <w:tcW w:w="2056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0,6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7,7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69</w:t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81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23,19</w:t>
            </w:r>
          </w:p>
        </w:tc>
        <w:tc>
          <w:tcPr>
            <w:tcW w:w="2056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0,70</w:t>
            </w:r>
          </w:p>
        </w:tc>
        <w:tc>
          <w:tcPr>
            <w:tcW w:w="1417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2,80</w:t>
            </w:r>
          </w:p>
        </w:tc>
        <w:tc>
          <w:tcPr>
            <w:tcW w:w="112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69</w:t>
            </w:r>
          </w:p>
        </w:tc>
        <w:tc>
          <w:tcPr>
            <w:tcW w:w="1155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972040</wp:posOffset>
                </wp:positionH>
                <wp:positionV relativeFrom="paragraph">
                  <wp:posOffset>3885565</wp:posOffset>
                </wp:positionV>
                <wp:extent cx="389255" cy="1593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2.55pt;mso-wrap-distance-left:9pt;mso-wrap-distance-right:9pt;mso-wrap-distance-top:0pt;mso-wrap-distance-bottom:0pt;margin-top:305.95pt;mso-position-vertical-relative:text;margin-left:785.2pt;mso-position-horizontal-relative:text">
                <v:fill opacity="0f"/>
                <v:textbox inset="0in,0in,0in,0in">
                  <w:txbxContent>
                    <w:tbl>
                      <w:tblPr>
                        <w:tblW w:w="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1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шмаковского района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нзенской области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.05.2020   №229-п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ложение № 5.2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муниципальной программе «Социальная поддержка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, содействие занятости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я на 2014-2022 гг.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гноз сводных показателей муниципальных заданий на оказа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ых услуг (выполнение работ) муниципальными учреждения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шмаковского района   </w:t>
      </w:r>
      <w:r>
        <w:rPr>
          <w:b/>
          <w:bCs/>
          <w:sz w:val="24"/>
          <w:szCs w:val="24"/>
        </w:rPr>
        <w:t>Пензенской области по муниципальной программе Башмаков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«Социальная поддержка граждан, содействие занятости населения на 2014-2022гг.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2019-2022гг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"/>
        <w:gridCol w:w="2372"/>
        <w:gridCol w:w="1784"/>
        <w:gridCol w:w="34"/>
        <w:gridCol w:w="1660"/>
        <w:gridCol w:w="18"/>
        <w:gridCol w:w="897"/>
        <w:gridCol w:w="34"/>
        <w:gridCol w:w="993"/>
        <w:gridCol w:w="8"/>
        <w:gridCol w:w="960"/>
        <w:gridCol w:w="24"/>
        <w:gridCol w:w="1071"/>
        <w:gridCol w:w="13"/>
        <w:gridCol w:w="1187"/>
        <w:gridCol w:w="1095"/>
        <w:gridCol w:w="39"/>
        <w:gridCol w:w="997"/>
        <w:gridCol w:w="1190"/>
      </w:tblGrid>
      <w:tr>
        <w:trPr/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социальной защиты населения администрации Башмаков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БУ КЦСОН «Башмаковского района»</w:t>
            </w:r>
          </w:p>
        </w:tc>
      </w:tr>
      <w:tr>
        <w:trPr/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 услуги (работы)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 измерения объема муниципальной  услуг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муниципальной  услуги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бюджета Башмаковского района  Пензенской области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одпрограмма «Исполнение полномочий по социальной поддержке и социальному обслуживанию населения Башмаковского района Пензенской области»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правление социальной защиты населения Администрации Башмаковского района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Основное мероприятие «Обеспечение доступного и качественного социального обслуживания»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оциального обслуживания в форме социального обслуживания на дому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чн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овек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4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486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38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112,8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оциального обслуживания в 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чн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овек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8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1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15,9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чно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7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907" w:gutter="0" w:header="0" w:top="737" w:footer="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3">
    <w:name w:val="Схема документа Знак2"/>
    <w:qFormat/>
    <w:rPr>
      <w:rFonts w:ascii="Tahoma" w:hAnsi="Tahoma" w:cs="Tahoma"/>
      <w:sz w:val="16"/>
      <w:szCs w:val="16"/>
    </w:rPr>
  </w:style>
  <w:style w:type="character" w:styleId="DefaultParagraphFont1">
    <w:name w:val="Default Paragraph Font1"/>
    <w:qFormat/>
    <w:rPr/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15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Цветовое выделение для Текст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16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7">
    <w:name w:val="Подпись Знак1"/>
    <w:qFormat/>
    <w:rPr>
      <w:sz w:val="18"/>
      <w:szCs w:val="24"/>
    </w:rPr>
  </w:style>
  <w:style w:type="character" w:styleId="18">
    <w:name w:val="Основной текст с отступом Знак1"/>
    <w:qFormat/>
    <w:rPr>
      <w:sz w:val="18"/>
      <w:szCs w:val="24"/>
    </w:rPr>
  </w:style>
  <w:style w:type="character" w:styleId="211">
    <w:name w:val="Основной текст 2 Знак1"/>
    <w:qFormat/>
    <w:rPr>
      <w:sz w:val="18"/>
      <w:szCs w:val="24"/>
    </w:rPr>
  </w:style>
  <w:style w:type="character" w:styleId="24">
    <w:name w:val="Текст сноски Знак2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18"/>
      <w:szCs w:val="24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BodyTextIndent2Char1">
    <w:name w:val="Body Text Indent 2 Char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10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6">
    <w:name w:val="Стиль2"/>
    <w:basedOn w:val="110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5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6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7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9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2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13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30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31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32">
    <w:name w:val="Заголовок таблицы"/>
    <w:basedOn w:val="Style31"/>
    <w:qFormat/>
    <w:pPr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BalloonText1">
    <w:name w:val="Balloon Text1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Style34">
    <w:name w:val="Текстовая часть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Схема документа1"/>
    <w:basedOn w:val="Normal"/>
    <w:next w:val="Style25"/>
    <w:qFormat/>
    <w:pPr>
      <w:widowControl/>
      <w:shd w:fill="000080" w:val="clear"/>
    </w:pPr>
    <w:rPr>
      <w:rFonts w:ascii="Tahoma" w:hAnsi="Tahoma" w:eastAsia="Calibri" w:cs="Tahoma"/>
      <w:sz w:val="24"/>
      <w:szCs w:val="22"/>
    </w:rPr>
  </w:style>
  <w:style w:type="paragraph" w:styleId="116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117">
    <w:name w:val="Без интервала1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36">
    <w:name w:val="Style3"/>
    <w:basedOn w:val="Normal"/>
    <w:qFormat/>
    <w:pPr>
      <w:autoSpaceDE w:val="false"/>
      <w:spacing w:lineRule="exact" w:line="317"/>
      <w:jc w:val="center"/>
    </w:pPr>
    <w:rPr>
      <w:sz w:val="24"/>
      <w:szCs w:val="24"/>
    </w:rPr>
  </w:style>
  <w:style w:type="paragraph" w:styleId="Style0">
    <w:name w:val="_Style 0"/>
    <w:qFormat/>
    <w:pPr>
      <w:widowControl/>
      <w:bidi w:val="0"/>
      <w:spacing w:lineRule="auto" w:line="276" w:before="0" w:after="200"/>
      <w:ind w:left="142" w:right="104" w:hanging="0"/>
      <w:jc w:val="both"/>
    </w:pPr>
    <w:rPr>
      <w:rFonts w:ascii="Times New Roman" w:hAnsi="Times New Roman" w:eastAsia="SimSun;宋体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37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kstvpr">
    <w:name w:val="tekstvp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18">
    <w:name w:val="Знак Знак Знак1 Знак"/>
    <w:basedOn w:val="Normal"/>
    <w:qFormat/>
    <w:pPr>
      <w:spacing w:lineRule="exact" w:line="240" w:before="0" w:after="160"/>
      <w:jc w:val="right"/>
    </w:pPr>
    <w:rPr>
      <w:rFonts w:ascii="Calibri" w:hAnsi="Calibri" w:cs="Calibri"/>
      <w:lang w:val="en-GB"/>
    </w:rPr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42">
    <w:name w:val="Основной текст4"/>
    <w:basedOn w:val="Normal"/>
    <w:qFormat/>
    <w:pPr>
      <w:shd w:fill="FFFFFF" w:val="clear"/>
      <w:spacing w:lineRule="atLeast" w:line="240" w:before="180" w:after="420"/>
      <w:jc w:val="center"/>
    </w:pPr>
    <w:rPr>
      <w:sz w:val="23"/>
      <w:szCs w:val="23"/>
      <w:shd w:fill="FFFFFF" w:val="clear"/>
      <w:lang w:val="en-US"/>
    </w:rPr>
  </w:style>
  <w:style w:type="paragraph" w:styleId="Style39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0">
    <w:name w:val="Комментарий"/>
    <w:basedOn w:val="Style3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chivebashmakovo.pnzreg.ru/files/bashmakovo_pnzreg_ru/2018/yanuar/byudet_2018-2020_vtoroe_cht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47:00Z</dcterms:created>
  <dc:creator>Бидусенко</dc:creator>
  <dc:description/>
  <dc:language>en-US</dc:language>
  <cp:lastModifiedBy>SV</cp:lastModifiedBy>
  <cp:lastPrinted>2020-06-02T10:46:00Z</cp:lastPrinted>
  <dcterms:modified xsi:type="dcterms:W3CDTF">2020-06-02T07:47:00Z</dcterms:modified>
  <cp:revision>2</cp:revision>
  <dc:subject/>
  <dc:title>ПРОЕКТ</dc:title>
</cp:coreProperties>
</file>