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Башмаковского района Пензенской области от 27.04.2016 № 289-п «Об утверждении состава и положения комиссии по вопросам обеспечения беспрепятственного доступа для инвалидов и других маломобильных групп населения к объектам социальной инфраструктуры, расположенными на территории Башмаков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кадровыми изменениями  в администрации Башмаковского района, руководствуясь  статьей 21 Устава Башмаков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 в  постановление  администрации Башмаковского района Пензенской области от 27.04.2016№289-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состава и положения комиссии по вопросам обеспечения беспрепятственного доступа для инвалидов и других маломобильных групп населения к объектам социальной инфраструктуры, расположенными на территории Башмаковского района Пензенской области» (далее постановление),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№1 постановления изменить и изложить в новой редакции согласно приложению 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информационном бюллетене Башмаковского района Пензенской области «Башмаковские муниципальные ведомости» </w:t>
      </w:r>
      <w:r>
        <w:rPr>
          <w:rFonts w:eastAsia="Calibri"/>
          <w:sz w:val="28"/>
          <w:szCs w:val="28"/>
        </w:rPr>
        <w:t>и разместить на официальном сайте администрации Башмаковского района Пензенской област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возложить на заместителя главы               администрации</w:t>
      </w:r>
      <w:r>
        <w:rPr>
          <w:rFonts w:eastAsia="Calibri"/>
          <w:sz w:val="28"/>
          <w:szCs w:val="28"/>
        </w:rPr>
        <w:t xml:space="preserve"> Башмаковского района Пензенской области </w:t>
      </w:r>
      <w:r>
        <w:rPr>
          <w:sz w:val="28"/>
          <w:szCs w:val="28"/>
        </w:rPr>
        <w:t>по социальным вопросам Костерин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Т.А. Павлуткина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3.2020  №139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миссии по вопросам обеспечения беспрепятственного доступа для инвалидов и других маломобильных групп населения к объектам социальной инфраструктуры, расположенными на территории Башмаковского района Пензенской област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рина Наталья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, заместитель главы администрации Башмаковского района Пензенской области по социальным вопросам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ина Татьяна Пет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, начальник Управления социальной защиты населения администрации Башмаковского района Пензенской област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овалова Татьяна Евген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, эксперт Управления социальной защиты населения администрации Башмаковского района Пензенской области (по согласованию);</w:t>
            </w:r>
          </w:p>
        </w:tc>
      </w:tr>
      <w:tr>
        <w:trPr>
          <w:trHeight w:val="319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Вячеслав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бразования Башмаковского района Пензенской област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ева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, молодежной политики, физкультуры и спорта администрации Башмаковского района Пензенской област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ряшитова Наталья Евген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финансов Башмаковского района Пензенской област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янина Ольг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осударственного бюджетного учреждения здравоохранения «Башмаковская районная больница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лов Александр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 и строительства отдела архитектуры, строительства администрации Башмаковского район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юнина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сектором муниципального хозяйства отдела архитектуры, строительства администрации Башмако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19:00Z</dcterms:created>
  <dc:creator>Бидусенко</dc:creator>
  <dc:description/>
  <dc:language>en-US</dc:language>
  <cp:lastModifiedBy>SV</cp:lastModifiedBy>
  <cp:lastPrinted>2020-03-24T15:16:00Z</cp:lastPrinted>
  <dcterms:modified xsi:type="dcterms:W3CDTF">2020-03-24T12:19:00Z</dcterms:modified>
  <cp:revision>2</cp:revision>
  <dc:subject/>
  <dc:title>ПРОЕКТ</dc:title>
</cp:coreProperties>
</file>