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Башмаковского района Пензенской области от 17.10.2014 №422-п «О создании межведомственной комиссии по вопросам оказания государственной социальной помощи на основании социального контракта малоимущим семьям и одиноко проживающим гражданам, проживающим на территории Башмаков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кадровыми изменениями в администрации Башмаковского района, руководствуясь  статьей 21 Устава Башмаковского района Пензенской области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в  постановление  администрации Башмаковского района Пензенской области от 17.10.2014 № 422-п «О создании межведомственной комиссии по вопросам оказания государственной социальной помощи на основании социального контракта малоимущим семьям и одиноко проживающим гражданам, проживающим на территории Башмаковского района Пензенской области» (далее постановление),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1 постановления изменить и изложить в новой редакции согласно приложению 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Башмаковского района Пензенской области «Башмаковские муниципальные ведомости» </w:t>
      </w:r>
      <w:r>
        <w:rPr>
          <w:rFonts w:eastAsia="Calibri"/>
          <w:sz w:val="28"/>
          <w:szCs w:val="28"/>
        </w:rPr>
        <w:t>и разместить на официальном сайте администрации Башмаковского района Пензенской област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возложить на заместителя главы               администрации</w:t>
      </w:r>
      <w:r>
        <w:rPr>
          <w:rFonts w:eastAsia="Calibri"/>
          <w:sz w:val="28"/>
          <w:szCs w:val="28"/>
        </w:rPr>
        <w:t xml:space="preserve"> Башмаковского района Пензенской области </w:t>
      </w:r>
      <w:r>
        <w:rPr>
          <w:sz w:val="28"/>
          <w:szCs w:val="28"/>
        </w:rPr>
        <w:t>по социальным вопросам Костерин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Т.А. Павлу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шмак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3.2020  №136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й комиссии по вопрос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я государственной социальной помощи на основании социального контракта малоимущим семьям и одиноко проживающим гражданам, проживающим на территории Башма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стерина Наталья Викторовна – заместитель главы администрации по социальным вопросам-председатель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лина Татьяна Петровна – начальник Управления социальной защиты населения администрации Башмаковского района – заместитель председател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устовалова Татьяна Евгеньевна – ведущий эксперт Управления социальной защиты населения администрации Башмаковского района – секретарь комиссии (по согласованию)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ечишкина Алевтина Викторовна – директор Государственного казенного учреждения Центр занятости населения Башмаковского района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окарев Вячеслав Викторович  – начальник Отдела образования Башмак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рянина Ольга Владимировна–главный врач Государственного бюджетного учреждения здравоохранения  «Башмаковская районная больница»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коркина Наталья Владимировна – директор Муниципального бюджетного учреждения «Комплексный центр социального обслуживания населения» Башмаковского района (по согласовани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анеева Любовь Алимовна– директор Муниципального бюджетного предприятия «Агентство по развитию предпринимательства «Башмаковско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09:00Z</dcterms:created>
  <dc:creator>Бидусенко</dc:creator>
  <dc:description/>
  <dc:language>en-US</dc:language>
  <cp:lastModifiedBy>SV</cp:lastModifiedBy>
  <cp:lastPrinted>2020-03-24T15:09:00Z</cp:lastPrinted>
  <dcterms:modified xsi:type="dcterms:W3CDTF">2020-03-24T12:09:00Z</dcterms:modified>
  <cp:revision>2</cp:revision>
  <dc:subject/>
  <dc:title>ПРОЕКТ</dc:title>
</cp:coreProperties>
</file>