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72715</wp:posOffset>
                  </wp:positionH>
                  <wp:positionV relativeFrom="paragraph">
                    <wp:posOffset>-37465</wp:posOffset>
                  </wp:positionV>
                  <wp:extent cx="733425" cy="885825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АДМИНИСТРАЦИЯ БАШМАКОВСКОГО РАЙОНА 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  </w:t>
            </w:r>
            <w:r>
              <w:rPr>
                <w:sz w:val="36"/>
                <w:szCs w:val="36"/>
                <w:lang w:val="ru-RU" w:eastAsia="ru-RU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</w:tr>
      <w:tr>
        <w:trPr>
          <w:trHeight w:val="54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.03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2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.п. Башмаково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4pt;mso-wrap-distance-left:9pt;mso-wrap-distance-right:9pt;mso-wrap-distance-top:0pt;mso-wrap-distance-bottom:0pt;margin-top:-2.65pt;mso-position-vertical-relative:text;margin-left:131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.03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2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  <w:szCs w:val="28"/>
                              </w:rPr>
                            </w:pPr>
                            <w:r>
                              <w:rPr>
                                <w:sz w:val="1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.п. Башмаково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шмаковского района Пензенской области «Обеспечение общественной безопасности и противодействие преступности в Башмаковском  районе Пензенской области на 2014 – 2022 годы», утвержденную постановлением администрации Башмаковского района Пензенской области от 15.10.2013 №395-п (с последующими изменения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целях уточнения объемов финансирования мероприятий муниципальной программы «Управление муниципальными финансами и муниципальным долгом Башмаковского района Пензенской области на 2014-2022 годы», руководствуясь решением Собрания представителей Башмаковского района Пензенской области от 24.12.2018 № 191-21/4 «О бюджете Башмаковского района Пензенской области на 2019 год и на плановый период 2020 и 2021 годов" (с последующими изменениями), статьей 21 Устава Башмаковского района Пензенской области,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ашмаковского района 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муниципальную программу Башмаковского района Пензенской области «Обеспечение общественной безопасности и противодействие преступности в Башмаковском  районе Пензенской области на 2014 – 2022 годы» (далее – программа), утвержденную постановлением администрации Башмаковского района Пензенской области от 15.10.2013 №395-п  (с последующими изменениями), следующие измен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зицию «Объемы бюджетных ассигнований муниципальной Программы» изменить и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финансирования Программы составляет 5983,4 тыс. рублей из средств районного бюджета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- в 2016 году – 61,6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в 2017 году - 192,2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 2018 году – 817,0 тыс. руб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 2019 году – </w:t>
      </w:r>
      <w:r>
        <w:rPr>
          <w:sz w:val="28"/>
          <w:szCs w:val="28"/>
          <w:lang w:eastAsia="en-US"/>
        </w:rPr>
        <w:t>2704,6</w:t>
      </w:r>
      <w:r>
        <w:rPr>
          <w:sz w:val="28"/>
          <w:szCs w:val="28"/>
        </w:rPr>
        <w:t xml:space="preserve">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2020 году – </w:t>
      </w:r>
      <w:r>
        <w:rPr>
          <w:sz w:val="28"/>
          <w:szCs w:val="28"/>
          <w:lang w:eastAsia="en-US"/>
        </w:rPr>
        <w:t xml:space="preserve">736 </w:t>
      </w:r>
      <w:r>
        <w:rPr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в 2021 году – 736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2022 году – 736 тыс. руб.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финансирования подпрограмм, включенных в Программу, составляет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подпрограмма «Профилактика правонарушений» -  438,8 тыс. руб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подпрограмма «Предупреждение коррупции» - 25 тыс. руб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подпрограмма «Комплексные меры противодействия распространению наркомании и незаконному обороту наркотиков» - 181,6 тыс. руб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подпрограмма «Профилактика терроризма и экстремизма» - </w:t>
      </w:r>
      <w:r>
        <w:rPr>
          <w:color w:val="000000"/>
          <w:sz w:val="28"/>
          <w:szCs w:val="28"/>
          <w:lang w:eastAsia="en-US"/>
        </w:rPr>
        <w:t xml:space="preserve">5338 </w:t>
      </w:r>
      <w:r>
        <w:rPr>
          <w:color w:val="000000"/>
          <w:sz w:val="28"/>
          <w:szCs w:val="28"/>
        </w:rPr>
        <w:t>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2. Раздел 4 «Ресурсное обеспечение реализации Программы» изменить и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щий объем финансирования Программы составляет 5983,4 тыс. рублей из средств бюджета Башмаковского района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- в 2016 году – 61,6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в 2017 году - 192,2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 2018 году – 817,0 тыс. руб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 2019 году – </w:t>
      </w:r>
      <w:r>
        <w:rPr>
          <w:sz w:val="28"/>
          <w:szCs w:val="28"/>
          <w:lang w:eastAsia="en-US"/>
        </w:rPr>
        <w:t xml:space="preserve">2704,6 </w:t>
      </w:r>
      <w:r>
        <w:rPr>
          <w:sz w:val="28"/>
          <w:szCs w:val="28"/>
        </w:rPr>
        <w:t>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2020 году – </w:t>
      </w:r>
      <w:r>
        <w:rPr>
          <w:sz w:val="28"/>
          <w:szCs w:val="28"/>
          <w:lang w:eastAsia="en-US"/>
        </w:rPr>
        <w:t xml:space="preserve">736 </w:t>
      </w:r>
      <w:r>
        <w:rPr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 2021 году – </w:t>
      </w:r>
      <w:r>
        <w:rPr>
          <w:sz w:val="28"/>
          <w:szCs w:val="28"/>
          <w:lang w:eastAsia="en-US"/>
        </w:rPr>
        <w:t>736</w:t>
      </w:r>
      <w:r>
        <w:rPr>
          <w:sz w:val="28"/>
          <w:szCs w:val="28"/>
        </w:rPr>
        <w:t xml:space="preserve">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2022 году – </w:t>
      </w:r>
      <w:r>
        <w:rPr>
          <w:sz w:val="28"/>
          <w:szCs w:val="28"/>
          <w:lang w:eastAsia="en-US"/>
        </w:rPr>
        <w:t>736</w:t>
      </w:r>
      <w:r>
        <w:rPr>
          <w:sz w:val="28"/>
          <w:szCs w:val="28"/>
        </w:rPr>
        <w:t xml:space="preserve"> тыс. руб.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финансирования подпрограмм, включенных в Программу, составляет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подпрограмма «Профилактика правонарушений» -  438,8 тыс. руб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подпрограмма «Предупреждение коррупции» - 25 тыс. руб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подпрограмма «Комплексные меры противодействия распространению наркомании и незаконному обороту наркотиков» - 181,6 тыс. руб.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дпрограмма «Профилактика терроризма и экстремизма» - </w:t>
      </w:r>
      <w:r>
        <w:rPr>
          <w:color w:val="000000"/>
          <w:sz w:val="28"/>
          <w:szCs w:val="28"/>
          <w:lang w:eastAsia="en-US"/>
        </w:rPr>
        <w:t>5338</w:t>
      </w:r>
      <w:r>
        <w:rPr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>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 В пункте 6.1. раздела 6 Подпрограммы </w:t>
      </w:r>
      <w:r>
        <w:rPr>
          <w:sz w:val="28"/>
          <w:szCs w:val="28"/>
          <w:u w:val="single"/>
        </w:rPr>
        <w:t>«Профилактика правонарушений»</w:t>
      </w:r>
      <w:r>
        <w:rPr>
          <w:sz w:val="28"/>
          <w:szCs w:val="28"/>
        </w:rPr>
        <w:t xml:space="preserve"> (далее Подпрограмма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1. В Паспорте Подпрограммы позицию «Объем и источники финансирования подпрограммы» изменить и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щий объем средств для реализации подпрограммы из бюджета Башмаковского района составляет – 438,8 тыс. руб.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г.- 4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г.- 60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2018г.- 56,4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2019г.- 70,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г.- 70,6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2021г.- 70,6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2022г.- 70,6 тыс.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2. Подпункт 6.1.5. «Ресурсное обеспечение подпрограммы» Подпрограммы изменить и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Финансирование подпрограммы предполагается осуществлять за счет средств бюджета Башмаков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>Всего на реализацию Подпрограммы будет предусмотрено 438,8 тыс. рублей, в том числе:, 2016 – 40,0 тыс. рублей, 2017 – 60 тыс. рублей, 2018 - 56,4 тыс. рублей, 2019 – 70,6 тыс. рублей, 2020 – 70,6 тыс. рублей, 2021 – 70,6  тыс. рублей, 2022 - 70,6 тыс. 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В пункте 6.2. раздела 6 Подпрограммы </w:t>
      </w:r>
      <w:r>
        <w:rPr>
          <w:sz w:val="28"/>
          <w:szCs w:val="28"/>
          <w:u w:val="single"/>
        </w:rPr>
        <w:t>«Предупреждение коррупции»</w:t>
      </w:r>
      <w:r>
        <w:rPr>
          <w:sz w:val="28"/>
          <w:szCs w:val="28"/>
        </w:rPr>
        <w:t xml:space="preserve"> (далее – Подпрограмма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1. В Паспорте Подпрограммы позицию «Объем и источники финансирования подпрограммы» изменить и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- средства бюджета Башмаковского района Пензенской области 25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-  7,0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-  3,0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-  3,0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2019 год -  3,0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-  3,0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2021 год -  3,0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2022 год -  3,0 тыс. 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2. Подпункт 6.2.5. «Объем финансовых ресурсов» Подпрограммы изменить и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щий объем планируемого финансирования Подпрограммы на весь период ее действия за счет средств бюджета Башмаковского района Пензенской области составит -2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й объем ресурсного обеспечения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-  7,0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-  3,0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-  3,0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2019 год -  3,0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-  3,0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2021 год -  3,0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2022 год -  3,0 тыс. 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В пункте 6.3. раздела 6 Подпрограммы «Комплексные меры противодействия распространению наркомании и незаконному обороту наркотиков» (далее - Подпрограмма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4.1. В Паспорте Подпрограммы позицию «Объем и источники финансирования подпрограммы (по годам)» изменить и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финансирования составляет –  181,6 тыс. рублей за счет средств бюджета Башмаковского района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-  14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-   17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-   3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9 год -   3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-   3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1 год -   3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2 год -   30,0 тыс. 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2. Подпункт 6.3.5. «Объем финансовых ресурсов» Подпрограммы изменить и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есурсное обеспечение Подпрограммы осуществляется за счет средств бюджета Башмаковского района Пензенской области. Объем финансирования Подпрограммы на 2014-2022 годы составляет 181,6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-  14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-   17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-   3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9 год -   3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-   3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1 год -   3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-   30,0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В пункте 6.4. раздела 6 Подпрограммы «Профилактика терроризма и экстремизма на 2014 – 2022 годы» (далее - Подпрограмма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5.1. </w:t>
      </w:r>
      <w:r>
        <w:rPr/>
        <w:t>В Паспорте Подпрограммы позицию «Объем бюджетных ассигнований» изменить и изложить в следующей редакции: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«объем бюджетных ассигнований на реализацию подпрограммы за счет средств бюджета района составляет </w:t>
            </w:r>
            <w:r>
              <w:rPr>
                <w:color w:val="000000"/>
                <w:sz w:val="28"/>
                <w:szCs w:val="28"/>
                <w:lang w:eastAsia="en-US"/>
              </w:rPr>
              <w:t>5338</w:t>
            </w:r>
            <w:r>
              <w:rPr>
                <w:sz w:val="28"/>
                <w:szCs w:val="28"/>
                <w:lang w:eastAsia="en-US"/>
              </w:rPr>
              <w:t xml:space="preserve"> тыс. рублей, в том числе по годам: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6г. - 0 рублей;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7г. – 112,2 тыс. рублей;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8г. – 727,6 тыс. рублей;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9г. – 2704,6 тыс. рублей;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0г. – 617,4 тыс. рублей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1г. – 617,4  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г. – 617,4 тыс. рублей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.5.2. Подпункт 6.4.4. «Ресурсное обеспечение реализации Подпрограммы» изменить и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Объем бюджетных ассигнований на реализацию подпрограммы 4 в 2014 – 2022 годы за счет средств бюджета района составляет </w:t>
      </w:r>
      <w:r>
        <w:rPr>
          <w:color w:val="000000"/>
          <w:sz w:val="28"/>
          <w:szCs w:val="28"/>
          <w:lang w:eastAsia="en-US"/>
        </w:rPr>
        <w:t xml:space="preserve">5338 </w:t>
      </w:r>
      <w:r>
        <w:rPr/>
        <w:t>тыс. рублей, в том числе по годам: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6г. - 0 рублей;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7г. – 112,2 тыс. рублей;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8г. – 727,6 тыс. рублей;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9г. – 2704,6 тыс. рублей;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0г. – 617,4 тыс. рублей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1г. – 617,4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г. – 617,4 тыс. рублей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2.1 к Программе изменить и изложить в новой редакции, согласно приложению №1 к настоящему постановл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7. Дополнить программу Приложением 2.2. согласно приложению 2 к настоящему постановл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8. Приложение №2.3 к Программе изменить и изложить в новой редакции, согласно приложению №2 к настоящему постановл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9. Дополнить программу Приложением 2.4. согласно приложению 2 к настоящему постановл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0. Приложение №3.1 к Программе изменить и изложить в новой редакции, согласно приложению №3 к настоящему постановл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1 Дополнить программу Приложением 3.2. согласно приложению 3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стоящее постановление опубликовать в информационном бюллетене Башмаковского района Пензенской области «Башмаковские муниципальные ведомости» </w:t>
      </w:r>
      <w:r>
        <w:rPr>
          <w:rFonts w:eastAsia="Calibri"/>
          <w:sz w:val="28"/>
          <w:szCs w:val="28"/>
          <w:lang w:eastAsia="ar-SA"/>
        </w:rPr>
        <w:t xml:space="preserve">и разместить на официальном сайте администрации Башмаковского района Пензенской области </w:t>
      </w:r>
      <w:r>
        <w:rPr>
          <w:rFonts w:eastAsia="Calibri"/>
          <w:sz w:val="28"/>
          <w:szCs w:val="28"/>
          <w:lang w:eastAsia="en-US"/>
        </w:rPr>
        <w:t>в информационно-телекоммуникационной сети Интернет</w:t>
      </w:r>
      <w:r>
        <w:rPr>
          <w:rFonts w:eastAsia="Calibri"/>
          <w:sz w:val="28"/>
          <w:szCs w:val="28"/>
          <w:lang w:eastAsia="ar-SA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3. Настоящее постановление вступает в силу после его официального опубликования и действует в части не противоречащей бюджету Башмаковского района Пензенской области на очередной финансовый год и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Башмаковского района Костерину Н.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района             Т.А. Павлутк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276" w:right="737" w:gutter="0" w:header="0" w:top="709" w:footer="0" w:bottom="709"/>
          <w:pgNumType w:fmt="decimal"/>
          <w:formProt w:val="false"/>
          <w:textDirection w:val="lrTb"/>
          <w:docGrid w:type="default" w:linePitch="360" w:charSpace="4294965042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ашмаковского района Пензен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9.03.2020 №132-п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№2.1 к муниципальной програм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беспечение общественного порядка и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тиводействие преступности в </w:t>
      </w:r>
    </w:p>
    <w:p>
      <w:pPr>
        <w:pStyle w:val="Normal"/>
        <w:jc w:val="right"/>
        <w:rPr/>
      </w:pPr>
      <w:r>
        <w:rPr>
          <w:sz w:val="24"/>
          <w:szCs w:val="24"/>
        </w:rPr>
        <w:t>Башмаковском районе на 2014 – 2022 годы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НОЕ ОБЕСПЕЧЕНИ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изации муниципальной программы за счет всех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ов финансирования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беспечение общественной безопасности и противодействие преступности 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Башмаковском районе Пензенской области на 2014 – 2022 годы» на 2016-2018</w:t>
      </w:r>
      <w:r>
        <w:rPr/>
        <w:t xml:space="preserve"> годы</w:t>
      </w:r>
    </w:p>
    <w:tbl>
      <w:tblPr>
        <w:tblW w:w="15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71"/>
        <w:gridCol w:w="2300"/>
        <w:gridCol w:w="4951"/>
        <w:gridCol w:w="1984"/>
        <w:gridCol w:w="1984"/>
        <w:gridCol w:w="1843"/>
        <w:gridCol w:w="38"/>
      </w:tblGrid>
      <w:tr>
        <w:trPr/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pBdr>
                <w:bottom w:val="single" w:sz="12" w:space="1" w:color="000000"/>
              </w:pBdr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______________________________________</w:t>
            </w:r>
          </w:p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указать наименование структурного подразделения и (или) отраслевого (функционального) органа администрации района)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N</w:t>
            </w:r>
          </w:p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№ п/п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тус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4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точники финансирования</w:t>
            </w:r>
          </w:p>
        </w:tc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расходов, тыс. рублей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16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1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18 г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48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ая программа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Обеспечение общественной безопасности и противодействие преступности в Башмаковском районе Пензенской области на 2014 – 2020 годы»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6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81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юджет МО «Башмаковский район Пензенской области»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6</w:t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81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 межбюджетные трансферты из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ежбюджетные трансферты из бюджета Пензенской области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ы поселений Башмаковского района Пензе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программа 1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6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Профилактика правонарушений»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3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75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6,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юджет МО «Башмаковский район Пензенской области»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,0</w:t>
            </w:r>
          </w:p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3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75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8,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 межбюджетные трансферты из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ежбюджетные трансферты из бюджета Пензенской области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ы поселений Башмаковского района Пензе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сновное мероприятие 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Организационные мероприятия по профилактике правонарушений»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3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75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6,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юджет МО «Башмаковский район Пензенской области»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3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75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5,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624" w:gutter="0" w:header="0" w:top="851" w:footer="0" w:bottom="1418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4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71"/>
        <w:gridCol w:w="2300"/>
        <w:gridCol w:w="4951"/>
        <w:gridCol w:w="1526"/>
        <w:gridCol w:w="1564"/>
        <w:gridCol w:w="1843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 межбюджетные трансферты из федерального бюдж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ежбюджетные трансферты из бюджета Пензенской области         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ы поселений Башмаковского района Пензенской облас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ые источник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е мероприятие 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Обеспечение безопасности участников дорожного движения»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юджет МО «Башмаковский район Пензенской области»         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 межбюджетные трансферты из федерального бюдж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ежбюджетные трансферты из бюджета Пензенской области         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ы поселений Башмаковского района Пензенской облас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ые источник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программа 2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Предупреждение коррупции»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юджет МО «Башмаковский район» Пензенской области         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0</w:t>
            </w:r>
          </w:p>
          <w:p>
            <w:pPr>
              <w:pStyle w:val="Normal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5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  <w:lang w:eastAsia="en-US"/>
              </w:rPr>
              <w:t>3,0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 межбюджетные трансферты из федерального бюдж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ежбюджетные трансферты из бюджета Пензенской области         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ы поселений Башмаковского района Пензенской облас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ые источник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.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ое мероприятие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218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«Устранение условий, порождающих коррупцию, предупреждение коррупционных правонарушений»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5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  <w:lang w:eastAsia="en-US"/>
              </w:rPr>
              <w:t>3,0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юджет МО «Башмаковский район Пензенской области»         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0</w:t>
            </w:r>
          </w:p>
          <w:p>
            <w:pPr>
              <w:pStyle w:val="Normal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5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  <w:lang w:eastAsia="en-US"/>
              </w:rPr>
              <w:t>3,0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 межбюджетные трансферты из федерального бюдж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ежбюджетные трансферты из бюджета Пензенской области         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ы поселений Башмаковского района Пензенской облас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ые источник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программа 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Комплексные меры противодействия распространению наркомании и незаконному обороту наркотиков»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юджет МО «Башмаковский район» Пензенской области         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4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5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34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 межбюджетные трансферты из федерального бюдж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ежбюджетные трансферты из бюджета Пензенской области         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ы поселений Башмаковского района Пензенской облас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ые источник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ое мероприяти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218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Создание комплексной системы мер снижения роста злоупотребления наркотиками и их незаконного оборота, профилактики табакокурения, токсикомании, пьянства и алкоголизма»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4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5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юджет МО «Башмаковский район Пензенской области»         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4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5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 межбюджетные трансферты из федерального бюдж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ежбюджетные трансферты из бюджета Пензенской области         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ы поселений Башмаковского района Пензенской облас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программа </w:t>
            </w:r>
          </w:p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Профилактика терроризма и экстремизма на 2014 – 2020 годы»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юджет МО «Башмаковский район» Пензенской области         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139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5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12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7,6</w:t>
            </w:r>
          </w:p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 межбюджетные трансферты из федерального бюдж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ежбюджетные трансферты из бюджета Пензенской области         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ы поселений Башмаковского района Пензенской облас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ые источник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ое мероприяти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218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Проведение мероприятий, направленных на предотвращение терроризма и экстремизм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139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5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12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7,6</w:t>
            </w:r>
          </w:p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юджет МО «Башмаковский район Пензенской области»         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139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446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5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12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7,6</w:t>
            </w:r>
          </w:p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 межбюджетные трансферты из федерального бюдж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ежбюджетные трансферты из бюджета Пензенской области         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ы поселений Башмаковского района Пензенской облас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ашмаковского района Пензен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9.03.2020 №132-п</w:t>
      </w:r>
    </w:p>
    <w:p>
      <w:pPr>
        <w:pStyle w:val="Normal"/>
        <w:jc w:val="right"/>
        <w:rPr/>
      </w:pPr>
      <w:r>
        <w:rPr>
          <w:sz w:val="24"/>
          <w:szCs w:val="24"/>
        </w:rPr>
        <w:t>«Приложение №2.2 к муниципальной програм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беспечение общественного порядка и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тиводействие преступности в </w:t>
      </w:r>
    </w:p>
    <w:p>
      <w:pPr>
        <w:pStyle w:val="Normal"/>
        <w:jc w:val="right"/>
        <w:rPr/>
      </w:pPr>
      <w:r>
        <w:rPr>
          <w:sz w:val="24"/>
          <w:szCs w:val="24"/>
        </w:rPr>
        <w:t>Башмаковском районе на 2014 – 2022 годы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НОЕ ОБЕСПЕЧЕНИ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изации муниципальной программы за счет всех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ов финансирования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беспечение общественной безопасности и противодействие преступности 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Башмаковском районе Пензенской области на 2014 – 2022 годы» на 2019-2022</w:t>
      </w:r>
      <w:r>
        <w:rPr/>
        <w:t xml:space="preserve"> годы</w:t>
      </w:r>
    </w:p>
    <w:tbl>
      <w:tblPr>
        <w:tblW w:w="15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71"/>
        <w:gridCol w:w="2300"/>
        <w:gridCol w:w="4951"/>
        <w:gridCol w:w="1559"/>
        <w:gridCol w:w="1417"/>
        <w:gridCol w:w="1276"/>
        <w:gridCol w:w="1559"/>
        <w:gridCol w:w="38"/>
      </w:tblGrid>
      <w:tr>
        <w:trPr/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pBdr>
                <w:bottom w:val="single" w:sz="12" w:space="1" w:color="000000"/>
              </w:pBdr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______________________________________</w:t>
            </w:r>
          </w:p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указать наименование структурного подразделения и (или) отраслевого (функционального) органа администрации района)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N</w:t>
            </w:r>
          </w:p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№ п/п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тус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4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точники финансирования</w:t>
            </w:r>
          </w:p>
        </w:tc>
        <w:tc>
          <w:tcPr>
            <w:tcW w:w="5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расходов, тыс. рублей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2 г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48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ая программа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Обеспечение общественной безопасности и противодействие преступности в Башмаковском районе Пензенской области на 2014 – 2020 годы»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9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36,0</w:t>
            </w:r>
          </w:p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36,0</w:t>
            </w:r>
          </w:p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36,0</w:t>
            </w:r>
          </w:p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юджет МО «Башмаковский район Пензенской области»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9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36,0</w:t>
            </w:r>
          </w:p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36,0</w:t>
            </w:r>
          </w:p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36,0</w:t>
            </w:r>
          </w:p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 межбюджетные трансферты из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ежбюджетные трансферты из бюджета Пензенской области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ы поселений Башмаков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программа 1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6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Профилактика правонарушений»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7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22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70,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юджет МО «Башмаковский район Пензенской области»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7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70,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 межбюджетные трансферты из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ежбюджетные трансферты из бюджета Пензенской области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ы поселений Башмаковского района Пенз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сновное мероприятие 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Организационные мероприятия по профилактике правонарушений»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0,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юджет МО «Башмаковский район Пензенской области»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0,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624" w:gutter="0" w:header="0" w:top="851" w:footer="0" w:bottom="1418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4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71"/>
        <w:gridCol w:w="2300"/>
        <w:gridCol w:w="4951"/>
        <w:gridCol w:w="1249"/>
        <w:gridCol w:w="1134"/>
        <w:gridCol w:w="1134"/>
        <w:gridCol w:w="1203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 межбюджетные трансферты из федерального бюджет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ежбюджетные трансферты из бюджета Пензенской области        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ы поселений Башмаковского района Пензен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ые источник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е мероприятие 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Обеспечение безопасности участников дорожного движения»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юджет МО «Башмаковский район Пензенской области»        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3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 межбюджетные трансферты из федерального бюджет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ежбюджетные трансферты из бюджета Пензенской области        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ы поселений Башмаковского района Пензен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ые источник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программа 2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Предупреждение коррупции»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юджет МО «Башмаковский район» Пензенской области        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48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2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,0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 межбюджетные трансферты из федерального бюджет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ежбюджетные трансферты из бюджета Пензенской области        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ы поселений Башмаковского района Пензен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41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ые источник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.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ое мероприятие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218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«Устранение условий, порождающих коррупцию, предупреждение коррупционных правонарушений»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  <w:lang w:eastAsia="en-US"/>
              </w:rPr>
              <w:t>3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  <w:lang w:eastAsia="en-US"/>
              </w:rPr>
              <w:t>3,0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юджет МО «Башмаковский район Пензенской области»        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  <w:lang w:eastAsia="en-US"/>
              </w:rPr>
              <w:t>3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  <w:lang w:eastAsia="en-US"/>
              </w:rPr>
              <w:t>3,0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 межбюджетные трансферты из федерального бюджет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ежбюджетные трансферты из бюджета Пензенской области        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ы поселений Башмаковского района Пензен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ые источник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программа 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Комплексные меры противодействия распространению наркомании и незаконному обороту наркотиков»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юджет МО «Башмаковский район» Пензенской области        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6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 межбюджетные трансферты из федерального бюджет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ежбюджетные трансферты из бюджета Пензенской области        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ы поселений Башмаковского района Пензен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ые источник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ое мероприяти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218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Создание комплексной системы мер снижения роста злоупотребления наркотиками и их незаконного оборота, профилактики табакокурения, токсикомании, пьянства и алкоголизма»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юджет МО «Башмаковский район Пензенской области»        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 межбюджетные трансферты из федерального бюджет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ежбюджетные трансферты из бюджета Пензенской области        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ы поселений Башмаковского района Пензен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программа </w:t>
            </w:r>
          </w:p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Профилактика терроризма и экстремизма на 2014 – 2020 годы»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юджет МО «Башмаковский район» Пензенской области        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6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17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17,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 межбюджетные трансферты из федерального бюджет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ежбюджетные трансферты из бюджета Пензенской области        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ы поселений Башмаковского района Пензен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ые источник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ое мероприяти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218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Проведение мероприятий, направленных на предотвращение терроризма и экстремизм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17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17,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юджет МО «Башмаковский район Пензенской области»        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6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17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17,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 межбюджетные трансферты из федерального бюджет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ежбюджетные трансферты из бюджета Пензенской области        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ы поселений Башмаковского района Пензен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ind w:firstLine="10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ашмаковского района Пензен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9.03.2020 №132-п</w:t>
      </w:r>
    </w:p>
    <w:p>
      <w:pPr>
        <w:pStyle w:val="Normal"/>
        <w:jc w:val="right"/>
        <w:rPr/>
      </w:pPr>
      <w:r>
        <w:rPr>
          <w:sz w:val="24"/>
          <w:szCs w:val="24"/>
        </w:rPr>
        <w:t>«Приложение 2.3 к муниципальной програм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беспечение общественного порядка и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тиводействие преступности в </w:t>
      </w:r>
    </w:p>
    <w:p>
      <w:pPr>
        <w:pStyle w:val="Normal"/>
        <w:jc w:val="right"/>
        <w:rPr/>
      </w:pPr>
      <w:r>
        <w:rPr>
          <w:sz w:val="24"/>
          <w:szCs w:val="24"/>
        </w:rPr>
        <w:t>Башмаковском районе на 2014 – 2022 годы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 Башмаковского района Пензенской област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беспечение общественной безопасности и противодействие преступности в Башмаковском районе Пензенской области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4 – 2022 годы» за счет средств бюджета Башмаковского района Пензенской области на 2016- 2018 годы</w:t>
      </w:r>
    </w:p>
    <w:tbl>
      <w:tblPr>
        <w:tblW w:w="13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99"/>
        <w:gridCol w:w="2266"/>
        <w:gridCol w:w="1840"/>
        <w:gridCol w:w="851"/>
        <w:gridCol w:w="567"/>
        <w:gridCol w:w="567"/>
        <w:gridCol w:w="819"/>
        <w:gridCol w:w="516"/>
        <w:gridCol w:w="1418"/>
        <w:gridCol w:w="1417"/>
        <w:gridCol w:w="1387"/>
        <w:gridCol w:w="239"/>
      </w:tblGrid>
      <w:tr>
        <w:trPr/>
        <w:tc>
          <w:tcPr>
            <w:tcW w:w="4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9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казать наименование структурного подразделения и (или) отраслевого (функционального) органа администрации  района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N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тус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муниципальной программы, подпрограммы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ветственный исполнитель, соисполнитель</w:t>
            </w:r>
          </w:p>
        </w:tc>
        <w:tc>
          <w:tcPr>
            <w:tcW w:w="3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бюджетной классификаци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lang w:eastAsia="en-US"/>
              </w:rPr>
              <w:instrText xml:space="preserve"> HYPERLINK "../../C:/Users/super/AppData/%D0%B8%D0%B7%D0%BC%D0%B5%D0%BD%D0%B5%D0%BD%D0%B8%D1%8F%20%D0%B2%20%D0%BF%D1%80%D0%BE%D0%B3%D1%80%D0%B0%D0%BC%D0%BC%D0%B5/%D0%98%D0%B7%D0%BC%D0%B5%D0%BD%D0%B5%D0%BD%D0%B8%D0%B5%20%D1%84%D0%B5%D0%B2%D1%80%D0%B0%D0%BB%D1%8C%202017.docx" \l "P1377"</w:instrText>
            </w:r>
            <w:r>
              <w:rPr>
                <w:rStyle w:val="InternetLink"/>
                <w:sz w:val="24"/>
                <w:szCs w:val="24"/>
                <w:lang w:eastAsia="en-US"/>
              </w:rPr>
              <w:fldChar w:fldCharType="separate"/>
            </w:r>
            <w:r>
              <w:rPr>
                <w:rStyle w:val="InternetLink"/>
                <w:sz w:val="24"/>
                <w:szCs w:val="24"/>
                <w:lang w:eastAsia="en-US"/>
              </w:rPr>
              <w:t>&lt;1&gt;</w:t>
            </w:r>
            <w:r>
              <w:rPr>
                <w:rStyle w:val="InternetLink"/>
                <w:sz w:val="24"/>
                <w:szCs w:val="24"/>
                <w:lang w:eastAsia="en-US"/>
              </w:rPr>
              <w:fldChar w:fldCharType="end"/>
            </w:r>
          </w:p>
        </w:tc>
        <w:tc>
          <w:tcPr>
            <w:tcW w:w="4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 бюджета МО «Башмаковский  район  Пензенской области»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СР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lang w:eastAsia="en-US"/>
              </w:rPr>
              <w:instrText xml:space="preserve"> HYPERLINK "../../C:/Users/super/AppData/%D0%B8%D0%B7%D0%BC%D0%B5%D0%BD%D0%B5%D0%BD%D0%B8%D1%8F%20%D0%B2%20%D0%BF%D1%80%D0%BE%D0%B3%D1%80%D0%B0%D0%BC%D0%BC%D0%B5/%D0%98%D0%B7%D0%BC%D0%B5%D0%BD%D0%B5%D0%BD%D0%B8%D0%B5%20%D1%84%D0%B5%D0%B2%D1%80%D0%B0%D0%BB%D1%8C%202017.docx" \l "P1377"</w:instrText>
            </w:r>
            <w:r>
              <w:rPr>
                <w:rStyle w:val="InternetLink"/>
                <w:sz w:val="24"/>
                <w:szCs w:val="24"/>
                <w:lang w:eastAsia="en-US"/>
              </w:rPr>
              <w:fldChar w:fldCharType="separate"/>
            </w:r>
            <w:r>
              <w:rPr>
                <w:rStyle w:val="InternetLink"/>
                <w:sz w:val="24"/>
                <w:szCs w:val="24"/>
                <w:lang w:eastAsia="en-US"/>
              </w:rPr>
              <w:t>&lt;1&gt;</w:t>
            </w:r>
            <w:r>
              <w:rPr>
                <w:rStyle w:val="InternetLink"/>
                <w:sz w:val="24"/>
                <w:szCs w:val="24"/>
                <w:lang w:eastAsia="en-US"/>
              </w:rPr>
              <w:fldChar w:fldCharType="end"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201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ind w:left="15" w:firstLine="7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ind w:left="15" w:firstLine="7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ind w:left="15" w:firstLine="7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ind w:left="15" w:firstLine="7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ая программа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Обеспечение общественной безопасности и противодействие преступности в Башмаковском районе Пензенской области на 2014 – 2020 годы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6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,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81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4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ственный исполнитель-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Башмак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программа 1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филактика правонарушен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,0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3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60,0  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75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6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ственный исполнитель-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Башмак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2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1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Организационные мероприятия по профилактике правонарушений»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  <w:p>
            <w:pPr>
              <w:pStyle w:val="ConsPlusNormal1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610164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40,0 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75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6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610164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0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75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2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Обеспечение безопасности участников дорожного движения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0610264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3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20,0  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75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20,0    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ственный исполнитель-</w:t>
            </w:r>
          </w:p>
          <w:p>
            <w:pPr>
              <w:pStyle w:val="ConsPlusNormal1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дел образования Башмак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3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75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2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упреждение коррупц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0620160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7,0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3,0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3,0 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ственный исполнитель-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Башмак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ранение условий, порождающих коррупцию, предупреждение коррупционных правонарушен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  <w:p>
            <w:pPr>
              <w:pStyle w:val="ConsPlusNormal1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7,0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3,0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3,0 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ственный исполнитель-</w:t>
            </w:r>
          </w:p>
          <w:p>
            <w:pPr>
              <w:pStyle w:val="ConsPlusNormal1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Башмак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3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плексные меры противодействия распространению наркомании и незаконному обороту наркотик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6301643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7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ственный исполнитель-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Башмак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здание комплексной системы мер снижения роста злоупотребления наркотиками и их незаконного оборота, профилактики табакокурения, токсикомании, пьянства и алкоголизма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6301643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7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ственный исполнитель-</w:t>
            </w:r>
          </w:p>
          <w:p>
            <w:pPr>
              <w:pStyle w:val="ConsPlusNormal1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Башмак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4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филактика терроризма и экстремизма в Башмаковском район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39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</w:t>
            </w:r>
          </w:p>
          <w:p>
            <w:pPr>
              <w:pStyle w:val="ConsPlusNormal1"/>
              <w:ind w:hanging="139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12,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7,6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3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ственный исполнитель-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Башмаковского района, соисполнитель-отдел образования Башмак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мероприятий, направленных на предотвращение терроризма и экстремизм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39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446,3</w:t>
            </w:r>
          </w:p>
          <w:p>
            <w:pPr>
              <w:pStyle w:val="ConsPlusNormal1"/>
              <w:ind w:hanging="139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12,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7,6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ственный исполнитель-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Башмаковского района, соисполнитель-отдел образования Башмак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6401646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6401643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6401643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6401643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ашмаковского района Пензен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9.03.2020 №132-п</w:t>
      </w:r>
    </w:p>
    <w:p>
      <w:pPr>
        <w:pStyle w:val="Normal"/>
        <w:jc w:val="right"/>
        <w:rPr/>
      </w:pPr>
      <w:r>
        <w:rPr>
          <w:sz w:val="24"/>
          <w:szCs w:val="24"/>
        </w:rPr>
        <w:t>«Приложение 2.4 к муниципальной програм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беспечение общественного порядка и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тиводействие преступности в </w:t>
      </w:r>
    </w:p>
    <w:p>
      <w:pPr>
        <w:pStyle w:val="Normal"/>
        <w:jc w:val="right"/>
        <w:rPr/>
      </w:pPr>
      <w:r>
        <w:rPr>
          <w:sz w:val="24"/>
          <w:szCs w:val="24"/>
        </w:rPr>
        <w:t>Башмаковском районе на 2014 – 2022 годы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 Башмаковского района Пензенской област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беспечение общественной безопасности и противодействие преступности в Башмаковском районе Пензенской области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4 – 2022 годы» за счет средств бюджета Башмаковского района Пензенской области на 2019- 2022 годы</w:t>
      </w:r>
    </w:p>
    <w:tbl>
      <w:tblPr>
        <w:tblW w:w="14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600"/>
        <w:gridCol w:w="2266"/>
        <w:gridCol w:w="1840"/>
        <w:gridCol w:w="851"/>
        <w:gridCol w:w="567"/>
        <w:gridCol w:w="567"/>
        <w:gridCol w:w="819"/>
        <w:gridCol w:w="567"/>
        <w:gridCol w:w="1215"/>
        <w:gridCol w:w="993"/>
        <w:gridCol w:w="992"/>
        <w:gridCol w:w="1237"/>
        <w:gridCol w:w="239"/>
      </w:tblGrid>
      <w:tr>
        <w:trPr/>
        <w:tc>
          <w:tcPr>
            <w:tcW w:w="4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9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указать наименование структурного подразделения и (или) отраслевого (функционального) органа администрации  района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N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тус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муниципальной программы, подпрограммы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ветственный исполнитель, соисполнитель</w:t>
            </w:r>
          </w:p>
        </w:tc>
        <w:tc>
          <w:tcPr>
            <w:tcW w:w="3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д бюджетной классификаци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lang w:eastAsia="en-US"/>
              </w:rPr>
              <w:instrText xml:space="preserve"> HYPERLINK "../../C:/Users/super/AppData/%D0%B8%D0%B7%D0%BC%D0%B5%D0%BD%D0%B5%D0%BD%D0%B8%D1%8F%20%D0%B2%20%D0%BF%D1%80%D0%BE%D0%B3%D1%80%D0%B0%D0%BC%D0%BC%D0%B5/%D0%98%D0%B7%D0%BC%D0%B5%D0%BD%D0%B5%D0%BD%D0%B8%D0%B5%20%D1%84%D0%B5%D0%B2%D1%80%D0%B0%D0%BB%D1%8C%202017.docx" \l "P1377"</w:instrText>
            </w:r>
            <w:r>
              <w:rPr>
                <w:rStyle w:val="InternetLink"/>
                <w:sz w:val="24"/>
                <w:szCs w:val="24"/>
                <w:lang w:eastAsia="en-US"/>
              </w:rPr>
              <w:fldChar w:fldCharType="separate"/>
            </w:r>
            <w:r>
              <w:rPr>
                <w:rStyle w:val="InternetLink"/>
                <w:sz w:val="24"/>
                <w:szCs w:val="24"/>
                <w:lang w:eastAsia="en-US"/>
              </w:rPr>
              <w:t>&lt;1&gt;</w:t>
            </w:r>
            <w:r>
              <w:rPr>
                <w:rStyle w:val="InternetLink"/>
                <w:sz w:val="24"/>
                <w:szCs w:val="24"/>
                <w:lang w:eastAsia="en-US"/>
              </w:rPr>
              <w:fldChar w:fldCharType="end"/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 бюджета МО «Башмаковский  район  Пензенской области»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СР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lang w:eastAsia="en-US"/>
              </w:rPr>
              <w:instrText xml:space="preserve"> HYPERLINK "../../C:/Users/super/AppData/%D0%B8%D0%B7%D0%BC%D0%B5%D0%BD%D0%B5%D0%BD%D0%B8%D1%8F%20%D0%B2%20%D0%BF%D1%80%D0%BE%D0%B3%D1%80%D0%B0%D0%BC%D0%BC%D0%B5/%D0%98%D0%B7%D0%BC%D0%B5%D0%BD%D0%B5%D0%BD%D0%B8%D0%B5%20%D1%84%D0%B5%D0%B2%D1%80%D0%B0%D0%BB%D1%8C%202017.docx" \l "P1377"</w:instrText>
            </w:r>
            <w:r>
              <w:rPr>
                <w:rStyle w:val="InternetLink"/>
                <w:sz w:val="24"/>
                <w:szCs w:val="24"/>
                <w:lang w:eastAsia="en-US"/>
              </w:rPr>
              <w:fldChar w:fldCharType="separate"/>
            </w:r>
            <w:r>
              <w:rPr>
                <w:rStyle w:val="InternetLink"/>
                <w:sz w:val="24"/>
                <w:szCs w:val="24"/>
                <w:lang w:eastAsia="en-US"/>
              </w:rPr>
              <w:t>&lt;1&gt;</w:t>
            </w:r>
            <w:r>
              <w:rPr>
                <w:rStyle w:val="InternetLink"/>
                <w:sz w:val="24"/>
                <w:szCs w:val="24"/>
                <w:lang w:eastAsia="en-US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ind w:left="15" w:firstLine="7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ind w:left="15" w:firstLine="7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ind w:left="15" w:firstLine="7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ind w:left="15" w:firstLine="7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ая программа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Обеспечение общественной безопасности и противодействие преступности в Башмаковском районе Пензенской области на 2014 – 2020 годы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7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36,0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36,0</w:t>
            </w:r>
          </w:p>
          <w:p>
            <w:pPr>
              <w:pStyle w:val="ConsPlusNormal1"/>
              <w:ind w:left="45"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36,0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46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ственный исполнитель-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Башмак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программа 1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филактика правонарушен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2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2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70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2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70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ственный исполнитель-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Башмак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28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1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Организационные мероприятия по профилактике правонарушений»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  <w:p>
            <w:pPr>
              <w:pStyle w:val="ConsPlusNormal1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610164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40,6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2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2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0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2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0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7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610164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2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2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2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 2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Обеспечение безопасности участников дорожного движения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0610264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20,0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20,0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20,0  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20,0    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ственный исполнитель-</w:t>
            </w:r>
          </w:p>
          <w:p>
            <w:pPr>
              <w:pStyle w:val="ConsPlusNormal1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дел образования Башмак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22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22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22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2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упреждение коррупц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06201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3,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3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3,0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3,0 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ственный исполнитель-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Башмак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ранение условий, порождающих коррупцию, предупреждение коррупционных правонарушен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  <w:p>
            <w:pPr>
              <w:pStyle w:val="ConsPlusNormal1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3,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3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3,0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3,0 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ственный исполнитель-</w:t>
            </w:r>
          </w:p>
          <w:p>
            <w:pPr>
              <w:pStyle w:val="ConsPlusNormal1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Башмак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3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плексные меры противодействия распространению наркомании и незаконному обороту наркотик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63016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ственный исполнитель-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Башмак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здание комплексной системы мер снижения роста злоупотребления наркотиками и их незаконного оборота, профилактики табакокурения, токсикомании, пьянства и алкоголизма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63016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ственный исполнитель-</w:t>
            </w:r>
          </w:p>
          <w:p>
            <w:pPr>
              <w:pStyle w:val="ConsPlusNormal1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Башмак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4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филактика терроризма и экстремизма в Башмаковском район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6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32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32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36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ственный исполнитель-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Башмаковского района, соисполнитель-отдел образования Башмак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е мероприятие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мероприятий, направленных на предотвращение терроризма и экстремизм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6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32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32,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ственный исполнитель-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Башмаковского района, соисполнитель-отдел образования Башмак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640164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64016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64016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64016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ашмаковского района Пензен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9.03.2020 №132-п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№3.1 к муниципальной програм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беспечение общественного порядка и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тиводействие преступности в </w:t>
      </w:r>
    </w:p>
    <w:p>
      <w:pPr>
        <w:pStyle w:val="Normal"/>
        <w:jc w:val="right"/>
        <w:rPr/>
      </w:pPr>
      <w:r>
        <w:rPr>
          <w:sz w:val="24"/>
          <w:szCs w:val="24"/>
        </w:rPr>
        <w:t>Башмаковском районе на 2014 – 2022 годы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еспечение общественной безопасности и противодействие преступ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Башмаковском районе Пензенской области на 2014 – 2022 годы» на 2016-201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5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8"/>
        <w:gridCol w:w="2692"/>
        <w:gridCol w:w="2268"/>
        <w:gridCol w:w="1021"/>
        <w:gridCol w:w="1333"/>
        <w:gridCol w:w="1615"/>
        <w:gridCol w:w="1418"/>
        <w:gridCol w:w="1275"/>
        <w:gridCol w:w="1276"/>
        <w:gridCol w:w="1349"/>
      </w:tblGrid>
      <w:tr>
        <w:trPr/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и</w:t>
            </w:r>
          </w:p>
        </w:tc>
        <w:tc>
          <w:tcPr>
            <w:tcW w:w="10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-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ния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год)</w:t>
            </w:r>
          </w:p>
        </w:tc>
        <w:tc>
          <w:tcPr>
            <w:tcW w:w="69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финансирования, млн. рублей</w:t>
            </w:r>
          </w:p>
        </w:tc>
        <w:tc>
          <w:tcPr>
            <w:tcW w:w="13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азатели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ультата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 по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ам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Башмаковского района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нзенской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ласт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1495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1 «Профилактика правонарушений»</w:t>
            </w:r>
          </w:p>
        </w:tc>
      </w:tr>
      <w:tr>
        <w:trPr/>
        <w:tc>
          <w:tcPr>
            <w:tcW w:w="1495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ль подпрограммы: снижение уровня преступности на территории Башмаковского района</w:t>
            </w:r>
          </w:p>
        </w:tc>
      </w:tr>
      <w:tr>
        <w:trPr/>
        <w:tc>
          <w:tcPr>
            <w:tcW w:w="1495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чи подпрограммы: противодействия преступности, алкоголизму, безнадзорности несовершеннолетних;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вовое и нравственное воспитание населения, профилактика дорожно-транспортного травматизма;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филактика экстремистских настроений и проявлений, национальной розни, расовой и религиозной нетерпимости</w:t>
            </w:r>
          </w:p>
        </w:tc>
      </w:tr>
      <w:tr>
        <w:trPr/>
        <w:tc>
          <w:tcPr>
            <w:tcW w:w="1495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зационные мероприятия по профилактике правонарушений</w:t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26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обретение информационных баннеров, подготовка и издание буклетов, иных информационных материалов по профилактике правонарушений и популяризации здорового образа жизни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МПФиС , помощник главы, ГБУЗ «Башмаковская РБ»(по согласованию),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ЗН, Отдел образования Башмаковского района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95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циальная защита и правовое воспитание</w:t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26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зация в средствах массовой информации освещения  вопросов профилактики правонарушений и пропаганды здорового образа жизни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дакция газеты «Башмаковский вестник» (по согласованию)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26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оведение широкомасштабных акций, направленных на популяризацию здорового образа жизни 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образования Башмаковского района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1.4.</w:t>
            </w:r>
          </w:p>
        </w:tc>
        <w:tc>
          <w:tcPr>
            <w:tcW w:w="26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зация социального сопровождения семей и несовершеннолетних «группы риска»: лечение от алкогольной зависимости, трудоустройство, оказание помощи в обзаведении личным подсобным хозяйством, оказание различных видов социальной помощи и реабилитационных мер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образования Башмаковского района, УСЗН, ГБУЗ «Башмаковская РБ» (по согласованию)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КУ ЦЗН (по согласованию)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83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95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ранение причин и условий совершения преступлений и иных правонарушений.</w:t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1.5.</w:t>
            </w:r>
          </w:p>
        </w:tc>
        <w:tc>
          <w:tcPr>
            <w:tcW w:w="26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мероприятий по выявлению фактов реализации алкогольной продукции, пива и табачных изделий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МВД России по Башмаковскому району во взаимодействии с муниципальными образованиями Башмаковского района (по согласованию)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1.6.</w:t>
            </w:r>
          </w:p>
        </w:tc>
        <w:tc>
          <w:tcPr>
            <w:tcW w:w="26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мероприятий,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ных на пресечение фактов незаконного производства и реализации алкогольной и наркотической продукции, притоносодержательства, краж мобильных телефонов, фальшивомонетничества иных видов преступлений и правонарушений. Освещение данной деятельности в средствах массовой информации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ОМВД России по Башмаковскому району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 согласованию)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 взаимодействии с муниципальными образованиями Башмаковского района (по согласованию)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48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95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социализация лиц, вернувшихся из мест лишения свободы</w:t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1.7.</w:t>
            </w:r>
          </w:p>
        </w:tc>
        <w:tc>
          <w:tcPr>
            <w:tcW w:w="26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зация информационно-правового сопровождения лиц, освобожденных из мест лишения свободы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ЗН,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МВД России по Башмаковскому району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 согласованию)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 взаимодействии с  муниципальными образованиями Башмаковского района(по согласованию)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5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95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мероприятия по укреплению правопорядка, профилактике правонарушений, укреплению борьбы с преступностью</w:t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1.8.</w:t>
            </w:r>
          </w:p>
        </w:tc>
        <w:tc>
          <w:tcPr>
            <w:tcW w:w="26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 по укреплению правопорядка, профилактике правонарушений, укреплению борьбы с преступностью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Башмаковского района, ОМВД России по Башмаковскому району (по согласованию)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1,4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1,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,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,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,4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,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4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1.9.</w:t>
            </w:r>
          </w:p>
        </w:tc>
        <w:tc>
          <w:tcPr>
            <w:tcW w:w="26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рганизация и проведение       </w:t>
              <w:br/>
              <w:t xml:space="preserve">районного конкурса на звание </w:t>
              <w:br/>
              <w:t xml:space="preserve">лучшего сотрудника             </w:t>
              <w:br/>
              <w:t xml:space="preserve">подразделений органов          </w:t>
              <w:br/>
              <w:t xml:space="preserve">внутренних дел              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Башмаковского района, ОМВД России по Башмаковскому району (по согласованию)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 взаимодействии с муниципальными образованиями Башмаковского района (по согласованию)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3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95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 по обеспечению безопасности участников дорожного движения</w:t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1.10.</w:t>
            </w:r>
          </w:p>
        </w:tc>
        <w:tc>
          <w:tcPr>
            <w:tcW w:w="26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ащение детских дошкольных учреждений оборудованием, позволяющим в игровой форме формировать навыки безопасного поведения на улично-дорожной сети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образования Башмаковского района, КБДД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98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1.11.</w:t>
            </w:r>
          </w:p>
        </w:tc>
        <w:tc>
          <w:tcPr>
            <w:tcW w:w="26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готовка, выпуск и распространение учебно-методических пособий, буклетов, видеоматериалов для образовательных организаций по формированию у детей культуры поведения на дорогах и работе с родителями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образования Башмаковского района,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БДД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4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1.12.</w:t>
            </w:r>
          </w:p>
        </w:tc>
        <w:tc>
          <w:tcPr>
            <w:tcW w:w="26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зация и проведение районных соревнования детей «Безопасное колесо», конкурсов творческих работ, обучающихся «Безопасное движение» и иных мероприятий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образования Башмаковского района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5,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5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785" w:hRule="atLeast"/>
        </w:trPr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3</w:t>
            </w:r>
          </w:p>
        </w:tc>
        <w:tc>
          <w:tcPr>
            <w:tcW w:w="26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обретение информационных плакатов, баннеров по безопасности дорожного движения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БДД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,0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,0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,0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,0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95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2.«Предупреждение коррупции»</w:t>
            </w:r>
          </w:p>
        </w:tc>
      </w:tr>
      <w:tr>
        <w:trPr/>
        <w:tc>
          <w:tcPr>
            <w:tcW w:w="1495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ль подпрограммы: снижение уровня коррупции на территории Башмаковского района</w:t>
            </w:r>
          </w:p>
        </w:tc>
      </w:tr>
      <w:tr>
        <w:trPr/>
        <w:tc>
          <w:tcPr>
            <w:tcW w:w="1495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чи подпрограммы: устранение условий, порождающих коррупцию;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упреждение коррупционных правонарушений;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повышение эффективности правового и нравственного воспитания населения;                             </w:t>
            </w:r>
          </w:p>
        </w:tc>
      </w:tr>
      <w:tr>
        <w:trPr/>
        <w:tc>
          <w:tcPr>
            <w:tcW w:w="1495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рмативно-правовое и организационное обеспечение деятельности в сфере противодействия коррупции</w:t>
            </w:r>
          </w:p>
        </w:tc>
      </w:tr>
      <w:tr>
        <w:trPr/>
        <w:tc>
          <w:tcPr>
            <w:tcW w:w="14955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по обеспечению деятельности в сфере противодействия коррупции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беспечение            </w:t>
              <w:br/>
              <w:t xml:space="preserve">действенного           </w:t>
              <w:br/>
              <w:t xml:space="preserve">функционирования       </w:t>
              <w:br/>
              <w:t xml:space="preserve">комиссий по соблюдению </w:t>
              <w:br/>
              <w:t>требований к служебному</w:t>
              <w:br/>
              <w:t xml:space="preserve">поведению              </w:t>
              <w:br/>
              <w:t xml:space="preserve">муниципальных служащих Башмаковского района </w:t>
              <w:br/>
              <w:t xml:space="preserve">Пензенской области и   </w:t>
              <w:br/>
              <w:t xml:space="preserve">урегулированию         </w:t>
              <w:br/>
              <w:t xml:space="preserve">конфликта интересов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уководитель аппарата администрации района,   органы местного самоуправления Башмаковского района Пензенской  </w:t>
              <w:br/>
              <w:t xml:space="preserve">области        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того 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13,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13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 xml:space="preserve">7,0 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 xml:space="preserve">7,0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 xml:space="preserve">3,0  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 xml:space="preserve">3,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 xml:space="preserve">3,0 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3,0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.2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авовое просвещение   </w:t>
              <w:br/>
              <w:t>муниципальных служащих Башмаковского района</w:t>
              <w:br/>
              <w:t xml:space="preserve">Пензенской области по вопросам соблюдения    </w:t>
              <w:br/>
              <w:t xml:space="preserve">законодательства в     </w:t>
              <w:br/>
              <w:t xml:space="preserve">сфере противодействия коррупции      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аппарата администрации района, организационный отдел администрации Башмаковского района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того 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95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.                              Формирование нетерпимого отношения к проявлениям коррупции</w:t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.3.</w:t>
            </w:r>
          </w:p>
        </w:tc>
        <w:tc>
          <w:tcPr>
            <w:tcW w:w="26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азмещение социальной  </w:t>
              <w:br/>
              <w:t xml:space="preserve">рекламы                </w:t>
              <w:br/>
              <w:t xml:space="preserve">антикоррупционной      </w:t>
              <w:br/>
              <w:t xml:space="preserve">направленности на      </w:t>
              <w:br/>
              <w:t xml:space="preserve">рекламных </w:t>
              <w:br/>
              <w:t>щитах и баннерах , приобретение и издание брошюр, буклетов антикоррупционной направленности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аппарата администрации района,  сектор информационно-технического обеспечения и связей с общественностью администрации Башмаковского района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того 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75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.4.</w:t>
            </w:r>
          </w:p>
        </w:tc>
        <w:tc>
          <w:tcPr>
            <w:tcW w:w="26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оведение в           </w:t>
              <w:br/>
              <w:t>учреждениях образования</w:t>
              <w:br/>
              <w:t xml:space="preserve">конкурсов  на лучшую презентацию (творческую работу) среди молодежных объединений, учащихся образовательных учреждений            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образования Башмаковского района Пензенской области, отдел культуры, молодежной политики, физкультуры и спорта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того 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.5.</w:t>
            </w:r>
          </w:p>
        </w:tc>
        <w:tc>
          <w:tcPr>
            <w:tcW w:w="26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оведение культурно-  </w:t>
              <w:br/>
              <w:t xml:space="preserve">просветительских       </w:t>
              <w:br/>
              <w:t xml:space="preserve">мероприятий            </w:t>
              <w:br/>
              <w:t xml:space="preserve">антикоррупционной      </w:t>
              <w:br/>
              <w:t xml:space="preserve">направленности:        </w:t>
              <w:br/>
              <w:t xml:space="preserve">выставки, диспуты,     </w:t>
              <w:br/>
              <w:t xml:space="preserve">конференции, изготовление </w:t>
              <w:br/>
              <w:t xml:space="preserve">буклетов, плакатов и   </w:t>
              <w:br/>
              <w:t xml:space="preserve">видеороликов           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аппарата администрации района, отдел культуры, молодежной политики, физкультуры и спорта администрации района.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того 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95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3 «Комплексные меры противодействия распространению наркомании и незаконному обороту наркотиков»</w:t>
            </w:r>
          </w:p>
        </w:tc>
      </w:tr>
      <w:tr>
        <w:trPr/>
        <w:tc>
          <w:tcPr>
            <w:tcW w:w="1495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ль и задачи  подпрограммы: сокращение масштабов распространения наркомании, токсикомании, алкоголизма, пьянства и табакокурения;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оздание комплексной системы мер снижения  роста злоупотребления наркотиками и их незаконного оборота, профилактики табакокурения, токсикомании, пьянства и алкоголизма;</w:t>
            </w:r>
          </w:p>
        </w:tc>
      </w:tr>
      <w:tr>
        <w:trPr/>
        <w:tc>
          <w:tcPr>
            <w:tcW w:w="1495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здание комплексной системы мер снижения роста злоупотребления наркотиками и их незаконного оборота, профилактики табакокурения, токсикомании, пьянства и алкоголизма</w:t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3.1.</w:t>
            </w:r>
          </w:p>
        </w:tc>
        <w:tc>
          <w:tcPr>
            <w:tcW w:w="26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плата услуг специалистов- психологов областной наркологической поликлиники     за оказание профессиональной помощи детям и подросткам, находящихся в трудной жизненной ситуации                  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НК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того 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95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филактические мероприятия по предупреждению наркомании, токсикомании, пьянства и алкоголизма</w:t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3.2.</w:t>
            </w:r>
          </w:p>
        </w:tc>
        <w:tc>
          <w:tcPr>
            <w:tcW w:w="26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оведение  комплекса  спортивно-массовых мероприятий под девизом «Спорт против наркотиков» среди детско-подростковых и молодежных команд Башмаковского района      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культуры, молодежной политики, физкультуры и спорта администрации Башмаковского района (далее- ОКМПФиС)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того 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7,2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7,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,2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,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3.3.</w:t>
            </w:r>
          </w:p>
        </w:tc>
        <w:tc>
          <w:tcPr>
            <w:tcW w:w="26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районной акции, посвященной Международному Дню борьбы с наркотиками; изготовление буклетов, брошюр, транспарантов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образования Башмаковского района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МПФиС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того 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8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8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3.4.</w:t>
            </w:r>
          </w:p>
        </w:tc>
        <w:tc>
          <w:tcPr>
            <w:tcW w:w="26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иобретение комплектов        </w:t>
              <w:br/>
              <w:t xml:space="preserve">учебно-методической литературы, подписка на периодические издания </w:t>
              <w:br/>
              <w:t xml:space="preserve">по профилактике наркомании,    </w:t>
              <w:br/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НК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того 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3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6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7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3.5.</w:t>
            </w:r>
          </w:p>
        </w:tc>
        <w:tc>
          <w:tcPr>
            <w:tcW w:w="26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оперативно- профилактических мероприятий, направленных на обнаружение и уничтожение очагов дикорастущих и наркосодержащих растений: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Транспортные расходы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приобретение гербицидов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НК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того 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,8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,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8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7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95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ое обеспечение</w:t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3.6.</w:t>
            </w:r>
          </w:p>
        </w:tc>
        <w:tc>
          <w:tcPr>
            <w:tcW w:w="26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дание информационных материалов, буклетов, листовок, обращений  к родителям и молодежи  по вопросам профилактики наркомании.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щение социальной рекламы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НК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того 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,0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1,5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1,5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95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одпрограмма 4 «Профилактика терроризма и экстремизма в Башмаковском районе»</w:t>
            </w:r>
          </w:p>
        </w:tc>
      </w:tr>
      <w:tr>
        <w:trPr>
          <w:trHeight w:val="858" w:hRule="atLeast"/>
        </w:trPr>
        <w:tc>
          <w:tcPr>
            <w:tcW w:w="1495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ль  подпрограммы: повышение уровня защищенности жизни и спокойствия граждан проживающих на территории Башмаковского района Задачи подпрограммы: проведение пропагандистской работы, направленной на разъяснение общественной опасности терроризма и экстремизма, предупреждение террористической деятельности, повышение бдительности</w:t>
            </w:r>
          </w:p>
        </w:tc>
      </w:tr>
      <w:tr>
        <w:trPr>
          <w:trHeight w:val="322" w:hRule="atLeast"/>
        </w:trPr>
        <w:tc>
          <w:tcPr>
            <w:tcW w:w="14955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 направленные на предотвращение терроризма и экстремизма</w:t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1.</w:t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рганизация информирования населения Башмаковского района по профилактике экстремизма и терроризма путем размещения  материалов антиэкстремистской и антитеррористической направленности в СМИ, издания буклетов и листовок , приобретения периодических изданий. 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5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дминистрация Башмаковского района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того 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63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обретение призов на проведение мероприятий к «Дню солидарности в борьбе с терроризмом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2.</w:t>
            </w:r>
          </w:p>
        </w:tc>
        <w:tc>
          <w:tcPr>
            <w:tcW w:w="26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рудование потенциально опасных участков и критических элементов объекта (территории) системой охранного телевидения, обеспечивающей при необходимости передачу визуальной информации о состоянии периметра потенциально опасных участков и критических элементов объекта (территории) и их территории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5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образования Башмаковского района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того 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3.</w:t>
            </w:r>
          </w:p>
        </w:tc>
        <w:tc>
          <w:tcPr>
            <w:tcW w:w="26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рудование контрольно-пропускных пунктов и въездов на объект (территорию) телевизионными системами видеонаблюдения, обеспечивающими круглосуточную видеофиксацию, с соответствием зон обзора видеокамер целям идентификации и (или) различения (распознавания)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54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образования Башмаковского района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того 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9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4.</w:t>
            </w:r>
          </w:p>
        </w:tc>
        <w:tc>
          <w:tcPr>
            <w:tcW w:w="26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рудование объектов (территорий) инженерно-техническими средствами и системами охраны (системой видеонаблюдения, контроля и управления доступом, охранной сигнализацией)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54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образования Башмаковского района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того 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4.4.1.</w:t>
            </w:r>
          </w:p>
        </w:tc>
        <w:tc>
          <w:tcPr>
            <w:tcW w:w="26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ка видеонаблюдения в муниципальных образовательных учреждениях Башмаковского района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54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образования Башмаковского района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того 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59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4.2.</w:t>
            </w:r>
          </w:p>
        </w:tc>
        <w:tc>
          <w:tcPr>
            <w:tcW w:w="26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ка видеонаблюдения в бюджетных учреждениях культуры Башмаковского района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5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К МЦРДК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того 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4.3.</w:t>
            </w:r>
          </w:p>
        </w:tc>
        <w:tc>
          <w:tcPr>
            <w:tcW w:w="26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ка и ремонт внешнего освещения территории общеобразовательных учреждений Башмаковского района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54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образования Башмаковского района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того 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08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28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4.4.</w:t>
            </w:r>
          </w:p>
        </w:tc>
        <w:tc>
          <w:tcPr>
            <w:tcW w:w="26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 за каналом передачи тревожного извещения из зданий, сооружений, помещений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54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образования Башмаковского района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того 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33,8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33,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109,2  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109,2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724,6  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724,6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4.5.</w:t>
            </w:r>
          </w:p>
        </w:tc>
        <w:tc>
          <w:tcPr>
            <w:tcW w:w="26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еспечение охраны объектов и материальных ценностей муниципальных образовательных учреждений Башмаковского района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54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образования Башмаковского района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того 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4.6.</w:t>
            </w:r>
          </w:p>
        </w:tc>
        <w:tc>
          <w:tcPr>
            <w:tcW w:w="26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Установка системы контроля управления доступом в муниципальных образовательных учреждениях Башмаковского района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54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образования Башмаковского района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того 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4.4.7..</w:t>
            </w:r>
          </w:p>
        </w:tc>
        <w:tc>
          <w:tcPr>
            <w:tcW w:w="26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ка и эксплуатация системы оповещения и управления эвакуацией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54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образования Башмаковского района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того 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8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9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 по мероприятиям  программы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,6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,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92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1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566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66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566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709" w:right="709" w:gutter="0" w:header="0" w:top="737" w:footer="0" w:bottom="1276"/>
          <w:pgNumType w:fmt="decimal"/>
          <w:formProt w:val="false"/>
          <w:textDirection w:val="lrTb"/>
          <w:docGrid w:type="default" w:linePitch="360" w:charSpace="4294965042"/>
        </w:sectPr>
      </w:pP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ашмаковского района Пензен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9.03.2020 №132-п</w:t>
      </w:r>
    </w:p>
    <w:p>
      <w:pPr>
        <w:pStyle w:val="Normal"/>
        <w:jc w:val="right"/>
        <w:rPr/>
      </w:pPr>
      <w:r>
        <w:rPr>
          <w:sz w:val="24"/>
          <w:szCs w:val="24"/>
        </w:rPr>
        <w:t>«Приложение№3.2 к муниципальной програм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беспечение общественного порядка и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тиводействие преступности в </w:t>
      </w:r>
    </w:p>
    <w:p>
      <w:pPr>
        <w:pStyle w:val="Normal"/>
        <w:jc w:val="right"/>
        <w:rPr/>
      </w:pPr>
      <w:r>
        <w:rPr>
          <w:sz w:val="24"/>
          <w:szCs w:val="24"/>
        </w:rPr>
        <w:t>Башмаковском районе на 2014 – 2022 годы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еспечение общественной безопасности и противодействие преступ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Башмаковском районе Пензенской области на 2014 – 2022 годы» на 2019-202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5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8"/>
        <w:gridCol w:w="2692"/>
        <w:gridCol w:w="2268"/>
        <w:gridCol w:w="1021"/>
        <w:gridCol w:w="1333"/>
        <w:gridCol w:w="1615"/>
        <w:gridCol w:w="1418"/>
        <w:gridCol w:w="1275"/>
        <w:gridCol w:w="1276"/>
        <w:gridCol w:w="1349"/>
      </w:tblGrid>
      <w:tr>
        <w:trPr/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и</w:t>
            </w:r>
          </w:p>
        </w:tc>
        <w:tc>
          <w:tcPr>
            <w:tcW w:w="10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-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ния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год)</w:t>
            </w:r>
          </w:p>
        </w:tc>
        <w:tc>
          <w:tcPr>
            <w:tcW w:w="69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финансирования, млн. рублей</w:t>
            </w:r>
          </w:p>
        </w:tc>
        <w:tc>
          <w:tcPr>
            <w:tcW w:w="13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азатели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ультата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 по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ам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 Башмаковского района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нзенской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ласт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1495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1 «Профилактика правонарушений»</w:t>
            </w:r>
          </w:p>
        </w:tc>
      </w:tr>
      <w:tr>
        <w:trPr/>
        <w:tc>
          <w:tcPr>
            <w:tcW w:w="1495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ль подпрограммы: снижение уровня преступности на территории Башмаковского района</w:t>
            </w:r>
          </w:p>
        </w:tc>
      </w:tr>
      <w:tr>
        <w:trPr/>
        <w:tc>
          <w:tcPr>
            <w:tcW w:w="1495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чи подпрограммы: противодействия преступности, алкоголизму, безнадзорности несовершеннолетних;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вовое и нравственное воспитание населения, профилактика дорожно-транспортного травматизма;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филактика экстремистских настроений и проявлений, национальной розни, расовой и религиозной нетерпимости</w:t>
            </w:r>
          </w:p>
        </w:tc>
      </w:tr>
      <w:tr>
        <w:trPr/>
        <w:tc>
          <w:tcPr>
            <w:tcW w:w="1495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зационные мероприятия по профилактике правонарушений</w:t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26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обретение информационных баннеров, подготовка и издание буклетов, иных информационных материалов по профилактике правонарушений и популяризации здорового образа жизни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МПФиС , помощник главы, ГБУЗ «Башмаковская РБ»(по согласованию),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ЗН, Отдел образования Башмаковского района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95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циальная защита и правовое воспитание</w:t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26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зация в средствах массовой информации освещения  вопросов профилактики правонарушений и пропаганды здорового образа жизни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дакция газеты «Башмаковский вестник» (по согласованию)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26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оведение широкомасштабных акций, направленных на популяризацию здорового образа жизни 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образования Башмаковского района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1.4.</w:t>
            </w:r>
          </w:p>
        </w:tc>
        <w:tc>
          <w:tcPr>
            <w:tcW w:w="26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зация социального сопровождения семей и несовершеннолетних «группы риска»: лечение от алкогольной зависимости, трудоустройство, оказание помощи в обзаведении личным подсобным хозяйством, оказание различных видов социальной помощи и реабилитационных мер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образования Башмаковского района, УСЗН, ГБУЗ «Башмаковская РБ» (по согласованию)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КУ ЦЗН (по согласованию)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83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95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ранение причин и условий совершения преступлений и иных правонарушений.</w:t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1.5.</w:t>
            </w:r>
          </w:p>
        </w:tc>
        <w:tc>
          <w:tcPr>
            <w:tcW w:w="26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мероприятий по выявлению фактов реализации алкогольной продукции, пива и табачных изделий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МВД России по Башмаковскому району во взаимодействии с муниципальными образованиями Башмаковского района (по согласованию)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1.6.</w:t>
            </w:r>
          </w:p>
        </w:tc>
        <w:tc>
          <w:tcPr>
            <w:tcW w:w="26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мероприятий,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ных на пресечение фактов незаконного производства и реализации алкогольной и наркотической продукции, притоносодержательства, краж мобильных телефонов, фальшивомонетничества иных видов преступлений и правонарушений. Освещение данной деятельности в средствах массовой информации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ОМВД России по Башмаковскому району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 согласованию)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 взаимодействии с муниципальными образованиями Башмаковского района (по согласованию)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48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95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социализация лиц, вернувшихся из мест лишения свободы</w:t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1.7.</w:t>
            </w:r>
          </w:p>
        </w:tc>
        <w:tc>
          <w:tcPr>
            <w:tcW w:w="26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зация информационно-правового сопровождения лиц, освобожденных из мест лишения свободы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ЗН,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МВД России по Башмаковскому району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 согласованию)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 взаимодействии с  муниципальными образованиями Башмаковского района(по согласованию)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5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95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на мероприятия по укреплению правопорядка, профилактике правонарушений, укреплению борьбы с преступностью</w:t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1.8.</w:t>
            </w:r>
          </w:p>
        </w:tc>
        <w:tc>
          <w:tcPr>
            <w:tcW w:w="26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 по укреплению правопорядка, профилактике правонарушений, укреплению борьбы с преступностью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Башмаковского района, ОМВД России по Башмаковскому району (по согласованию)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,4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,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,6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,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,6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,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,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,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1.9.</w:t>
            </w:r>
          </w:p>
        </w:tc>
        <w:tc>
          <w:tcPr>
            <w:tcW w:w="26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рганизация и проведение       </w:t>
              <w:br/>
              <w:t xml:space="preserve">районного конкурса на звание </w:t>
              <w:br/>
              <w:t xml:space="preserve">лучшего сотрудника             </w:t>
              <w:br/>
              <w:t xml:space="preserve">подразделений органов          </w:t>
              <w:br/>
              <w:t xml:space="preserve">внутренних дел              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Башмаковского района, ОМВД России по Башмаковскому району (по согласованию)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 взаимодействии с муниципальными образованиями Башмаковского района (по согласованию)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3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95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 по обеспечению безопасности участников дорожного движения</w:t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1.10.</w:t>
            </w:r>
          </w:p>
        </w:tc>
        <w:tc>
          <w:tcPr>
            <w:tcW w:w="26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ащение детских дошкольных учреждений оборудованием, позволяющим в игровой форме формировать навыки безопасного поведения на улично-дорожной сети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образования Башмаковского района, КБДД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98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1.11.</w:t>
            </w:r>
          </w:p>
        </w:tc>
        <w:tc>
          <w:tcPr>
            <w:tcW w:w="26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готовка, выпуск и распространение учебно-методических пособий, буклетов, видеоматериалов для образовательных организаций по формированию у детей культуры поведения на дорогах и работе с родителями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образования Башмаковского района,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БДД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1.12.</w:t>
            </w:r>
          </w:p>
        </w:tc>
        <w:tc>
          <w:tcPr>
            <w:tcW w:w="26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зация и проведение районных соревнования детей «Безопасное колесо», конкурсов творческих работ, обучающихся «Безопасное движение» и иных мероприятий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образования Башмаковского района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022" w:hRule="atLeast"/>
        </w:trPr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3</w:t>
            </w:r>
          </w:p>
        </w:tc>
        <w:tc>
          <w:tcPr>
            <w:tcW w:w="26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обретение информационных плакатов, баннеров по безопасности дорожного движения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БДД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91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95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2.«Предупреждение коррупции»</w:t>
            </w:r>
          </w:p>
        </w:tc>
      </w:tr>
      <w:tr>
        <w:trPr/>
        <w:tc>
          <w:tcPr>
            <w:tcW w:w="1495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ль подпрограммы: снижение уровня коррупции на территории Башмаковского района</w:t>
            </w:r>
          </w:p>
        </w:tc>
      </w:tr>
      <w:tr>
        <w:trPr/>
        <w:tc>
          <w:tcPr>
            <w:tcW w:w="1495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чи подпрограммы: устранение условий, порождающих коррупцию;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упреждение коррупционных правонарушений;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повышение эффективности правового и нравственного воспитания населения;                             </w:t>
            </w:r>
          </w:p>
        </w:tc>
      </w:tr>
      <w:tr>
        <w:trPr/>
        <w:tc>
          <w:tcPr>
            <w:tcW w:w="1495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рмативно-правовое и организационное обеспечение деятельности в сфере противодействия коррупции</w:t>
            </w:r>
          </w:p>
        </w:tc>
      </w:tr>
      <w:tr>
        <w:trPr/>
        <w:tc>
          <w:tcPr>
            <w:tcW w:w="14955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по обеспечению деятельности в сфере противодействия коррупции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беспечение            </w:t>
              <w:br/>
              <w:t xml:space="preserve">действенного           </w:t>
              <w:br/>
              <w:t xml:space="preserve">функционирования       </w:t>
              <w:br/>
              <w:t xml:space="preserve">комиссий по соблюдению </w:t>
              <w:br/>
              <w:t>требований к служебному</w:t>
              <w:br/>
              <w:t xml:space="preserve">поведению              </w:t>
              <w:br/>
              <w:t xml:space="preserve">муниципальных служащих Башмаковского района </w:t>
              <w:br/>
              <w:t xml:space="preserve">Пензенской области и   </w:t>
              <w:br/>
              <w:t xml:space="preserve">урегулированию         </w:t>
              <w:br/>
              <w:t xml:space="preserve">конфликта интересов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уководитель аппарата администрации района,   органы местного самоуправления Башмаковского района Пензенской  </w:t>
              <w:br/>
              <w:t xml:space="preserve">области        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того 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 xml:space="preserve">3,0  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 xml:space="preserve">3,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 xml:space="preserve">3,0  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 xml:space="preserve">3,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 xml:space="preserve">3,0  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 xml:space="preserve">3,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 xml:space="preserve">3,0  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 xml:space="preserve">3,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.2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авовое просвещение   </w:t>
              <w:br/>
              <w:t>муниципальных служащих Башмаковского района</w:t>
              <w:br/>
              <w:t xml:space="preserve">Пензенской области по вопросам соблюдения    </w:t>
              <w:br/>
              <w:t xml:space="preserve">законодательства в     </w:t>
              <w:br/>
              <w:t xml:space="preserve">сфере противодействия коррупции      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аппарата администрации района, организационный отдел администрации Башмаковского района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того 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95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.                              Формирование нетерпимого отношения к проявлениям коррупции</w:t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.3.</w:t>
            </w:r>
          </w:p>
        </w:tc>
        <w:tc>
          <w:tcPr>
            <w:tcW w:w="26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азмещение социальной  </w:t>
              <w:br/>
              <w:t xml:space="preserve">рекламы                </w:t>
              <w:br/>
              <w:t xml:space="preserve">антикоррупционной      </w:t>
              <w:br/>
              <w:t xml:space="preserve">направленности на      </w:t>
              <w:br/>
              <w:t xml:space="preserve">рекламных </w:t>
              <w:br/>
              <w:t>щитах и баннерах , приобретение и издание брошюр, буклетов антикоррупционной направленности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аппарата администрации района,  сектор информационно-технического обеспечения и связей с общественностью администрации Башмаковского района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того 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75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.4.</w:t>
            </w:r>
          </w:p>
        </w:tc>
        <w:tc>
          <w:tcPr>
            <w:tcW w:w="26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оведение в           </w:t>
              <w:br/>
              <w:t>учреждениях образования</w:t>
              <w:br/>
              <w:t xml:space="preserve">конкурсов  на лучшую презентацию (творческую работу) среди молодежных объединений, учащихся образовательных учреждений            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образования Башмаковского района Пензенской области, отдел культуры, молодежной политики, физкультуры и спорта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того 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.5.</w:t>
            </w:r>
          </w:p>
        </w:tc>
        <w:tc>
          <w:tcPr>
            <w:tcW w:w="26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оведение культурно-  </w:t>
              <w:br/>
              <w:t xml:space="preserve">просветительских       </w:t>
              <w:br/>
              <w:t xml:space="preserve">мероприятий            </w:t>
              <w:br/>
              <w:t xml:space="preserve">антикоррупционной      </w:t>
              <w:br/>
              <w:t xml:space="preserve">направленности:        </w:t>
              <w:br/>
              <w:t xml:space="preserve">выставки, диспуты,     </w:t>
              <w:br/>
              <w:t xml:space="preserve">конференции, изготовление </w:t>
              <w:br/>
              <w:t xml:space="preserve">буклетов, плакатов и   </w:t>
              <w:br/>
              <w:t xml:space="preserve">видеороликов           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ководитель аппарата администрации района, отдел культуры, молодежной политики, физкультуры и спорта администрации района.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того 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95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3 «Комплексные меры противодействия распространению наркомании и незаконному обороту наркотиков»</w:t>
            </w:r>
          </w:p>
        </w:tc>
      </w:tr>
      <w:tr>
        <w:trPr/>
        <w:tc>
          <w:tcPr>
            <w:tcW w:w="1495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ль и задачи  подпрограммы: сокращение масштабов распространения наркомании, токсикомании, алкоголизма, пьянства и табакокурения;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оздание комплексной системы мер снижения  роста злоупотребления наркотиками и их незаконного оборота, профилактики табакокурения, токсикомании, пьянства и алкоголизма;</w:t>
            </w:r>
          </w:p>
        </w:tc>
      </w:tr>
      <w:tr>
        <w:trPr/>
        <w:tc>
          <w:tcPr>
            <w:tcW w:w="1495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здание комплексной системы мер снижения роста злоупотребления наркотиками и их незаконного оборота, профилактики табакокурения, токсикомании, пьянства и алкоголизма</w:t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3.1.</w:t>
            </w:r>
          </w:p>
        </w:tc>
        <w:tc>
          <w:tcPr>
            <w:tcW w:w="26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плата услуг специалистов- психологов областной наркологической поликлиники     за оказание профессиональной помощи детям и подросткам, находящихся в трудной жизненной ситуации                  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НК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того 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95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филактические мероприятия по предупреждению наркомании, токсикомании, пьянства и алкоголизма</w:t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3.2.</w:t>
            </w:r>
          </w:p>
        </w:tc>
        <w:tc>
          <w:tcPr>
            <w:tcW w:w="26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оведение  комплекса  спортивно-массовых мероприятий под девизом «Спорт против наркотиков» среди детско-подростковых и молодежных команд Башмаковского района      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культуры, молодежной политики, физкультуры и спорта администрации Башмаковского района (далее- ОКМПФиС)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того 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3.3.</w:t>
            </w:r>
          </w:p>
        </w:tc>
        <w:tc>
          <w:tcPr>
            <w:tcW w:w="26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районной акции, посвященной Международному Дню борьбы с наркотиками; изготовление буклетов, брошюр, транспарантов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образования Башмаковского района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МПФиС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того 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,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,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3.4.</w:t>
            </w:r>
          </w:p>
        </w:tc>
        <w:tc>
          <w:tcPr>
            <w:tcW w:w="26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иобретение комплектов        </w:t>
              <w:br/>
              <w:t xml:space="preserve">учебно-методической литературы, подписка на периодические издания </w:t>
              <w:br/>
              <w:t xml:space="preserve">по профилактике наркомании,    </w:t>
              <w:br/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НК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того 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3.5.</w:t>
            </w:r>
          </w:p>
        </w:tc>
        <w:tc>
          <w:tcPr>
            <w:tcW w:w="26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оперативно- профилактических мероприятий, направленных на обнаружение и уничтожение очагов дикорастущих и наркосодержащих растений: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Транспортные расходы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приобретение гербицидов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НК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того 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7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95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ое обеспечение</w:t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3.6.</w:t>
            </w:r>
          </w:p>
        </w:tc>
        <w:tc>
          <w:tcPr>
            <w:tcW w:w="26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дание информационных материалов, буклетов, листовок, обращений  к родителям и молодежи  по вопросам профилактики наркомании.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щение социальной рекламы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НК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того 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,0  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2,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95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одпрограмма 4 «Профилактика терроризма и экстремизма в Башмаковском районе»</w:t>
            </w:r>
          </w:p>
        </w:tc>
      </w:tr>
      <w:tr>
        <w:trPr>
          <w:trHeight w:val="858" w:hRule="atLeast"/>
        </w:trPr>
        <w:tc>
          <w:tcPr>
            <w:tcW w:w="1495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ль  подпрограммы: повышение уровня защищенности жизни и спокойствия граждан проживающих на территории Башмаковского района Задачи подпрограммы: проведение пропагандистской работы, направленной на разъяснение общественной опасности терроризма и экстремизма, предупреждение террористической деятельности, повышение бдительности</w:t>
            </w:r>
          </w:p>
        </w:tc>
      </w:tr>
      <w:tr>
        <w:trPr>
          <w:trHeight w:val="322" w:hRule="atLeast"/>
        </w:trPr>
        <w:tc>
          <w:tcPr>
            <w:tcW w:w="14955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 направленные на предотвращение терроризма и экстремизма</w:t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1.</w:t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Организация информирования населения Башмаковского района по профилактике экстремизма и терроризма путем размещения  материалов антиэкстремистской и антитеррористической направленности в СМИ, издания буклетов и листовок , приобретения периодических изданий. </w:t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5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дминистрация Башмаковского района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того 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,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,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63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обретение призов на проведение мероприятий к «Дню солидарности в борьбе с терроризмом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2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2.</w:t>
            </w:r>
          </w:p>
        </w:tc>
        <w:tc>
          <w:tcPr>
            <w:tcW w:w="26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рудование потенциально опасных участков и критических элементов объекта (территории) системой охранного телевидения, обеспечивающей при необходимости передачу визуальной информации о состоянии периметра потенциально опасных участков и критических элементов объекта (территории) и их территории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5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образования Башмаковского района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того 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3.</w:t>
            </w:r>
          </w:p>
        </w:tc>
        <w:tc>
          <w:tcPr>
            <w:tcW w:w="26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рудование контрольно-пропускных пунктов и въездов на объект (территорию) телевизионными системами видеонаблюдения, обеспечивающими круглосуточную видеофиксацию, с соответствием зон обзора видеокамер целям идентификации и (или) различения (распознавания)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54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образования Башмаковского района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того 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9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4.</w:t>
            </w:r>
          </w:p>
        </w:tc>
        <w:tc>
          <w:tcPr>
            <w:tcW w:w="26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рудование объектов (территорий) инженерно-техническими средствами и системами охраны (системой видеонаблюдения, контроля и управления доступом, охранной сигнализацией)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54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образования Башмаковского района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того 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1170,5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70,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1170,5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1170,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4.4.1.</w:t>
            </w:r>
          </w:p>
        </w:tc>
        <w:tc>
          <w:tcPr>
            <w:tcW w:w="26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ка видеонаблюдения в муниципальных образовательных учреждениях Башмаковского района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54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образования Башмаковского района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того 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180,0  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180,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180,0  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180,0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59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4.2.</w:t>
            </w:r>
          </w:p>
        </w:tc>
        <w:tc>
          <w:tcPr>
            <w:tcW w:w="26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ка видеонаблюдения в бюджетных учреждениях культуры Башмаковского района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5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К МЦРДК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того 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100,0  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100,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 xml:space="preserve">100,0 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4.3.</w:t>
            </w:r>
          </w:p>
        </w:tc>
        <w:tc>
          <w:tcPr>
            <w:tcW w:w="26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ка и ремонт внешнего освещения территории общеобразовательных учреждений Башмаковского района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54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образования Башмаковского района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того 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08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28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4.4.</w:t>
            </w:r>
          </w:p>
        </w:tc>
        <w:tc>
          <w:tcPr>
            <w:tcW w:w="26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 за каналом передачи тревожного извещения из зданий, сооружений, помещений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54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образования Башмаковского района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того 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07,7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07,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527,5 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527,5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593,4 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593,4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593,4 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593,4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593,4 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593,4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4.5.</w:t>
            </w:r>
          </w:p>
        </w:tc>
        <w:tc>
          <w:tcPr>
            <w:tcW w:w="26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еспечение охраны объектов и материальных ценностей муниципальных образовательных учреждений Башмаковского района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54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образования Башмаковского района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того 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2,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2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2,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2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4.6.</w:t>
            </w:r>
          </w:p>
        </w:tc>
        <w:tc>
          <w:tcPr>
            <w:tcW w:w="26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Установка системы контроля управления доступом в муниципальных образовательных учреждениях Башмаковского района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54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образования Башмаковского района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того 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4.4.7..</w:t>
            </w:r>
          </w:p>
        </w:tc>
        <w:tc>
          <w:tcPr>
            <w:tcW w:w="26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ка и эксплуатация системы оповещения и управления эвакуацией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54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образования Башмаковского района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того 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0,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88,0 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,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7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8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9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 по мероприятиям  программы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04,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566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3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36,0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36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 xml:space="preserve">-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66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36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5668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36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709" w:right="709" w:gutter="0" w:header="0" w:top="737" w:footer="0" w:bottom="1276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ind w:left="1702" w:hanging="1134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240" w:after="60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sz w:val="24"/>
      <w:lang w:val="en-U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sz w:val="24"/>
    </w:rPr>
  </w:style>
  <w:style w:type="character" w:styleId="Style8">
    <w:name w:val="Название Знак"/>
    <w:qFormat/>
    <w:rPr>
      <w:bCs/>
      <w:sz w:val="28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3">
    <w:name w:val="Заголовок 3 Знак"/>
    <w:qFormat/>
    <w:rPr>
      <w:b/>
      <w:sz w:val="40"/>
    </w:rPr>
  </w:style>
  <w:style w:type="character" w:styleId="Style10">
    <w:name w:val="Без интервала Знак"/>
    <w:qFormat/>
    <w:rPr>
      <w:b/>
      <w:spacing w:val="-1"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16"/>
    </w:rPr>
  </w:style>
  <w:style w:type="character" w:styleId="Style13">
    <w:name w:val="Подпись Знак"/>
    <w:qFormat/>
    <w:rPr>
      <w:sz w:val="24"/>
    </w:rPr>
  </w:style>
  <w:style w:type="character" w:styleId="PageNumber">
    <w:name w:val="Page Number"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Style15">
    <w:name w:val="Текст сноски Знак"/>
    <w:basedOn w:val="Style5"/>
    <w:qFormat/>
    <w:rPr/>
  </w:style>
  <w:style w:type="character" w:styleId="12">
    <w:name w:val="Текст сноски Знак1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6">
    <w:name w:val="Подзаголовок Знак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13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4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uppressAutoHyphens w:val="true"/>
      <w:spacing w:lineRule="auto" w:line="288" w:before="0" w:after="140"/>
    </w:pPr>
    <w:rPr>
      <w:rFonts w:ascii="Calibri" w:hAnsi="Calibri" w:eastAsia="Calibri" w:cs="Mangal"/>
      <w:color w:val="00000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  <w:ind w:left="142" w:right="104" w:hanging="0"/>
      <w:jc w:val="both"/>
    </w:pPr>
    <w:rPr>
      <w:rFonts w:ascii="Times New Roman" w:hAnsi="Times New Roman" w:eastAsia="Times New Roman" w:cs="Times New Roman"/>
      <w:b/>
      <w:color w:val="auto"/>
      <w:spacing w:val="-1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right="-241" w:firstLine="567"/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numPr>
        <w:ilvl w:val="0"/>
        <w:numId w:val="3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567" w:firstLine="284"/>
      <w:jc w:val="right"/>
    </w:pPr>
    <w:rPr>
      <w:sz w:val="16"/>
      <w:lang w:val="en-US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spacing w:before="600" w:after="0"/>
      <w:ind w:left="1276" w:hanging="0"/>
    </w:pPr>
    <w:rPr>
      <w:sz w:val="24"/>
      <w:lang w:val="en-US"/>
    </w:rPr>
  </w:style>
  <w:style w:type="paragraph" w:styleId="15">
    <w:name w:val="Стиль1"/>
    <w:basedOn w:val="Normal"/>
    <w:qFormat/>
    <w:pPr>
      <w:widowControl/>
      <w:tabs>
        <w:tab w:val="clear" w:pos="708"/>
        <w:tab w:val="left" w:pos="4320" w:leader="none"/>
      </w:tabs>
      <w:autoSpaceDE w:val="false"/>
      <w:spacing w:before="120" w:after="0"/>
      <w:ind w:left="4320" w:hanging="180"/>
      <w:jc w:val="both"/>
      <w:outlineLvl w:val="5"/>
    </w:pPr>
    <w:rPr>
      <w:rFonts w:cs="Arial"/>
      <w:sz w:val="24"/>
      <w:szCs w:val="18"/>
    </w:rPr>
  </w:style>
  <w:style w:type="paragraph" w:styleId="24">
    <w:name w:val="Стиль2"/>
    <w:basedOn w:val="15"/>
    <w:qFormat/>
    <w:pPr>
      <w:tabs>
        <w:tab w:val="clear" w:pos="4320"/>
        <w:tab w:val="left" w:pos="5040" w:leader="none"/>
      </w:tabs>
      <w:spacing w:before="60" w:after="0"/>
      <w:ind w:left="5040" w:hanging="360"/>
      <w:outlineLvl w:val="6"/>
    </w:pPr>
    <w:rPr/>
  </w:style>
  <w:style w:type="paragraph" w:styleId="33">
    <w:name w:val="Стиль3"/>
    <w:basedOn w:val="Normal"/>
    <w:qFormat/>
    <w:pPr>
      <w:widowControl/>
      <w:tabs>
        <w:tab w:val="clear" w:pos="708"/>
        <w:tab w:val="left" w:pos="1440" w:leader="none"/>
      </w:tabs>
      <w:ind w:left="1440" w:hanging="360"/>
      <w:jc w:val="both"/>
    </w:pPr>
    <w:rPr>
      <w:sz w:val="24"/>
    </w:rPr>
  </w:style>
  <w:style w:type="paragraph" w:styleId="41">
    <w:name w:val="Стиль4"/>
    <w:basedOn w:val="Normal"/>
    <w:qFormat/>
    <w:pPr>
      <w:widowControl/>
      <w:tabs>
        <w:tab w:val="clear" w:pos="708"/>
        <w:tab w:val="left" w:pos="5760" w:leader="none"/>
      </w:tabs>
      <w:ind w:left="5760" w:hanging="360"/>
      <w:jc w:val="both"/>
    </w:pPr>
    <w:rPr>
      <w:sz w:val="24"/>
    </w:rPr>
  </w:style>
  <w:style w:type="paragraph" w:styleId="Style21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4"/>
      <w:lang w:val="en-US"/>
    </w:rPr>
  </w:style>
  <w:style w:type="paragraph" w:styleId="61">
    <w:name w:val="Заголовок 6_1"/>
    <w:basedOn w:val="Normal"/>
    <w:qFormat/>
    <w:pPr>
      <w:keepNext w:val="true"/>
      <w:widowControl/>
      <w:spacing w:before="240" w:after="0"/>
      <w:ind w:left="1134" w:hanging="567"/>
    </w:pPr>
    <w:rPr>
      <w:b/>
      <w:sz w:val="24"/>
      <w:szCs w:val="24"/>
    </w:rPr>
  </w:style>
  <w:style w:type="paragraph" w:styleId="Style22">
    <w:name w:val="Цитата"/>
    <w:basedOn w:val="Normal"/>
    <w:qFormat/>
    <w:pPr>
      <w:widowControl/>
      <w:tabs>
        <w:tab w:val="clear" w:pos="708"/>
        <w:tab w:val="left" w:pos="8789" w:leader="none"/>
      </w:tabs>
      <w:ind w:left="567" w:right="97" w:hanging="0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jc w:val="both"/>
    </w:pPr>
    <w:rPr>
      <w:sz w:val="28"/>
      <w:szCs w:val="28"/>
      <w:lang w:val="en-US"/>
    </w:rPr>
  </w:style>
  <w:style w:type="paragraph" w:styleId="25">
    <w:name w:val="Основной текст с отступом 2"/>
    <w:basedOn w:val="Normal"/>
    <w:qFormat/>
    <w:pPr>
      <w:widowControl/>
      <w:ind w:firstLine="709"/>
      <w:jc w:val="both"/>
    </w:pPr>
    <w:rPr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widowControl/>
      <w:ind w:firstLine="709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  <w:spacing w:lineRule="auto" w:line="360"/>
      <w:ind w:firstLine="720"/>
      <w:jc w:val="both"/>
    </w:pPr>
    <w:rPr/>
  </w:style>
  <w:style w:type="paragraph" w:styleId="Style2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4">
    <w:name w:val="Обычный + вправо"/>
    <w:basedOn w:val="Normal"/>
    <w:qFormat/>
    <w:pPr>
      <w:widowControl/>
      <w:jc w:val="right"/>
    </w:pPr>
    <w:rPr>
      <w:color w:val="000000"/>
      <w:sz w:val="24"/>
      <w:szCs w:val="24"/>
    </w:rPr>
  </w:style>
  <w:style w:type="paragraph" w:styleId="Style25">
    <w:name w:val="Обычный + курсив"/>
    <w:basedOn w:val="Normal"/>
    <w:qFormat/>
    <w:pPr>
      <w:widowControl/>
    </w:pPr>
    <w:rPr>
      <w:i/>
      <w:iCs/>
      <w:sz w:val="24"/>
      <w:szCs w:val="24"/>
    </w:rPr>
  </w:style>
  <w:style w:type="paragraph" w:styleId="111">
    <w:name w:val="Стиль11"/>
    <w:basedOn w:val="Normal"/>
    <w:qFormat/>
    <w:pPr>
      <w:widowControl/>
      <w:spacing w:before="120" w:after="0"/>
      <w:ind w:left="801" w:hanging="375"/>
      <w:jc w:val="both"/>
      <w:outlineLvl w:val="0"/>
    </w:pPr>
    <w:rPr>
      <w:sz w:val="24"/>
      <w:szCs w:val="24"/>
    </w:rPr>
  </w:style>
  <w:style w:type="paragraph" w:styleId="Text">
    <w:name w:val="text"/>
    <w:basedOn w:val="Normal"/>
    <w:qFormat/>
    <w:pPr>
      <w:widowControl/>
      <w:spacing w:before="64" w:after="64"/>
      <w:jc w:val="both"/>
    </w:pPr>
    <w:rPr>
      <w:rFonts w:ascii="Verdana" w:hAnsi="Verdana" w:cs="Verdan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16">
    <w:name w:val="Название1"/>
    <w:basedOn w:val="Normal"/>
    <w:qFormat/>
    <w:pPr>
      <w:widowControl/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  <w:sz w:val="24"/>
      <w:szCs w:val="24"/>
    </w:rPr>
  </w:style>
  <w:style w:type="paragraph" w:styleId="17">
    <w:name w:val="Указатель1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ubtitle">
    <w:name w:val="Subtitle"/>
    <w:basedOn w:val="Heading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Liberation Sans;Arial"/>
      <w:bCs w:val="false"/>
      <w:i/>
      <w:iCs/>
      <w:color w:val="00000A"/>
      <w:szCs w:val="28"/>
    </w:rPr>
  </w:style>
  <w:style w:type="paragraph" w:styleId="Index1">
    <w:name w:val="index 1"/>
    <w:basedOn w:val="Normal"/>
    <w:qFormat/>
    <w:pPr>
      <w:widowControl/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26">
    <w:name w:val="Содержимое врезки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widowControl/>
      <w:suppressAutoHyphens w:val="true"/>
      <w:spacing w:lineRule="atLeast" w:line="100"/>
    </w:pPr>
    <w:rPr>
      <w:rFonts w:eastAsia="Calibri"/>
      <w:color w:val="00000A"/>
      <w:sz w:val="2"/>
    </w:rPr>
  </w:style>
  <w:style w:type="paragraph" w:styleId="Formattext">
    <w:name w:val="formattext"/>
    <w:basedOn w:val="Normal"/>
    <w:qFormat/>
    <w:pPr>
      <w:widowControl/>
      <w:spacing w:lineRule="atLeast" w:line="100" w:before="100" w:after="100"/>
    </w:pPr>
    <w:rPr>
      <w:color w:val="00000A"/>
      <w:sz w:val="24"/>
      <w:szCs w:val="24"/>
    </w:rPr>
  </w:style>
  <w:style w:type="paragraph" w:styleId="18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7">
    <w:name w:val="Содержимое таблицы"/>
    <w:basedOn w:val="Normal"/>
    <w:qFormat/>
    <w:pPr>
      <w:widowControl/>
      <w:suppressAutoHyphens w:val="true"/>
    </w:pPr>
    <w:rPr>
      <w:rFonts w:eastAsia="SimSun;宋体"/>
      <w:color w:val="000000"/>
      <w:kern w:val="2"/>
      <w:sz w:val="28"/>
      <w:lang w:eastAsia="zh-CN" w:bidi="hi-IN"/>
    </w:rPr>
  </w:style>
  <w:style w:type="paragraph" w:styleId="Style28">
    <w:name w:val="Заголовок таблицы"/>
    <w:basedOn w:val="Style27"/>
    <w:qFormat/>
    <w:pPr>
      <w:jc w:val="center"/>
    </w:pPr>
    <w:rPr>
      <w:b/>
    </w:rPr>
  </w:style>
  <w:style w:type="paragraph" w:styleId="Style29">
    <w:name w:val="Обычный (веб)"/>
    <w:basedOn w:val="Normal"/>
    <w:qFormat/>
    <w:pPr>
      <w:widowControl/>
      <w:spacing w:before="280" w:after="280"/>
    </w:pPr>
    <w:rPr>
      <w:rFonts w:eastAsia="Calibri"/>
      <w:sz w:val="24"/>
      <w:szCs w:val="24"/>
    </w:rPr>
  </w:style>
  <w:style w:type="paragraph" w:styleId="Style31">
    <w:name w:val="Style3"/>
    <w:basedOn w:val="Normal"/>
    <w:qFormat/>
    <w:pPr>
      <w:autoSpaceDE w:val="false"/>
      <w:spacing w:lineRule="exact" w:line="317"/>
      <w:jc w:val="center"/>
    </w:pPr>
    <w:rPr>
      <w:sz w:val="24"/>
      <w:szCs w:val="24"/>
    </w:rPr>
  </w:style>
  <w:style w:type="paragraph" w:styleId="Style30">
    <w:name w:val="Жирный (паспорт)"/>
    <w:basedOn w:val="Normal"/>
    <w:qFormat/>
    <w:pPr>
      <w:widowControl/>
      <w:spacing w:before="120" w:after="0"/>
      <w:jc w:val="both"/>
    </w:pPr>
    <w:rPr>
      <w:rFonts w:eastAsia="Calibri"/>
      <w:b/>
      <w:sz w:val="28"/>
      <w:szCs w:val="28"/>
    </w:rPr>
  </w:style>
  <w:style w:type="paragraph" w:styleId="19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2">
    <w:name w:val="Знак"/>
    <w:basedOn w:val="Normal"/>
    <w:qFormat/>
    <w:pPr>
      <w:widowControl/>
      <w:spacing w:lineRule="exact" w:line="240" w:before="0" w:after="160"/>
    </w:pPr>
    <w:rPr>
      <w:rFonts w:ascii="Arial" w:hAnsi="Arial" w:eastAsia="Calibri" w:cs="Arial"/>
      <w:lang w:val="fr-FR"/>
    </w:rPr>
  </w:style>
  <w:style w:type="paragraph" w:styleId="Style33">
    <w:name w:val="Обычный (паспорт)"/>
    <w:basedOn w:val="Normal"/>
    <w:qFormat/>
    <w:pPr>
      <w:widowControl/>
      <w:spacing w:before="120" w:after="0"/>
      <w:jc w:val="both"/>
    </w:pPr>
    <w:rPr>
      <w:rFonts w:eastAsia="Calibri"/>
      <w:sz w:val="28"/>
      <w:szCs w:val="28"/>
    </w:rPr>
  </w:style>
  <w:style w:type="paragraph" w:styleId="112">
    <w:name w:val="Абзац списка1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4">
    <w:name w:val="Знак Знак Знак Знак"/>
    <w:basedOn w:val="Normal"/>
    <w:qFormat/>
    <w:pPr>
      <w:widowControl/>
      <w:spacing w:before="280" w:after="280"/>
    </w:pPr>
    <w:rPr>
      <w:rFonts w:ascii="Tahoma" w:hAnsi="Tahoma" w:cs="Tahoma"/>
      <w:bCs/>
      <w:lang w:val="en-US"/>
    </w:rPr>
  </w:style>
  <w:style w:type="paragraph" w:styleId="ListParagraph1">
    <w:name w:val="List Paragraph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110">
    <w:name w:val="Знак1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26">
    <w:name w:val="Знак2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36">
    <w:name w:val="Знак3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42">
    <w:name w:val="Знак4"/>
    <w:basedOn w:val="Normal"/>
    <w:qFormat/>
    <w:pPr>
      <w:widowControl/>
      <w:spacing w:lineRule="exact" w:line="240" w:before="0" w:after="160"/>
    </w:pPr>
    <w:rPr>
      <w:rFonts w:ascii="Arial" w:hAnsi="Arial" w:eastAsia="Calibri" w:cs="Arial"/>
      <w:lang w:val="fr-FR"/>
    </w:rPr>
  </w:style>
  <w:style w:type="paragraph" w:styleId="Style35">
    <w:name w:val="Нормальный (таблица)"/>
    <w:basedOn w:val="Normal"/>
    <w:next w:val="Normal"/>
    <w:qFormat/>
    <w:pPr>
      <w:widowControl/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</w:pPr>
    <w:rPr>
      <w:b/>
      <w:bCs/>
      <w:color w:val="000000"/>
      <w:sz w:val="24"/>
      <w:szCs w:val="24"/>
    </w:rPr>
  </w:style>
  <w:style w:type="paragraph" w:styleId="Font6">
    <w:name w:val="font6"/>
    <w:basedOn w:val="Normal"/>
    <w:qFormat/>
    <w:pPr>
      <w:widowControl/>
      <w:spacing w:before="280" w:after="280"/>
    </w:pPr>
    <w:rPr>
      <w:color w:val="000000"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6">
    <w:name w:val="xl86"/>
    <w:basedOn w:val="Normal"/>
    <w:qFormat/>
    <w:pPr>
      <w:widowControl/>
      <w:pBdr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8">
    <w:name w:val="xl8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9">
    <w:name w:val="xl89"/>
    <w:basedOn w:val="Normal"/>
    <w:qFormat/>
    <w:pPr>
      <w:widowControl/>
      <w:spacing w:before="280" w:after="280"/>
      <w:jc w:val="center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sz w:val="24"/>
      <w:szCs w:val="24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3">
    <w:name w:val="xl133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7">
    <w:name w:val="xl137"/>
    <w:basedOn w:val="Normal"/>
    <w:qFormat/>
    <w:pPr>
      <w:widowControl/>
      <w:pBdr>
        <w:lef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8">
    <w:name w:val="xl138"/>
    <w:basedOn w:val="Normal"/>
    <w:qFormat/>
    <w:pPr>
      <w:widowControl/>
      <w:spacing w:before="280" w:after="280"/>
      <w:jc w:val="center"/>
      <w:textAlignment w:val="top"/>
    </w:pPr>
    <w:rPr>
      <w:sz w:val="24"/>
      <w:szCs w:val="24"/>
    </w:rPr>
  </w:style>
  <w:style w:type="paragraph" w:styleId="Xl139">
    <w:name w:val="xl139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0">
    <w:name w:val="xl14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1">
    <w:name w:val="xl141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2">
    <w:name w:val="xl14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9">
    <w:name w:val="xl14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50">
    <w:name w:val="xl1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7">
    <w:name w:val="xl15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9">
    <w:name w:val="xl15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0">
    <w:name w:val="xl16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165">
    <w:name w:val="xl165"/>
    <w:basedOn w:val="Normal"/>
    <w:qFormat/>
    <w:pPr>
      <w:widowControl/>
      <w:pBdr>
        <w:left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166">
    <w:name w:val="xl166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167">
    <w:name w:val="xl1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168">
    <w:name w:val="xl1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71">
    <w:name w:val="xl171"/>
    <w:basedOn w:val="Normal"/>
    <w:qFormat/>
    <w:pPr>
      <w:widowControl/>
      <w:pBdr>
        <w:lef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72">
    <w:name w:val="xl172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73">
    <w:name w:val="xl17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74">
    <w:name w:val="xl17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sz w:val="24"/>
      <w:szCs w:val="24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77">
    <w:name w:val="xl17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78">
    <w:name w:val="xl1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widowControl/>
      <w:pBdr>
        <w:lef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widowControl/>
      <w:spacing w:before="280" w:after="280"/>
      <w:textAlignment w:val="center"/>
    </w:pPr>
    <w:rPr>
      <w:sz w:val="24"/>
      <w:szCs w:val="24"/>
    </w:rPr>
  </w:style>
  <w:style w:type="paragraph" w:styleId="Xl186">
    <w:name w:val="xl186"/>
    <w:basedOn w:val="Normal"/>
    <w:qFormat/>
    <w:pPr>
      <w:widowControl/>
      <w:pBdr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87">
    <w:name w:val="xl18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88">
    <w:name w:val="xl188"/>
    <w:basedOn w:val="Normal"/>
    <w:qFormat/>
    <w:pPr>
      <w:widowControl/>
      <w:pBdr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89">
    <w:name w:val="xl18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93">
    <w:name w:val="xl19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widowControl/>
      <w:pBdr>
        <w:lef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widowControl/>
      <w:pBdr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96">
    <w:name w:val="xl19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97">
    <w:name w:val="xl19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2:52:00Z</dcterms:created>
  <dc:creator>Бидусенко</dc:creator>
  <dc:description/>
  <dc:language>en-US</dc:language>
  <cp:lastModifiedBy>SV</cp:lastModifiedBy>
  <cp:lastPrinted>2020-03-24T15:52:00Z</cp:lastPrinted>
  <dcterms:modified xsi:type="dcterms:W3CDTF">2020-03-24T12:52:00Z</dcterms:modified>
  <cp:revision>2</cp:revision>
  <dc:subject/>
  <dc:title>ПРОЕКТ</dc:title>
</cp:coreProperties>
</file>