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точнения объемов финансирования мероприятий муниципальной программы «Развитие культуры и туризма Башмаковского района Пензенской области на 2014-2022 годы», руководствуясь решением Собрания представителей Башмаковского района Пензенской области от 24.12.2019 № 313-34/4 «</w:t>
      </w:r>
      <w:r>
        <w:rPr>
          <w:bCs/>
          <w:kern w:val="2"/>
          <w:sz w:val="28"/>
          <w:szCs w:val="28"/>
          <w:lang w:eastAsia="ar-SA"/>
        </w:rPr>
        <w:t>О бюджете Башмаковского района Пензенской области на 2020 год и на плановый период 2021 и 2022 годов» (с последующими изменениями),</w:t>
      </w:r>
      <w:r>
        <w:rPr>
          <w:sz w:val="28"/>
          <w:szCs w:val="28"/>
        </w:rPr>
        <w:t xml:space="preserve"> статьёй 21 Устава Башмаковского района Пензенской области,</w:t>
      </w:r>
      <w:r>
        <w:rPr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муниципальную программу «Развитие культуры и туризма Башмаковского района Пензенской области на 2014-2022 годы» (далее - Программа), утвержденную постановлением администрации Башмаковского района Пензенской области от 15.10.2013 №393-п «Об утверждении муниципальной программы «Развитие культуры и туризма Башмаковского района Пензенской области на 2014-2022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бюджетных ассигнований муниципальной Программы» изменить и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«Объем бюджетных ассигнований на реализацию программы из бюджета Башмаковского района Пензенской области составляет 128832,47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следие» - 73764,8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Искусство» - 54860,9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Туризм» - 206,6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годам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сходах бюджета – 128832,4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495,2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2778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3753,8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8544,7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828,4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3895,37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– 13066,0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340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30,79 тыс. рублей.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Абзац 3 раздела 4 Программы изменить и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средств бюджета Башмаковского района Пензенской области. Общий объем необходимых финансовых средств для реализации Программы в </w:t>
      </w:r>
      <w:r>
        <w:rPr>
          <w:spacing w:val="-3"/>
          <w:sz w:val="28"/>
          <w:szCs w:val="28"/>
        </w:rPr>
        <w:t xml:space="preserve">2014 - 2022 годы – </w:t>
      </w:r>
      <w:r>
        <w:rPr>
          <w:sz w:val="28"/>
          <w:szCs w:val="28"/>
        </w:rPr>
        <w:t>128832,47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следие» - 73764,8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Искусство» - 54860,9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Туризм» - 206,6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годам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сходах бюджета – 128832,4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495,2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2778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3753,8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8544,73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– 23828,4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3895,3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3066,0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340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30,79 тыс. рублей.»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1.3. В пункте 6.1. раздела 6 Подпрограммы </w:t>
      </w:r>
      <w:r>
        <w:rPr>
          <w:sz w:val="28"/>
          <w:szCs w:val="28"/>
          <w:highlight w:val="yellow"/>
        </w:rPr>
        <w:t>«Наследие»</w:t>
      </w:r>
      <w:r>
        <w:rPr>
          <w:sz w:val="28"/>
          <w:szCs w:val="28"/>
        </w:rPr>
        <w:t xml:space="preserve"> (далее – Под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Паспорте Подпрограммы позицию «Объем и источники финансирования подпрограммы»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бюджетных ассигнований на реализацию подпрограммы по годам составляет 73764,88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405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817,9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640,1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991,0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155,1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985,9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969,5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69,56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– 7582,86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одпункт 6.1.4.  Подпрограммы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6.1.4. Объем финансовых ресурсов, необходимых для реализации подпрограм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 необходимы средства бюджета Башмаковского района Пензенской области в сумме 73764,8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05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817,92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7640,1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991,0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155,1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985,9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969,5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69,5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582,86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В пункте 6.2. раздела 6 Подпрограммы </w:t>
      </w:r>
      <w:r>
        <w:rPr>
          <w:sz w:val="28"/>
          <w:szCs w:val="28"/>
          <w:highlight w:val="yellow"/>
        </w:rPr>
        <w:t>«Искусство»</w:t>
      </w:r>
      <w:r>
        <w:rPr>
          <w:sz w:val="28"/>
          <w:szCs w:val="28"/>
        </w:rPr>
        <w:t xml:space="preserve"> (далее – Под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Паспорте Подпрограммы позицию «Объем и источники финансирования подпрограммы»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бюджетных ассигнований на реализацию подпрограммы по годам  составляет 54869,9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44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960,1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6113,7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8553,6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673,3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881,7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076,4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695,46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472,93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Подпункт 6.2.4. Подпрограммы изменить и изложить в следующей редакции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«6.2.4. Объем финансовых ресурсов, необходимых для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подпрограммы по годам 54869,9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44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960,1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6113,7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8553,65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– 10673,3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881,7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076,4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695,46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472,93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В пункте 6.3. раздела 6 Подпрограммы </w:t>
      </w:r>
      <w:r>
        <w:rPr>
          <w:sz w:val="28"/>
          <w:szCs w:val="28"/>
          <w:highlight w:val="yellow"/>
        </w:rPr>
        <w:t>«Туризм»</w:t>
      </w:r>
      <w:r>
        <w:rPr>
          <w:sz w:val="28"/>
          <w:szCs w:val="28"/>
        </w:rPr>
        <w:t xml:space="preserve"> (далее- Под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аспорте Подпрограммы позицию «Объем и источники финансирования подпрограммы (по годам)»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бюджетных ассигнований на реализацию подпрограммы по годам составляет 206,6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- 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7,6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9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– 75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Подпункт 6.3.4. Подпрограммы изменить и изложить в следующей редакци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3.4. Объем финансовых ресурсов, необходимых для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Башмаковского района Пензенской области в сумме 206,65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7,65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– 29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5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3.2 изложить в новой редакции, согласно приложения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.2 изложить в новой редакции, согласно приложения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5.2 изложить в новой редакции, согласно приложения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Башмаковского района Пензенской области Костерин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Т.А. Павлуткина</w:t>
      </w:r>
    </w:p>
    <w:p>
      <w:pPr>
        <w:pStyle w:val="Normal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13:00Z</dcterms:created>
  <dc:creator>Бидусенко</dc:creator>
  <dc:description/>
  <cp:keywords/>
  <dc:language>en-US</dc:language>
  <cp:lastModifiedBy>Наталья Александровна</cp:lastModifiedBy>
  <cp:lastPrinted>2020-01-14T10:14:00Z</cp:lastPrinted>
  <dcterms:modified xsi:type="dcterms:W3CDTF">2020-03-10T10:38:00Z</dcterms:modified>
  <cp:revision>3</cp:revision>
  <dc:subject/>
  <dc:title>ПРОЕКТ</dc:title>
</cp:coreProperties>
</file>