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72715</wp:posOffset>
                  </wp:positionH>
                  <wp:positionV relativeFrom="paragraph">
                    <wp:posOffset>-37465</wp:posOffset>
                  </wp:positionV>
                  <wp:extent cx="733425" cy="885825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АДМИНИСТРАЦИЯ БАШМАКОВСКОГО РАЙОНА 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  </w:t>
            </w:r>
            <w:r>
              <w:rPr>
                <w:sz w:val="36"/>
                <w:szCs w:val="36"/>
                <w:lang w:val="ru-RU" w:eastAsia="ru-RU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</w:tr>
      <w:tr>
        <w:trPr>
          <w:trHeight w:val="54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.03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3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.п. Башмаково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31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.03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3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.п. Башмаково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еспечении безопасности населения в период паводка 2020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Башмаковского района Пенз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вязи с началом периода весеннего паводка, в целях минимизации риска и повышения безопасности людей на водных объектах Башмаковского района, в соответствии с Федеральным законом от 21.12.1994 № 68-ФЗ «О защите населения и территорий от чрезвычайных ситуаций природного и техногенного характера» (с последующими изменениями), постановлением Правительства Пензенской области от 02.07.2008 № 404-пП «Об утверждении Правил охраны жизни людей на водных объектах Пензенской области» (с последующими изменениями), руководствуясь статьей  21 Устава Башмаковского района Пензенской обла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ашмаковского района постановляе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>1.Утвердить: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>1.1. Состав паводковой комиссии при администрации Башмаковского района согласно приложению №1.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>1.2. План проведения противопаводковых мероприятий на территории Башмаковского района согласно приложению №2.</w:t>
      </w:r>
    </w:p>
    <w:p>
      <w:pPr>
        <w:pStyle w:val="Normal"/>
        <w:widowControl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</w:t>
      </w: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предприятий и организаций, выделяющих автотранспорт и инженерную технику на противопаводковые мероприятия согласно приложению №3.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      </w:t>
      </w:r>
      <w:r>
        <w:rPr>
          <w:kern w:val="2"/>
          <w:sz w:val="28"/>
          <w:szCs w:val="28"/>
        </w:rPr>
        <w:t>2.</w:t>
      </w:r>
      <w:r>
        <w:rPr>
          <w:rFonts w:cs="Arial" w:ascii="Arial" w:hAnsi="Arial"/>
          <w:color w:val="2D2D2D"/>
          <w:spacing w:val="2"/>
          <w:sz w:val="19"/>
          <w:szCs w:val="19"/>
        </w:rPr>
        <w:t xml:space="preserve"> </w:t>
      </w:r>
      <w:r>
        <w:rPr>
          <w:kern w:val="2"/>
          <w:sz w:val="28"/>
          <w:szCs w:val="28"/>
        </w:rPr>
        <w:t>Рекомендовать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2.1</w:t>
      </w:r>
      <w:r>
        <w:rPr>
          <w:sz w:val="28"/>
          <w:szCs w:val="28"/>
        </w:rPr>
        <w:t>. Начальнику</w:t>
      </w:r>
      <w:r>
        <w:rPr>
          <w:rFonts w:cs="Arial" w:ascii="Arial" w:hAnsi="Arial"/>
          <w:color w:val="2D2D2D"/>
          <w:spacing w:val="2"/>
          <w:sz w:val="19"/>
          <w:szCs w:val="19"/>
        </w:rPr>
        <w:t xml:space="preserve"> </w:t>
      </w:r>
      <w:r>
        <w:rPr>
          <w:sz w:val="28"/>
          <w:szCs w:val="28"/>
        </w:rPr>
        <w:t xml:space="preserve">Башмаковского эксплуатационного участка </w:t>
      </w:r>
      <w:r>
        <w:rPr>
          <w:sz w:val="28"/>
          <w:szCs w:val="28"/>
          <w:lang w:eastAsia="en-US"/>
        </w:rPr>
        <w:t xml:space="preserve">газового хозяйства филиала ОАО «Газпром </w:t>
      </w:r>
      <w:r>
        <w:rPr>
          <w:sz w:val="28"/>
          <w:szCs w:val="28"/>
        </w:rPr>
        <w:t>газораспределение Пенза» в г.Нижний Ломов выполнить мероприятия по безаварийной работе газового хозяйства в период паводка, обеспечению сохранности газопроводов и объектов, подверженных размыву.</w:t>
      </w:r>
    </w:p>
    <w:p>
      <w:pPr>
        <w:pStyle w:val="Normal"/>
        <w:widowControl/>
        <w:ind w:left="142" w:right="104" w:hanging="0"/>
        <w:jc w:val="both"/>
        <w:rPr/>
      </w:pPr>
      <w:r>
        <w:rPr>
          <w:spacing w:val="-1"/>
          <w:sz w:val="28"/>
          <w:szCs w:val="28"/>
          <w:lang w:eastAsia="en-US"/>
        </w:rPr>
        <w:t xml:space="preserve">        </w:t>
      </w:r>
      <w:r>
        <w:rPr>
          <w:spacing w:val="-1"/>
          <w:sz w:val="28"/>
          <w:szCs w:val="28"/>
          <w:lang w:eastAsia="en-US"/>
        </w:rPr>
        <w:t>2.2. Исполняющему обязанности начальника ОМВД России по Башмаковскому району, в случае возникновении чрезвычайной ситуации, организовать мероприятия по обеспечению охраны общественного порядка в районах возможной эвакуации населения и материальных ценностей, в местах проведения аварийно-спасательных, ремонтно-восстановительных и других работ, принимать все необходимые меры по недопущению паники и беспорядк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</w:t>
      </w:r>
      <w:r>
        <w:rPr/>
        <w:t xml:space="preserve"> </w:t>
      </w:r>
      <w:r>
        <w:rPr>
          <w:sz w:val="28"/>
          <w:szCs w:val="28"/>
          <w:lang w:eastAsia="en-US"/>
        </w:rPr>
        <w:t>Главному врачу ГБУЗ «Башмаковская РБ» на период пропуска паводковых вод организовать работу по профилактике и недопущению возникновения инфекционных заболеваний, на период паводка иметь необходимый запас медицинского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4. Начальнику ЛТЦ р. п. Башмаково ПАО «Ростелеком» на время паводка организовать контроль по установлению устойчивой телефонной связи с населенными пунктами, объектами экономики, с целью обеспечения бесперебойного прохождения информации;</w:t>
      </w:r>
      <w:r>
        <w:rPr>
          <w:sz w:val="27"/>
          <w:szCs w:val="27"/>
        </w:rPr>
        <w:t xml:space="preserve"> </w:t>
      </w:r>
    </w:p>
    <w:p>
      <w:pPr>
        <w:pStyle w:val="Normal"/>
        <w:widowControl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5.</w:t>
      </w:r>
      <w:r>
        <w:rPr>
          <w:rFonts w:cs="Arial" w:ascii="Arial" w:hAnsi="Arial"/>
        </w:rPr>
        <w:t xml:space="preserve"> </w:t>
      </w:r>
      <w:r>
        <w:rPr>
          <w:rFonts w:cs="Arial"/>
          <w:sz w:val="28"/>
          <w:szCs w:val="28"/>
        </w:rPr>
        <w:t>Директору ООО «Башмаковская транспортная компания» обеспечить незамедлительное выделение автотранспорта для эвакуации людей и имущества из зон, которые могут быть подтоплены или оказаться отрезанными от основной территории.</w:t>
      </w:r>
    </w:p>
    <w:p>
      <w:pPr>
        <w:pStyle w:val="Normal"/>
        <w:widowControl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6. Н</w:t>
      </w:r>
      <w:r>
        <w:rPr>
          <w:spacing w:val="-1"/>
          <w:sz w:val="28"/>
          <w:szCs w:val="28"/>
        </w:rPr>
        <w:t xml:space="preserve">ачальнику   </w:t>
      </w:r>
      <w:r>
        <w:rPr>
          <w:sz w:val="28"/>
          <w:szCs w:val="28"/>
        </w:rPr>
        <w:t>филиала Каменское производственное отделение Башмаковские РЭС ПАО МРСК «Волги»</w:t>
      </w:r>
      <w:r>
        <w:rPr/>
        <w:t xml:space="preserve"> </w:t>
      </w:r>
      <w:r>
        <w:rPr>
          <w:sz w:val="28"/>
          <w:szCs w:val="28"/>
        </w:rPr>
        <w:t xml:space="preserve">быть </w:t>
      </w:r>
      <w:r>
        <w:rPr>
          <w:rFonts w:cs="Arial"/>
          <w:sz w:val="28"/>
          <w:szCs w:val="28"/>
        </w:rPr>
        <w:t xml:space="preserve">готовым к экстренным отключеньям электроэнергии в возможных местах подтопления территорий и установить контроль за оборудованием, зданиями и сооружениями, попадающими в зоны возможного подтопления, в том числе за переходами воздушных линий электропередачи (далее - ВЛ) через реки, овраги. Обеспечить выполнение мероприятий по сохранению от подтопления объектов энергообеспечения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2.7. Директору ООО «Башмаковский дорожник» обеспечить своевременную подготовку искусственных сооружений (мосты, трубы) к пропуску талых вод.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8. Собственникам гидротехнических сооружений и эксплуатирующим организациям, принять меры по безаварийному пропуску весеннего половодья, а также летнее- осенних паводков, обеспечить безопасность гидротехнических сооружений, создать запас материально-технических и иных средств для предупреждения и ликвидации аварий на гидротехнических сооружениях; 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9. Главам администраций муниципальных образований Башмаковского района, руководителям предприятий, организаций Башмаковского района не зависимо от формы собственности и ведомственной принадлежности:</w:t>
      </w:r>
    </w:p>
    <w:p>
      <w:pPr>
        <w:pStyle w:val="Normal"/>
        <w:widowControl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9.1. Организовать с началом весеннего половодья круглосуточное дежурство ответственных должностных лиц, мониторинг за паводковой обстановкой на подведомственных территориях. Информацию о складывающейся паводковой обстановке представлять в установленном порядке оперативному дежурному ЕДДС Башмаковского района по   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л.4-12-47; 01, в случае возникновения или угрозы возникновения аварийных, нештатных или чрезвычайных ситуаций, обеспечить незамедлительное направление оперативных сведений;</w:t>
      </w:r>
    </w:p>
    <w:p>
      <w:pPr>
        <w:pStyle w:val="Normal"/>
        <w:widowControl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9.2. Организовать выполнение мероприятий в соответствии с Планом проведения паводковых мероприятий на территории Башмаковского района в 2020 году.</w:t>
      </w:r>
    </w:p>
    <w:p>
      <w:pPr>
        <w:pStyle w:val="Normal"/>
        <w:widowControl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9.3. Принять все необходимые меры по недопущению гибели людей, сельскохозяйственных животных, материальных и других ценностей в паводковый период.</w:t>
      </w:r>
    </w:p>
    <w:p>
      <w:pPr>
        <w:pStyle w:val="Normal"/>
        <w:widowControl/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>2.9.4. Проводить разъяснительную работу среди населения Башмаковского района в паводковый период по вопросу подготовки и пропуску весеннего паводка, правилам поведения и действиям в случае затопления (подтопления).</w:t>
      </w:r>
    </w:p>
    <w:p>
      <w:pPr>
        <w:pStyle w:val="Normal"/>
        <w:widowControl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>2.9.5. Организовать работу с работающим и неработающим населением о необходимости страхования жилья от стихийных бедствий природного и (или) техногенного характер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правлению финансов Башмаковского района</w:t>
      </w:r>
      <w:r>
        <w:rPr>
          <w:sz w:val="28"/>
          <w:szCs w:val="28"/>
          <w:lang w:val="en-US" w:eastAsia="en-US"/>
        </w:rPr>
        <w:t xml:space="preserve"> в случае возникновения чрезвычайной ситуации, </w:t>
      </w:r>
      <w:r>
        <w:rPr>
          <w:sz w:val="28"/>
          <w:szCs w:val="28"/>
        </w:rPr>
        <w:t>обеспечить финансирование расходов на проведение аварийно-спасательных мероприятий и других неотложных работ, за счет средств резервного фонда администрации Башмаковского района, по факту выполненных работ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Отделу образования Башмаковского района Пензенской области организовать проведение разъяснительной работы среди учащихся о правилах поведения во время прохождения весеннего половодь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 xml:space="preserve">5. </w:t>
      </w:r>
      <w:r>
        <w:rPr>
          <w:sz w:val="28"/>
          <w:szCs w:val="28"/>
        </w:rPr>
        <w:t>Признать утратившим силу постановление администрации Башмаковского района Пензенской области от 04.03.2019 № 131-п «О подготовке к весеннему паводку 2019 года»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 xml:space="preserve">6. </w:t>
      </w:r>
      <w:r>
        <w:rPr>
          <w:sz w:val="28"/>
          <w:szCs w:val="28"/>
        </w:rPr>
        <w:t>Настоящее постановление опубликовать в информационном бюллетене «Башмаковские муниципальные ведомост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Настоящее постановление вступает в силу на следующий день после дня 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Контроль за исполнением настоящего постановления возложить на заместителя главы администрации Башмаковского района Силкина В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района                Т.А. Павлуткина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шмаков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04.03.2020 № 103-п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став паводковой комиссии</w:t>
      </w:r>
    </w:p>
    <w:p>
      <w:pPr>
        <w:pStyle w:val="Normal"/>
        <w:tabs>
          <w:tab w:val="clear" w:pos="708"/>
          <w:tab w:val="left" w:pos="-2552" w:leader="none"/>
        </w:tabs>
        <w:jc w:val="center"/>
        <w:rPr/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 xml:space="preserve">при </w:t>
      </w:r>
      <w:r>
        <w:rPr>
          <w:b/>
          <w:kern w:val="2"/>
          <w:sz w:val="28"/>
        </w:rPr>
        <w:t xml:space="preserve">администрации Башмаковского района </w:t>
      </w:r>
    </w:p>
    <w:p>
      <w:pPr>
        <w:pStyle w:val="Normal"/>
        <w:tabs>
          <w:tab w:val="clear" w:pos="708"/>
          <w:tab w:val="left" w:pos="-2552" w:leader="none"/>
        </w:tabs>
        <w:jc w:val="right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6783"/>
      </w:tblGrid>
      <w:tr>
        <w:trPr/>
        <w:tc>
          <w:tcPr>
            <w:tcW w:w="257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илкин В.Е. </w:t>
            </w:r>
          </w:p>
        </w:tc>
        <w:tc>
          <w:tcPr>
            <w:tcW w:w="6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- председатель комиссии;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слов А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юнина Т.Ю.         </w:t>
            </w:r>
          </w:p>
        </w:tc>
        <w:tc>
          <w:tcPr>
            <w:tcW w:w="6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отдела архитектуры, строительства муниципального хозяйства, ГО и ЧС - заместитель председателя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заведующий сектором муниципального хозяйства отдела архитектуры, строительства, ГО и ЧС секретар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инов В.Б.</w:t>
            </w:r>
          </w:p>
        </w:tc>
        <w:tc>
          <w:tcPr>
            <w:tcW w:w="678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7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.о. начальника ОВД России по Башмаковскому району, (по согласованию);</w:t>
              <w:tab/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рюков В.В.</w:t>
            </w:r>
          </w:p>
        </w:tc>
        <w:tc>
          <w:tcPr>
            <w:tcW w:w="67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иректор ООО «Башмаковская  транспортная компания»;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янина О.В.</w:t>
            </w:r>
          </w:p>
        </w:tc>
        <w:tc>
          <w:tcPr>
            <w:tcW w:w="6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врач ГБУЗ «Башмаковская РБ», (по согласованию);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шин Д.А.</w:t>
            </w:r>
          </w:p>
        </w:tc>
        <w:tc>
          <w:tcPr>
            <w:tcW w:w="67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pacing w:val="-2"/>
                <w:sz w:val="28"/>
                <w:szCs w:val="28"/>
              </w:rPr>
              <w:t xml:space="preserve">директор  ООО «Башмаковский дорожник», </w:t>
            </w: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енков Ю.Е.</w:t>
            </w:r>
          </w:p>
        </w:tc>
        <w:tc>
          <w:tcPr>
            <w:tcW w:w="67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Башмаковского эксплуатационного участка газового хозяйства филиал ОАО «Газпром газораспределение Пенза» в г.Нижний Ломов, (по согласованию);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нев А.А.</w:t>
            </w:r>
          </w:p>
        </w:tc>
        <w:tc>
          <w:tcPr>
            <w:tcW w:w="67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 xml:space="preserve">начальник 19 ПСЧ ФПС ФГКУ «5 отряд ФПС по Пензенской области», </w:t>
            </w: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шин В.В.</w:t>
            </w:r>
          </w:p>
        </w:tc>
        <w:tc>
          <w:tcPr>
            <w:tcW w:w="67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</w:t>
            </w:r>
            <w:r>
              <w:rPr>
                <w:spacing w:val="-1"/>
                <w:sz w:val="28"/>
                <w:szCs w:val="28"/>
              </w:rPr>
              <w:t xml:space="preserve">ачальник   </w:t>
            </w:r>
            <w:r>
              <w:rPr>
                <w:sz w:val="28"/>
                <w:szCs w:val="28"/>
              </w:rPr>
              <w:t>филиала Каменское производственное отделение Башмаковские РЭС ПАО МРСК «Волги», (по согласованию).</w:t>
            </w:r>
          </w:p>
        </w:tc>
      </w:tr>
    </w:tbl>
    <w:p>
      <w:pPr>
        <w:pStyle w:val="Normal"/>
        <w:tabs>
          <w:tab w:val="clear" w:pos="708"/>
          <w:tab w:val="left" w:pos="18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шмаков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04.03.2020 № 103-п        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противопаводковых мероприятий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Башмаковского района в 2020 году</w:t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                      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559"/>
        <w:gridCol w:w="2126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\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именование мероприя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рок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исполн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тветственный з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исполнение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both"/>
              <w:textAlignment w:val="baseline"/>
              <w:rPr>
                <w:sz w:val="24"/>
              </w:rPr>
            </w:pPr>
            <w:r>
              <w:rPr>
                <w:kern w:val="2"/>
                <w:sz w:val="24"/>
              </w:rPr>
              <w:t>Разработать и довести до г</w:t>
            </w:r>
            <w:r>
              <w:rPr>
                <w:sz w:val="24"/>
              </w:rPr>
              <w:t xml:space="preserve">лав органов местного самоуправления муниципальных образований </w:t>
            </w:r>
            <w:r>
              <w:rPr>
                <w:kern w:val="2"/>
                <w:sz w:val="24"/>
              </w:rPr>
              <w:t>«Алгоритм действий руководящего состава органов местного самоуправления при подготовке и проведении превентивных мероприятий в период весеннего паводка» и типовой перечень превентивных мероприятий при подготовке к весеннему паводк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 15.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меститель главы администрации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2.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дготовить проект постановления администрации Башмаковского района  «О подготовке к весеннему паводку 2020год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 12.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меститель главы администрации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овести заседание паводковой комиссии : «Подготовка органов управления, сил и средств ТП РСЧС Башмаковского района к пропуску вод во время прохождения весеннего паводка  2020 год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kern w:val="2"/>
                <w:sz w:val="24"/>
              </w:rPr>
              <w:t>до 13.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едседатель паводковой комиссии района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слушать на заседании районной паводковой комиссии глав администраций сельских поселений о подготовке и проведении превентивных мероприятий к безаварийному пропуску паводковых вод на территории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 первом заседании паводковой комиссии райо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едседатель паводковой комиссии Башмаковского район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точнить состав сил и средств поиска и спасения людей на водных бассейнах района, выделяемых на период паводк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стить в местах выхода населения к водоёмам информативные и предупредительные аншлаг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тить на период паводка и весеннего ледохода проведение массовых мероприятий на водоемах общего поль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kern w:val="2"/>
                <w:sz w:val="24"/>
              </w:rPr>
              <w:t>до 19.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авы администраций муниципальных образований Башмаковского района (по согласованию), директора организаций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kern w:val="2"/>
                <w:sz w:val="24"/>
              </w:rPr>
              <w:t>Организовать контроль за проведением противопаводковых мероприятий и принять соответствующие постановления органами местного самоуправления 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 15.03 и на период павод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kern w:val="2"/>
                <w:sz w:val="24"/>
              </w:rPr>
              <w:t>Главы администраций муниципальных образований Башмаковского района (по согласованию), председатель паводковой комиссии район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ганизовать подготовку и выделение, при необходимости, инженерной техники в распоряжение паводковой комиссии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 период павод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иректор ООО «Башмаковский дорожник», главы администраций муниципальных образований Башмаковского района (по согласованию)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Организовать круглосуточное дежурство </w:t>
            </w:r>
          </w:p>
          <w:p>
            <w:pPr>
              <w:pStyle w:val="Normal"/>
              <w:keepNext w:val="tru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kern w:val="2"/>
                <w:sz w:val="24"/>
              </w:rPr>
              <w:t>инженерной техники и дежурных смен. Установить на время разлива весенних вод круглосуточное дежурство ответственных лиц в администрациях, на водных объект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 период павод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 </w:t>
            </w:r>
            <w:r>
              <w:rPr>
                <w:kern w:val="2"/>
                <w:sz w:val="24"/>
              </w:rPr>
              <w:t xml:space="preserve">Директор ООО «Башмаковский дорожник», главы администраций муниципальных образований Башмаковского района (по согласованию)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kern w:val="2"/>
                <w:sz w:val="24"/>
              </w:rPr>
              <w:t xml:space="preserve">Подготовить технику, создать запас ГСМ и материальных средств для обеспечения бесперебойной работы оперативных групп комиссии по ЧС и ОПБ района в период весеннего паводк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 16.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чальник ПСЧ-19,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едседатель паводковой комиссии района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kern w:val="2"/>
                <w:sz w:val="24"/>
              </w:rPr>
              <w:t xml:space="preserve">Провести обследование аварийных ГТС район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 20.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Главы администраций муниципальных образований Башмаковского района (по согласованию)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точнить расчеты по временному отселению населения из предполагаемых зон затопления и его размещ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 15.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авы администраций муниципальных образований Башмаковского района (по согласованию),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kern w:val="2"/>
                <w:sz w:val="24"/>
              </w:rPr>
              <w:t>председатель комиссии по ЧС и ОПБ, эвакокомиссии район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дготовить силы и средства для откачки паводковых вод в районах подтопления. Усилить дежурства аварийно-диспетчерских  служ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 15.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Главы администраций муниципальных образований Башмаковского района (по согласованию)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ганизовать систематическое наблюдение за подъемом уровней воды в бассейнах рек на территории района и своевременное доведение обстановки до паводковой комисс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kern w:val="2"/>
                <w:sz w:val="24"/>
              </w:rPr>
              <w:t>на период павод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 </w:t>
            </w:r>
            <w:r>
              <w:rPr>
                <w:kern w:val="2"/>
                <w:sz w:val="24"/>
              </w:rPr>
              <w:t xml:space="preserve">Главы администраций муниципальных образований Башмаковского района (по согласованию)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оздать запасы продовольствия из расчета на 3-е суток для населения, попадающего в зоны затоп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 18.0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Главы администраций муниципальных образований Башмаковского района (по согласованию)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оздать необходимый запас медикаментов для населения, попадающего в зону подтопления. Созданный запас сосредоточить в лечебных учреждения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 18.0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Заместитель главы администрации Башмаковского района </w:t>
            </w:r>
          </w:p>
        </w:tc>
      </w:tr>
      <w:tr>
        <w:trPr>
          <w:trHeight w:val="194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силить контроль за санитарно-гигиенической обстановкой и подачей питьевой воды населению, попадающего в зону возможного подтопления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здать запас медикаментов и бакпрепаратов для проведения прививок по эпидемиологическим показател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 период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 </w:t>
            </w:r>
            <w:r>
              <w:rPr>
                <w:kern w:val="2"/>
                <w:sz w:val="24"/>
              </w:rPr>
              <w:t>павод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Заместитель главы администрации Башмаковского района,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авный врач ГБУЗ  «Башмаковская РБ»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7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ганизовать надежную связь со всеми паводковыми комиссиями и другими подразделениями, задействованными по плану взаимодействия в период весеннего павод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 период павод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FF0000"/>
                <w:kern w:val="2"/>
                <w:sz w:val="24"/>
              </w:rPr>
            </w:pPr>
            <w:r>
              <w:rPr>
                <w:kern w:val="2"/>
                <w:sz w:val="24"/>
              </w:rPr>
              <w:t>Заместитель главы администрации Башмаковского район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FF0000"/>
                <w:kern w:val="2"/>
                <w:sz w:val="24"/>
              </w:rPr>
            </w:pPr>
            <w:r>
              <w:rPr>
                <w:color w:val="FF0000"/>
                <w:kern w:val="2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8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зработать и организовать мероприятия по поддержанию общественного порядка в период весеннего паводка на территории 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 15.03 и на период павод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И. о. начальника ОВД России по Башмаковскому район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ганизовать работу по информированию населения о действиях в условиях ЧС, вызванной весенним паводком, используя интернет-ресурс, печать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 период паводка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едседатель паводковой комиссии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396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бследовать дороги, мосты, линии электропередач и связи, водопропускные трубы, попадающие в зону возможного затопления и принять меры по их очистке, ремонту, дополнительному укрепл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 15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авы администраций муниципальных образований Башмаковского района (по согласованию),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председатель паводковой комиссии,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ректор ООО «Башмаковский дорожник» (по согласованию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бор, обработка, анализ и представление информации о прохождении весеннего паводка в соответствующие орга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 период павод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едседатель паводковой комиссии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right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3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шмаковского района</w:t>
      </w:r>
    </w:p>
    <w:p>
      <w:pPr>
        <w:pStyle w:val="Normal"/>
        <w:tabs>
          <w:tab w:val="clear" w:pos="708"/>
          <w:tab w:val="left" w:pos="7470" w:leader="none"/>
        </w:tabs>
        <w:ind w:firstLine="70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от 04.03.2020 №103-п       </w:t>
      </w:r>
    </w:p>
    <w:p>
      <w:pPr>
        <w:pStyle w:val="Normal"/>
        <w:tabs>
          <w:tab w:val="clear" w:pos="708"/>
          <w:tab w:val="left" w:pos="1875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редприятий и организаций,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деляющих автотранспорт и инженерную технику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а противопаводковые мероприятия (по согласованию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35"/>
        <w:gridCol w:w="3402"/>
        <w:gridCol w:w="155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е, организ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единиц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ООО «Башмаковский дорожник»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узчик фронтальн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льдозер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автомобиль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ки с пес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8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К «Бытовик»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цистерна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автомобиль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8"/>
                <w:szCs w:val="24"/>
                <w:lang w:eastAsia="en-US"/>
              </w:rPr>
              <w:t>ООО «Башмаковская транспортная компания»</w:t>
            </w:r>
            <w:r>
              <w:rPr>
                <w:sz w:val="32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ЛПДС «Соседка» Пензенского 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йонного управления</w:t>
            </w:r>
          </w:p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О «Транснефть-Дружба»</w:t>
            </w:r>
          </w:p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Трактор К-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Филиал </w:t>
            </w:r>
            <w:r>
              <w:rPr>
                <w:kern w:val="2"/>
                <w:sz w:val="28"/>
                <w:szCs w:val="28"/>
              </w:rPr>
              <w:t xml:space="preserve">ООО </w:t>
            </w:r>
            <w:r>
              <w:rPr>
                <w:sz w:val="28"/>
                <w:szCs w:val="28"/>
              </w:rPr>
              <w:t>«Газпром трансгаз Саратов» Башмаковское         ЛПУ МГ</w:t>
            </w:r>
          </w:p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дозер «</w:t>
            </w:r>
            <w:r>
              <w:rPr>
                <w:sz w:val="28"/>
                <w:szCs w:val="28"/>
                <w:lang w:val="en-US"/>
              </w:rPr>
              <w:t>LIEBHERR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PR7428 8853pa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О «Башмаковский хлеб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автомобил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Трактор К-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ЛПДС «Башмаково» Пензенского 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йонного управления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О «Транснефть-Дружба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гач «Ивеко»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ОО «Водоснаб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ав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737" w:gutter="0" w:header="0" w:top="709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2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sz w:val="24"/>
    </w:rPr>
  </w:style>
  <w:style w:type="character" w:styleId="Style8">
    <w:name w:val="Название Знак"/>
    <w:qFormat/>
    <w:rPr>
      <w:bCs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3">
    <w:name w:val="Заголовок 3 Знак"/>
    <w:qFormat/>
    <w:rPr>
      <w:b/>
      <w:sz w:val="40"/>
    </w:rPr>
  </w:style>
  <w:style w:type="character" w:styleId="Style10">
    <w:name w:val="Без интервала Знак"/>
    <w:qFormat/>
    <w:rPr>
      <w:b/>
      <w:spacing w:val="-1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16"/>
    </w:rPr>
  </w:style>
  <w:style w:type="character" w:styleId="Style13">
    <w:name w:val="Подпись Знак"/>
    <w:qFormat/>
    <w:rPr>
      <w:sz w:val="24"/>
    </w:rPr>
  </w:style>
  <w:style w:type="character" w:styleId="PageNumber">
    <w:name w:val="Page Number"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5">
    <w:name w:val="Текст сноски Знак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6">
    <w:name w:val="Подзаголовок Знак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3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4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uppressAutoHyphens w:val="true"/>
      <w:spacing w:lineRule="auto" w:line="288" w:before="0" w:after="140"/>
    </w:pPr>
    <w:rPr>
      <w:rFonts w:ascii="Calibri" w:hAnsi="Calibri" w:eastAsia="Calibri" w:cs="Mangal"/>
      <w:color w:val="00000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  <w:ind w:left="142" w:right="104" w:hanging="0"/>
      <w:jc w:val="both"/>
    </w:pPr>
    <w:rPr>
      <w:rFonts w:ascii="Times New Roman" w:hAnsi="Times New Roman" w:eastAsia="Times New Roman" w:cs="Times New Roman"/>
      <w:b/>
      <w:color w:val="auto"/>
      <w:spacing w:val="-1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right="-241" w:firstLine="567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567" w:firstLine="284"/>
      <w:jc w:val="right"/>
    </w:pPr>
    <w:rPr>
      <w:sz w:val="16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  <w:lang w:val="en-US"/>
    </w:rPr>
  </w:style>
  <w:style w:type="paragraph" w:styleId="15">
    <w:name w:val="Стиль1"/>
    <w:basedOn w:val="Normal"/>
    <w:qFormat/>
    <w:pPr>
      <w:widowControl/>
      <w:tabs>
        <w:tab w:val="clear" w:pos="708"/>
        <w:tab w:val="left" w:pos="4320" w:leader="none"/>
      </w:tabs>
      <w:autoSpaceDE w:val="false"/>
      <w:spacing w:before="120" w:after="0"/>
      <w:ind w:left="4320" w:hanging="180"/>
      <w:jc w:val="both"/>
      <w:outlineLvl w:val="5"/>
    </w:pPr>
    <w:rPr>
      <w:rFonts w:cs="Arial"/>
      <w:sz w:val="24"/>
      <w:szCs w:val="18"/>
    </w:rPr>
  </w:style>
  <w:style w:type="paragraph" w:styleId="24">
    <w:name w:val="Стиль2"/>
    <w:basedOn w:val="15"/>
    <w:qFormat/>
    <w:pPr>
      <w:tabs>
        <w:tab w:val="clear" w:pos="4320"/>
        <w:tab w:val="left" w:pos="5040" w:leader="none"/>
      </w:tabs>
      <w:spacing w:before="60" w:after="0"/>
      <w:ind w:left="5040" w:hanging="360"/>
      <w:outlineLvl w:val="6"/>
    </w:pPr>
    <w:rPr/>
  </w:style>
  <w:style w:type="paragraph" w:styleId="33">
    <w:name w:val="Стиль3"/>
    <w:basedOn w:val="Normal"/>
    <w:qFormat/>
    <w:pPr>
      <w:widowControl/>
      <w:tabs>
        <w:tab w:val="clear" w:pos="708"/>
        <w:tab w:val="left" w:pos="1440" w:leader="none"/>
      </w:tabs>
      <w:ind w:left="1440" w:hanging="360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tabs>
        <w:tab w:val="clear" w:pos="708"/>
        <w:tab w:val="left" w:pos="5760" w:leader="none"/>
      </w:tabs>
      <w:ind w:left="5760" w:hanging="360"/>
      <w:jc w:val="both"/>
    </w:pPr>
    <w:rPr>
      <w:sz w:val="24"/>
    </w:rPr>
  </w:style>
  <w:style w:type="paragraph" w:styleId="Style20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lang w:val="en-US"/>
    </w:rPr>
  </w:style>
  <w:style w:type="paragraph" w:styleId="61">
    <w:name w:val="Заголовок 6_1"/>
    <w:basedOn w:val="Normal"/>
    <w:qFormat/>
    <w:pPr>
      <w:keepNext w:val="true"/>
      <w:widowControl/>
      <w:spacing w:before="240" w:after="0"/>
      <w:ind w:left="1134" w:hanging="567"/>
    </w:pPr>
    <w:rPr>
      <w:b/>
      <w:sz w:val="24"/>
      <w:szCs w:val="24"/>
    </w:rPr>
  </w:style>
  <w:style w:type="paragraph" w:styleId="Style21">
    <w:name w:val="Цитата"/>
    <w:basedOn w:val="Normal"/>
    <w:qFormat/>
    <w:pPr>
      <w:widowControl/>
      <w:tabs>
        <w:tab w:val="clear" w:pos="708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jc w:val="both"/>
    </w:pPr>
    <w:rPr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widowControl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widowControl/>
      <w:ind w:firstLine="709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  <w:spacing w:lineRule="auto" w:line="360"/>
      <w:ind w:firstLine="720"/>
      <w:jc w:val="both"/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Обычный + вправо"/>
    <w:basedOn w:val="Normal"/>
    <w:qFormat/>
    <w:pPr>
      <w:widowControl/>
      <w:jc w:val="right"/>
    </w:pPr>
    <w:rPr>
      <w:color w:val="000000"/>
      <w:sz w:val="24"/>
      <w:szCs w:val="24"/>
    </w:rPr>
  </w:style>
  <w:style w:type="paragraph" w:styleId="Style24">
    <w:name w:val="Обычный + курсив"/>
    <w:basedOn w:val="Normal"/>
    <w:qFormat/>
    <w:pPr>
      <w:widowControl/>
    </w:pPr>
    <w:rPr>
      <w:i/>
      <w:iCs/>
      <w:sz w:val="24"/>
      <w:szCs w:val="24"/>
    </w:rPr>
  </w:style>
  <w:style w:type="paragraph" w:styleId="111">
    <w:name w:val="Стиль11"/>
    <w:basedOn w:val="Normal"/>
    <w:qFormat/>
    <w:pPr>
      <w:widowControl/>
      <w:spacing w:before="120" w:after="0"/>
      <w:ind w:left="801" w:hanging="375"/>
      <w:jc w:val="both"/>
      <w:outlineLvl w:val="0"/>
    </w:pPr>
    <w:rPr>
      <w:sz w:val="24"/>
      <w:szCs w:val="24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6">
    <w:name w:val="Название1"/>
    <w:basedOn w:val="Normal"/>
    <w:qFormat/>
    <w:pPr>
      <w:widowControl/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  <w:sz w:val="24"/>
      <w:szCs w:val="24"/>
    </w:rPr>
  </w:style>
  <w:style w:type="paragraph" w:styleId="17">
    <w:name w:val="Указатель1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Liberation Sans;Arial"/>
      <w:bCs w:val="false"/>
      <w:i/>
      <w:iCs/>
      <w:color w:val="00000A"/>
      <w:szCs w:val="28"/>
    </w:rPr>
  </w:style>
  <w:style w:type="paragraph" w:styleId="Index1">
    <w:name w:val="index 1"/>
    <w:basedOn w:val="Normal"/>
    <w:qFormat/>
    <w:pPr>
      <w:widowControl/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25">
    <w:name w:val="Содержимое врезки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widowControl/>
      <w:suppressAutoHyphens w:val="true"/>
      <w:spacing w:lineRule="atLeast" w:line="100"/>
    </w:pPr>
    <w:rPr>
      <w:rFonts w:eastAsia="Calibri"/>
      <w:color w:val="00000A"/>
      <w:sz w:val="2"/>
    </w:rPr>
  </w:style>
  <w:style w:type="paragraph" w:styleId="Formattext">
    <w:name w:val="formattext"/>
    <w:basedOn w:val="Normal"/>
    <w:qFormat/>
    <w:pPr>
      <w:widowControl/>
      <w:spacing w:lineRule="atLeast" w:line="100" w:before="100" w:after="100"/>
    </w:pPr>
    <w:rPr>
      <w:color w:val="00000A"/>
      <w:sz w:val="24"/>
      <w:szCs w:val="24"/>
    </w:rPr>
  </w:style>
  <w:style w:type="paragraph" w:styleId="18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6">
    <w:name w:val="Содержимое таблицы"/>
    <w:basedOn w:val="Normal"/>
    <w:qFormat/>
    <w:pPr>
      <w:widowControl/>
      <w:suppressAutoHyphens w:val="true"/>
    </w:pPr>
    <w:rPr>
      <w:rFonts w:eastAsia="SimSun;宋体"/>
      <w:color w:val="000000"/>
      <w:kern w:val="2"/>
      <w:sz w:val="28"/>
      <w:lang w:eastAsia="zh-CN" w:bidi="hi-IN"/>
    </w:rPr>
  </w:style>
  <w:style w:type="paragraph" w:styleId="Style27">
    <w:name w:val="Заголовок таблицы"/>
    <w:basedOn w:val="Style26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44B8F5485DF17A17BA78EF2C4B94B0F913B8E2A5CB952F744CE18BB21F763B93B9A759C3DD53B84E3979Cj1H6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4:14:00Z</dcterms:created>
  <dc:creator>Бидусенко</dc:creator>
  <dc:description/>
  <cp:keywords/>
  <dc:language>en-US</dc:language>
  <cp:lastModifiedBy>SV</cp:lastModifiedBy>
  <cp:lastPrinted>2020-03-11T13:28:00Z</cp:lastPrinted>
  <dcterms:modified xsi:type="dcterms:W3CDTF">2020-03-11T10:30:00Z</dcterms:modified>
  <cp:revision>6</cp:revision>
  <dc:subject/>
  <dc:title>ПРОЕКТ</dc:title>
</cp:coreProperties>
</file>