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35"/>
        <w:gridCol w:w="1809"/>
        <w:gridCol w:w="390"/>
        <w:gridCol w:w="1837"/>
        <w:gridCol w:w="418"/>
        <w:gridCol w:w="4156"/>
      </w:tblGrid>
      <w:tr>
        <w:trPr>
          <w:trHeight w:val="1976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09855</wp:posOffset>
                  </wp:positionV>
                  <wp:extent cx="714375" cy="89535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56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33985</wp:posOffset>
                      </wp:positionV>
                      <wp:extent cx="2345055" cy="20326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55" cy="203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5pt;height:160.05pt;mso-wrap-distance-left:9.05pt;mso-wrap-distance-right:9.05pt;mso-wrap-distance-top:0pt;mso-wrap-distance-bottom:0pt;margin-top:10.55pt;mso-position-vertical-relative:text;margin-left: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Комиссия по делам несовершеннолетних</w:t>
            </w:r>
          </w:p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b/>
                <w:sz w:val="28"/>
              </w:rPr>
              <w:t>и защите их прав Башмаковского района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</w:t>
            </w:r>
            <w:r>
              <w:rPr>
                <w:spacing w:val="-8"/>
              </w:rPr>
              <w:t>ул. Советская, д. 17, р.п. Башмаково, Пензенская область, 442060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>. (8-841-</w:t>
            </w:r>
            <w:r>
              <w:rPr/>
              <w:t>43</w:t>
            </w:r>
            <w:r>
              <w:rPr>
                <w:lang w:val="en-US"/>
              </w:rPr>
              <w:t>)</w:t>
            </w:r>
            <w:r>
              <w:rPr/>
              <w:t>4-12-30</w:t>
            </w:r>
            <w:r>
              <w:rPr>
                <w:lang w:val="en-US"/>
              </w:rPr>
              <w:t xml:space="preserve">, </w:t>
            </w:r>
            <w:r>
              <w:rPr/>
              <w:t>факс</w:t>
            </w:r>
            <w:r>
              <w:rPr>
                <w:lang w:val="en-US"/>
              </w:rPr>
              <w:t xml:space="preserve"> (8-841-</w:t>
            </w:r>
            <w:r>
              <w:rPr/>
              <w:t>43</w:t>
            </w:r>
            <w:r>
              <w:rPr>
                <w:lang w:val="en-US"/>
              </w:rPr>
              <w:t xml:space="preserve">) </w:t>
            </w:r>
            <w:r>
              <w:rPr/>
              <w:t>4</w:t>
            </w:r>
            <w:r>
              <w:rPr>
                <w:lang w:val="en-US"/>
              </w:rPr>
              <w:t>-14-</w:t>
            </w:r>
            <w:r>
              <w:rPr/>
              <w:t>94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lang w:val="en-US"/>
              </w:rPr>
              <w:t>E-mail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ashm</w:t>
            </w:r>
            <w:r>
              <w:rPr/>
              <w:t>_</w:t>
            </w:r>
            <w:r>
              <w:rPr>
                <w:lang w:val="en-US"/>
              </w:rPr>
              <w:t>kdn</w:t>
            </w:r>
            <w:r>
              <w:rPr>
                <w:rFonts w:cs="Tahoma" w:ascii="Tahoma" w:hAnsi="Tahoma"/>
              </w:rPr>
              <w:t>@</w:t>
            </w:r>
            <w:r>
              <w:rPr>
                <w:rFonts w:cs="Tahoma" w:ascii="Tahoma" w:hAnsi="Tahoma"/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23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миссии по делам несовершеннолетних и защите их прав Башмаковского района за 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я деятельности органов и учреждений системы профилактики безнадзорности и правонару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11 ФЗ №120 от 24.06.1999 «Об основах системы профилактики безнадзорности и правонарушений несовершеннолетних»,   координацию деятельности органов системы профилактики осуществляет комиссия по делам несовершеннолетних и защите их 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ланировании работы комиссии на 2018 год ( исходя из анализа оперативной обстановки) одними из поставленных  задач были:  профилактика правонарушений и преступлений несовершеннолетних, не достигших возраста привлечения к уголовной и административной  ответственности, вовлечения несовершеннолетних в употребление спиртных напитков, наркотических веществ, табачных изделий, недопущение фактов суицидального поведения несовершеннолетних, уходов детей с мест про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поставленных задач, на территории Башмаковского района проведена следующ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2018год проведено  34 заседания,  на которые вынесено 32  вопроса, из них 22 по профилактике безнадзорности и правонарушений несовершеннолетних, защите их прав и интересов.  По итогам заседаний приняты постановления комиссии, даны поручения субъектам системы профилак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в комиссию поступил 131 административный материал ( АППГ – 159), в том числе, из</w:t>
      </w:r>
      <w:r>
        <w:rPr/>
        <w:t>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1559"/>
        <w:gridCol w:w="1559"/>
        <w:gridCol w:w="12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на дорабо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о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в производств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по Башмако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ий Л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№1 г.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г.Пен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по Городище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ОМВД Башмак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з них рассмотрено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1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смотрен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(АППГ -157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родителей(законных представителей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( АППГ -89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несовершеннолетни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( АППГ – 60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иных ли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( АППГ – 8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итогам рассмотрения материалов комиссией прияты постановления о назначении административного наказ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наложении штрафа –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я – 29</w:t>
      </w:r>
    </w:p>
    <w:p>
      <w:pPr>
        <w:pStyle w:val="Normal"/>
        <w:jc w:val="both"/>
        <w:rPr/>
      </w:pPr>
      <w:r>
        <w:rPr>
          <w:sz w:val="28"/>
          <w:szCs w:val="28"/>
        </w:rPr>
        <w:t>Приведенная статистика указывает на снижение количества правонарушений, как со стороны несовершеннолетних, так и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ошло увеличение количества  материалов, с 8 в 2017 году до 24 в анализируемом периоде,  в отношении взрослых лиц, вовлекающих несовершеннолетних в употребление спиртных напитков, табачных изделий. Однако, данный показатель также говорит и об улучшении работы по   выявляемости лиц, вовлекающих несовершеннолетних в антиобщественную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недопущения подобных правонарушений со стороны взрослых лиц, а также улучшения профилактической работы на местах с данной категорией граждан, комиссией были направлены информации в районную межведомственную комиссию по профилактике правонарушений, на глав муниципальных образований,  на территории которых зарегистрированы данные правонарушения.  За 2018 год  привлечен к уголовной ответственности по ст. 151 УК РФ 1 гражданин, неоднократно вовлекший несовершеннолетнего в употребление спирт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к уголовной ответственности за неоднократную продажу несовершеннолетним алкогольной продукции привлечен  работник торгов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материалов комиссией выясняются причины и условия, способствующие совершению ими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 в составе рабочих групп, сформированных из представителей органов системы профилактики, выезжают в образовательные учреждения района, где встречаются с родителями, обучающимися, ведут разъяснения по вопросам профилактики подростковой преступности, ответственности за совершенные правонарушения, ответственности родителей за воспитание детей, за нарушение их законных 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31.12.2018 года на учете в подразделении по делам несовершеннолетних ОМВД по Башмаковскому району состоит 21 несовершеннолетний, в отношении которых проводится индивидуально-профилактическая работа в соответствии со ст.5 ФЗ № 120-ФЗ, несовершеннолетние вместе с родителями приглашаются в ПДН для индивидуальной работы, составляются справки о проведенной ИП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КУ УИИ состоит 3 несовершеннолет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вершенствования системы профилактики безнадзорности и правонарушений несовершеннолетних, повышения роли общественности в воспитании несовершеннолетних, в соответствии с постановлением администрации Башмаковского района от 17.01.2017 № 20-п «Об утверждении Положения о наставничестве над несовершеннолетними,   состоящими на учете, на территории Башмаковского района Пензенской области», за каждым несовершеннолетним, состоящим на учете в ПДН ОМВД, закреплены шефы-настав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ставников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несовершеннолетних на д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ы с несовершеннолетними на тему отказа от вредных привычек, противоправных действий, об успеваемости и посещаемости учебного за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в организации занятости в период канику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координации работы органов и учреждений системы профилактики безнадзорности и правонарушений несовершеннолетних комиссией по делам несовершеннолетних и защите их прав проведено 11(АППГ -9) мероприятий (расширенные и выездные заседания комиссии;    встречи с подростками и их родителями в  образовательных учреждениях ,  рабочие совещания при главе администрации, прокуроре Башмаковского рай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заимодействие между органами системы профилактики обеспечивается также посредством проведения совместных профилактических  мероприятий (Дни подростка, Международный день прав ребенка, Детский телефон доверия, операция «Подросток»..).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Комиссией по делам несовершеннолетних и защите их прав осуществляется методическая помощь  учреждениям системы профилактики по вопросам проведения возложенных на них обяза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>Во время выездов проверяются условия обучения и воспитания несовершеннолетних, реализация образовательными учреждениями программ и мероприятий, направленных на профилактику правонарушений среди несовершеннолет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18года  проведено 20(АППГ – 35) мероприятий по соблюдению прав и законных интересов несовершеннолетних. По итогам  работы  направлено 4  представления (АППГ – 2)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денных мероприятий выяснено, что  учреждениями системы профилактики  обеспечено взаимодействие  в решении возложенных на них задач.  Права детей соблюдаются, воспитательная работа проводится на должном уровне, фактов жестокого обращения с детьми или ущемления прав детей со стороны должностных лиц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прав и законных интересов несовершеннолетних, выявление и устранение причин и условий, способствующих безнадзорности, правонарушениям и антиобщественным действиям несовершеннолетних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В течение 2018 года комиссией велась определенная работа по выявлению фактов нарушений прав и законных интересов дете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шений жилищных и имущественных прав несовершеннолетних не выявлено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лось  вопросам профилактики безнадзорности среди несовершеннолетних, которая является одной из основных причин совершения подростками правонарушений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ой целью в районе созданы рабочие группы, которые осуществляют еженедельные выезды и рейды в общественные места, где возможно пребывание несовершеннолетних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За 2018 год проведено 124 рейда, из которых 59 межведомстве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в комплексе с другими мерами, проводимая работа позволяет стабилизировать уровень безнадзорности среди несовершеннолетних. </w:t>
      </w:r>
    </w:p>
    <w:p>
      <w:pPr>
        <w:pStyle w:val="Normal"/>
        <w:jc w:val="both"/>
        <w:rPr/>
      </w:pPr>
      <w:r>
        <w:rPr>
          <w:sz w:val="28"/>
          <w:szCs w:val="28"/>
        </w:rPr>
        <w:t>За анализируемый период  выявлено 4 безнадзорных ( АППГ - 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озащитных функций комиссий по делам несовершеннолетних и защите их прав осуществляется в ходе рассмотрения обращений граждан и заявлений, а также посредством участия членов комиссии в судебных засед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8 год  в комиссию Башмаковского района поступило 11 обращений (АППГ –6), по всем вопросам приняты решения.</w:t>
      </w:r>
    </w:p>
    <w:p>
      <w:pPr>
        <w:pStyle w:val="31"/>
        <w:ind w:firstLine="720"/>
        <w:jc w:val="both"/>
        <w:rPr/>
      </w:pPr>
      <w:r>
        <w:rPr>
          <w:szCs w:val="28"/>
        </w:rPr>
        <w:t>При рассмотрении вопросов профилактического характера комиссией принимаются постановления, в которых даются поручения всем органам системы профилактики.</w:t>
      </w:r>
    </w:p>
    <w:p>
      <w:pPr>
        <w:pStyle w:val="31"/>
        <w:ind w:firstLine="720"/>
        <w:jc w:val="both"/>
        <w:rPr/>
      </w:pPr>
      <w:r>
        <w:rPr>
          <w:szCs w:val="28"/>
        </w:rPr>
        <w:t>За  отчетный период комиссией принято 15   постановлений(АППГ – 19),  в которых дано 131 поручение( АППГ -178) учреждениям системы профилактики.</w:t>
      </w:r>
    </w:p>
    <w:p>
      <w:pPr>
        <w:pStyle w:val="31"/>
        <w:ind w:firstLine="720"/>
        <w:jc w:val="both"/>
        <w:rPr/>
      </w:pPr>
      <w:r>
        <w:rPr>
          <w:szCs w:val="28"/>
        </w:rPr>
        <w:t>Немаловажным направлением в деятельности органов системы профилактики является работа с семьями и, в первую очередь, семьями социального риска.</w:t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  <w:t>В течение 2018года,  в целях защиты интересов несовершеннолетних, комиссия направила в суд  2 исковых заявления  в отношении родителей по   факту  злостного неисполнения  ими своих обязанностей по воспитанию, содержанию и обучению детей. Судом исковые требования комиссии удовлетвор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 всеми детьми, семьями, находящимися в социально опасном положении, ведется индивидуальная работа, направленная на создание в данных семьях нормальных условий проживания детей, трудоустройства родителей, лечения их от алкогольной завис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9г. на учете в ДЕСОП состоит 8 семей/19 детей (АППГ – 12/25), на профилактическом учете в органах соцзащиты состоит 73 семьи/187 детей(АППГ – 73/18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8 год снято с учета 6 семей/12 детей (АППГ -5/15), 1 семья по улучшению положения( АППГ -4/14),  поставлено 2 семьи/6детей(АППГ -5/8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8 года от алкогольной зависимости пролечено 19 родителей данной категории (АППГ –8 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мониторинг данной работы, корректируются списки подведомственных учетов, принимаются решения по первоочередному решению проблем неблагополучных семей, определяется степень социального р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органов и учреждений системы профилактики в данном направлении регламентируется  постановлением администрации Башмаковского района от 26.07.2016  № 418-п  «О межведомственном взаимодействии органов и учреждений системы профилактики безнадзорности и правонарушений несовершеннолетних в Башмаковск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семей, состоящих на районном учете, разрабатываются и реализуются индивидуальные программы социальной реабилитации. </w:t>
      </w:r>
    </w:p>
    <w:p>
      <w:pPr>
        <w:pStyle w:val="31"/>
        <w:ind w:firstLine="720"/>
        <w:jc w:val="both"/>
        <w:rPr/>
      </w:pPr>
      <w:r>
        <w:rPr>
          <w:szCs w:val="28"/>
        </w:rPr>
        <w:t>Ежеквартально управление социальной защиты населения представляет  в комиссию отчет о проведенных мероприятиях в рамках ИПР.</w:t>
      </w:r>
    </w:p>
    <w:p>
      <w:pPr>
        <w:pStyle w:val="31"/>
        <w:ind w:firstLine="720"/>
        <w:jc w:val="both"/>
        <w:rPr>
          <w:szCs w:val="28"/>
        </w:rPr>
      </w:pPr>
      <w:r>
        <w:rPr>
          <w:szCs w:val="28"/>
        </w:rPr>
        <w:t>Отработан механизм межведомственного взаимодействия по всем происшествиям и несчастным случаям с детьми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>В  целях профилактики безнадзорности и правонарушений несовершеннолетних, своевременного выявления случаев жестокого обращения с детьми, нарушения их прав и законных интересов, при комиссии сформирована рабочая группа, которая осуществляет плановые и экстренные выезды. В сельских муниципальных образованиях также имеются рабочие группы из числа специалистов учреждений, представителей общественности, расположенных на вверенной территории, которые оказывают действенную помощь по выявлению и проведению дальнейшей  работы с неблагополучными семьями и детьми, нарушающими закон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За 2018г. выявлено 3 факта нарушения прав детей со стороны взрослых( 1 – в отношении родителей, 2- в отношении других лиц). Все привлечены к уголовн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2018 год не допущено гибели детей, уходов с мест проживания, суицидов среди несовершеннолетн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ъяснительная  информация о проводимой в районе работе размещается на страницах районной газеты «Башмаковский вестник», сайте администрации Башмсаковского района. Представители  СМИ принимают участие во всех проводимых профилактических мероприят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 печатный материал ( буклеты, листовки, обращения, пямятки…) размещается  в образовательных учреждениях, учреждениях культуры и спорта и других местах пребывания несовершеннолетн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проводимую в районе работу, можно сделать вывод, что комиссией по делам несовершеннолетних и защите их прав Башмаковского района проводится комплексная работа по защите и соблюдению прав несовершеннолетних во всех сферах их жизне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,  имеют место вопросы, на которые необходимо обратить внимание в 2019 году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циально-педагогическая реабилитация несовершеннолетних, находящихся в социально опасном положении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ыявление и пресечение случаев вовлечения несовершеннолетних в совершение преступлений и антиобщественных действи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 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пущение фактов разрешения конфликтов среди несовершеннолетних с помощью драк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 профилактика травматизма среди детей;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профилактика правонарушений  несовершеннолетних,  не достигших возраста привлечения к административной и уголовной ответственност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Г.И.Помещиков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Г.И.Помещиков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84143)4-12-30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</w:pPr>
    <w:rPr>
      <w:sz w:val="28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57:00Z</dcterms:created>
  <dc:creator>www</dc:creator>
  <dc:description/>
  <cp:keywords/>
  <dc:language>en-US</dc:language>
  <cp:lastModifiedBy>Loner</cp:lastModifiedBy>
  <cp:lastPrinted>2018-07-10T12:15:00Z</cp:lastPrinted>
  <dcterms:modified xsi:type="dcterms:W3CDTF">2019-02-01T11:57:00Z</dcterms:modified>
  <cp:revision>2</cp:revision>
  <dc:subject/>
  <dc:title/>
</cp:coreProperties>
</file>