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0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3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0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оекта «О внесении изменений в схему территориального планирования Башмаковского района Пензенской области»</w:t>
      </w:r>
    </w:p>
    <w:p>
      <w:pPr>
        <w:pStyle w:val="Normal"/>
        <w:widowControl/>
        <w:shd w:fill="FFFFFF" w:val="clear"/>
        <w:suppressAutoHyphens w:val="true"/>
        <w:jc w:val="center"/>
        <w:rPr>
          <w:b/>
          <w:b/>
          <w:bCs/>
          <w:spacing w:val="-1"/>
          <w:sz w:val="28"/>
          <w:szCs w:val="28"/>
          <w:lang w:eastAsia="ar-SA"/>
        </w:rPr>
      </w:pPr>
      <w:r>
        <w:rPr>
          <w:b/>
          <w:bCs/>
          <w:spacing w:val="-1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0 Градостроительного кодекса Российской Федерации, Федеральным законом Российской Федерации от 06.10.2003 №131-ФЗ «Об общих принципах организации местного самоуправления в Российской Федерации», решением Собрания представителей Башмаковского района Пензенской области «</w:t>
      </w:r>
      <w:r>
        <w:rPr>
          <w:color w:val="000000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орядка подготовки документов территориального планирования и внесения изменений в них» от 13.02.2020 №329-35/4, Уставом Башмаковского района Пенз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шмаковского района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готовить  проект «О внесении изменений в схему территориального планирования Башмаковского  района Пензен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Назначить Праслова А.А. – начальника отдела архитектуры, строительства, муниципального хозяйства, по делам ГО и ЧС  ответственным за подготовку проекта «О внесении изменений в схему территориального планирования Башмаковского района Пензен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Сектору информационно-технического обеспечения опубликовать настоящее постановление в информационном бюллетене «Башмаковские муниципальные ведомости» и разместить на официальном сайте администрации Башмак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Контроль за исполнением настоящего постановления возложить на заместителя главы администрации района В.Е. Силк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администрации района                   Т.А. Павлуткина   </w:t>
      </w:r>
    </w:p>
    <w:sectPr>
      <w:type w:val="nextPage"/>
      <w:pgSz w:w="11906" w:h="16838"/>
      <w:pgMar w:left="1276" w:right="737" w:gutter="0" w:header="0" w:top="709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18:00Z</dcterms:created>
  <dc:creator>Бидусенко</dc:creator>
  <dc:description/>
  <dc:language>en-US</dc:language>
  <cp:lastModifiedBy>SV</cp:lastModifiedBy>
  <cp:lastPrinted>2020-02-19T17:18:00Z</cp:lastPrinted>
  <dcterms:modified xsi:type="dcterms:W3CDTF">2020-02-19T14:18:00Z</dcterms:modified>
  <cp:revision>2</cp:revision>
  <dc:subject/>
  <dc:title>ПРОЕКТ</dc:title>
</cp:coreProperties>
</file>