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9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9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Башмаковского района Пензенской области «Управление муниципальными финансами и муниципальным долгом Башмаков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2 годы», утвержденную постановлением администрации Башмаковского района Пензенской области от 15.10.2013 №396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последующими измен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точнения объемов финансирования мероприятий муниципальной программы «Управление муниципальными финансами и муниципальным долгом Башмаковского района Пензенской области на 2014-2022 годы», руководствуясь решением Собрания представителей Башмаковского района Пензенской области от 24.12.2019        № 313-34/4 «О бюджете Башмаковского района Пензенской области на 2020 год и на плановый период 2021 и 2022 годов" (с последующими изменениями) и статьей 21 Устава Башмаков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Внести в муниципальную программу Башмаковского района Пензенской области «Управление муниципальными финансами и муниципальным долгом Башмаковского района Пензенской области на 2014-2022 годы» (далее – программа), утвержденную постановлением администрации Башмаковского района Пензенской области от 15.10.2013 №396-п (с последующими изменениями), следующи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822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           </w:t>
              <w:br/>
              <w:t>ассигнований  муниципальной 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бюджетных ассигнований на реализацию программы из бюджета Башмаковского района Пензенской области составляет </w:t>
            </w:r>
            <w:r>
              <w:rPr>
                <w:color w:val="000000"/>
                <w:sz w:val="28"/>
                <w:szCs w:val="28"/>
              </w:rPr>
              <w:t>298255,91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подпрограммам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Управление муниципальным долгом Башмаковского района Пензенской области» - 55884,68 тыс.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едоставление межбюджетных трансфертов из бюджета Башмаковского района Пензенской области» - 164018,31 тыс.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«Обеспечение деятельности Управления финансов Башмаковского района Пензенской области»  - 78352,92 тыс. руб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годам реализации: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расходах бюджета – </w:t>
            </w:r>
            <w:r>
              <w:rPr>
                <w:color w:val="000000"/>
                <w:sz w:val="28"/>
                <w:szCs w:val="28"/>
              </w:rPr>
              <w:t>248012,26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2014 году –  14588,10 тыс. рублей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2015 году –  21147,55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21384,00 тыс. рублей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2017 году –  23494,30 тыс. рублей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2018 году –  40001,84 тыс. рублей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2019 году –  40288,30 тыс. рублей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2020 году –  38803,26 тыс.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24003,07 тыс.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24301,84 тыс.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в источниках финансирования дефицита бюджета  - 50243,65 тыс. рублей, в том числ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4400,0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8700,0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403,2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925,15 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23,06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5423,06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423,06 тыс. рублей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2021 году – 11423,06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2022 году – 5423,06  тыс. рублей;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  Абзац 1 раздела 5 «Ресурсное обеспечение реализации муниципальной программы» изменить 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средств бюджета Башмаковского района Пензенской области. Общий объем финансирования муниципальной программы на 2014 -2022 годы составляет </w:t>
      </w:r>
      <w:r>
        <w:rPr>
          <w:color w:val="000000"/>
          <w:sz w:val="28"/>
          <w:szCs w:val="28"/>
        </w:rPr>
        <w:t>298255,91</w:t>
      </w:r>
      <w:r>
        <w:rPr>
          <w:sz w:val="28"/>
          <w:szCs w:val="28"/>
        </w:rPr>
        <w:t>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аспорте подпрограммы «Управление муниципальным долгом Башмаковского района Пензен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Позицию «Объемы бюджетных ассигнований подпрограммы» изменить и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ъем и источники финансирования подпрограммы (по годам)  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rPr/>
            </w:pPr>
            <w:r>
              <w:rPr/>
              <w:t xml:space="preserve">Объем бюджетных ассигнований на реализацию подпрограммы по годам составляет 55884,68 тыс. рублей,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- в расходах бюджета 5641,03      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1156,26 тыс. руб.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1382,65 тыс. руб.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95,13 тыс.руб.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2017 году – 406,10 тыс. руб.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11,63 тыс. руб.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519,10 тыс. руб.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08,77 тыс. руб.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2021 году – 358,33 тыс. руб.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2022 году –203,06 тыс. руб.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в источниках финансирования дефицита бюджета –</w:t>
            </w:r>
            <w:r>
              <w:rPr>
                <w:sz w:val="28"/>
                <w:szCs w:val="28"/>
                <w:shd w:fill="FFFFFF" w:val="clear"/>
              </w:rPr>
              <w:t xml:space="preserve"> 50243,65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4400,00 тыс. руб.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8700,00 тыс. руб.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403,20 тыс. руб.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2017 году – 925,15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–6123,06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5423,06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5423,06тыс. рубле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11423,06 тыс. руб.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5423,06 тыс. руб.;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  Подпункт 8.1.6.  Подпрограммы «Управление муниципальным долгом Башмаковского района Пензенской области» изменить 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8.1.6. Объем финансовых ресурсов, необходимых для реализации подпрограмм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ализации подпрограммы необходимы средства бюджета Башмаковского района Пензенской области в сумме 55884,68 тыс. рублей, в том числе: в 2014 году – 5556,26 тыс. рублей, в 2015 году – 10082,65 тыс. рублей, в 2016 году – 3298,33 тыс. рублей, в 2017 году – 1331,25 тыс. рублей, в 2018 году – 6334,69 тыс. рублей, в 2019 году – 5942,16 тыс. рублей, в 2020 году – 5931,83 тыс. рублей., в 2021 году – 11781,39 тыс. рублей., в 2022 году – 5626,12 тыс. рублей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аспорте подпрограммы «Предоставление межбюджетных трансфертов из бюджета Башмаковского района Пензенской области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 Позицию «Объемы бюджетных ассигнований подпрограммы» изменить и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1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о годам)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бюджетных ассигнований на реализацию подпрограммы по годам составляет 164018,31 тыс. рублей, в том числе: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5314,50 тыс. руб.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1614,80тыс. руб.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2109,10 тыс. руб.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4890,43 тыс. руб.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1367,00 тыс. руб.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0823,15 тыс. руб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28410,84 тыс. руб.,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 2021 году – 14567,23 тыс. руб.,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 2022 году – 14921,27 тыс. руб.,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2.  Подпункт 8.2.6. Подпрограммы «Предоставление межбюджетных трансфертов из бюджета Башмаковского района Пензенской области» изменить и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8.2.6. Объем финансовых ресурсов, необходимых для реализации подпрограммы по годам 160172,65 тыс. рублей, в том числе: 2014 год – 5314,5 тыс. рублей, 2015 год – 11614,8 тыс. рублей, 2016 год – 12109,1 тыс. рублей, 2017 год – 14890,43 тыс. рублей,  2018 год -31367,00 тыс. рублей,  2019 год -30823,15 тыс. рублей,  2020 год – 28410,84  тыс. рублей., в 2021 году – 14567,23 тыс. руб., в 2022 году – 14921,27 тыс. руб.»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3.2 Программы изменить и изложить в новой редакции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4.2 Программы изменить и изложить в новой редакции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№ 5.2 Программы изменить и изложить в новой редакции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Башмаковские муниципальные ведомости» и разместить на официальном сайте администрации Башмаковского района Пензенской области в информационно-телекоммуникационной сети «Интерне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 заместителя главы администрации по вопросам экономики и сельского хозяйства Башмаков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Т.А. Павлуткина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8"/>
          <w:szCs w:val="28"/>
        </w:rPr>
        <w:t>Пензенской област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от 29.04.2020  №189-п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иложение № 3.2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ind w:left="-900" w:hanging="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Управление  муниципальными финансами </w:t>
      </w:r>
    </w:p>
    <w:p>
      <w:pPr>
        <w:pStyle w:val="Normal"/>
        <w:ind w:left="-900" w:hanging="0"/>
        <w:jc w:val="right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и муниципальным долгом Башмаковского района </w:t>
      </w:r>
    </w:p>
    <w:p>
      <w:pPr>
        <w:pStyle w:val="Normal"/>
        <w:ind w:left="-900" w:hanging="0"/>
        <w:jc w:val="right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Пензенской области на 2014-2022 годы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ации 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и финансами и муниципальным долгом Башмаковского район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нзенской области </w:t>
      </w:r>
      <w:r>
        <w:rPr>
          <w:b/>
          <w:bCs/>
          <w:spacing w:val="-2"/>
          <w:sz w:val="28"/>
          <w:szCs w:val="28"/>
        </w:rPr>
        <w:t>на 2014-2022 годы</w:t>
      </w:r>
      <w:r>
        <w:rPr>
          <w:b/>
          <w:bCs/>
          <w:sz w:val="28"/>
          <w:szCs w:val="28"/>
        </w:rPr>
        <w:t>» на 2019-2022 годы</w:t>
      </w:r>
    </w:p>
    <w:tbl>
      <w:tblPr>
        <w:tblW w:w="1589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08"/>
        <w:gridCol w:w="3969"/>
        <w:gridCol w:w="3341"/>
        <w:gridCol w:w="1337"/>
        <w:gridCol w:w="1275"/>
        <w:gridCol w:w="1418"/>
        <w:gridCol w:w="72"/>
        <w:gridCol w:w="53"/>
        <w:gridCol w:w="1292"/>
      </w:tblGrid>
      <w:tr>
        <w:trPr>
          <w:trHeight w:val="634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инансов Башмаковского района Пензенской области</w:t>
            </w:r>
          </w:p>
        </w:tc>
      </w:tr>
      <w:tr>
        <w:trPr>
          <w:trHeight w:val="613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469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>
          <w:trHeight w:val="2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Управление муниципальными финансами и муниципальным долгом Башмаковского района Пензенской области на 2014-2022 годы»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, в т.ч.: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11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226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26,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724,9</w:t>
            </w:r>
          </w:p>
        </w:tc>
      </w:tr>
      <w:tr>
        <w:trPr>
          <w:trHeight w:val="792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6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88,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42,54</w:t>
            </w:r>
          </w:p>
        </w:tc>
      </w:tr>
      <w:tr>
        <w:trPr>
          <w:trHeight w:val="1266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из  федерального бюджета и бюджета Пензенской облас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7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7,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1,362</w:t>
            </w:r>
          </w:p>
        </w:tc>
      </w:tr>
      <w:tr>
        <w:trPr>
          <w:trHeight w:val="1398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из  бюджета  городского и сельских поселений Башмаковского района Пензенской облас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долгом Башмаковс кого района Пензенс кой области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, в т.ч.: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2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31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81,3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26,12</w:t>
            </w:r>
          </w:p>
        </w:tc>
      </w:tr>
      <w:tr>
        <w:trPr>
          <w:trHeight w:val="790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2,1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1,83</w:t>
            </w:r>
          </w:p>
        </w:tc>
        <w:tc>
          <w:tcPr>
            <w:tcW w:w="1543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1,39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626,12</w:t>
            </w:r>
          </w:p>
        </w:tc>
      </w:tr>
      <w:tr>
        <w:trPr>
          <w:trHeight w:val="419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установленного законодательством ограничения предель ного объема расходов на обслуживание муниципального  долга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2,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1,8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1,3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6,12</w:t>
            </w:r>
          </w:p>
        </w:tc>
      </w:tr>
      <w:tr>
        <w:trPr>
          <w:trHeight w:val="1093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2,1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31,83</w:t>
            </w:r>
          </w:p>
        </w:tc>
        <w:tc>
          <w:tcPr>
            <w:tcW w:w="15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1,39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6,12</w:t>
            </w:r>
          </w:p>
        </w:tc>
      </w:tr>
      <w:tr>
        <w:trPr>
          <w:trHeight w:val="45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а Башмаковского района Пензенской области</w:t>
            </w:r>
          </w:p>
        </w:tc>
        <w:tc>
          <w:tcPr>
            <w:tcW w:w="3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23,1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10,84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67,23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21,27</w:t>
            </w:r>
          </w:p>
        </w:tc>
      </w:tr>
      <w:tr>
        <w:trPr>
          <w:trHeight w:val="778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 Башмаковского района Пензенской  области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8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3,4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1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49,91</w:t>
            </w:r>
          </w:p>
        </w:tc>
      </w:tr>
      <w:tr>
        <w:trPr>
          <w:trHeight w:val="1130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 ферты из  федерального бюджета и бюджета Пензенской облас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7,42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7,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1,362</w:t>
            </w:r>
          </w:p>
        </w:tc>
      </w:tr>
      <w:tr>
        <w:trPr>
          <w:trHeight w:val="461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муници пальных образований Башмаковского района Пензенской области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6,73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9,91</w:t>
            </w:r>
          </w:p>
        </w:tc>
      </w:tr>
      <w:tr>
        <w:trPr>
          <w:trHeight w:val="1046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 Башмаковского района Пензенской  облас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6,73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9,91</w:t>
            </w:r>
          </w:p>
        </w:tc>
      </w:tr>
      <w:tr>
        <w:trPr>
          <w:trHeight w:val="422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государственных полномочий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7,42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7,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1,362</w:t>
            </w:r>
          </w:p>
        </w:tc>
      </w:tr>
      <w:tr>
        <w:trPr>
          <w:trHeight w:val="1398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 межбюджетные трансферты из  федерального бюджета и бюджета Пензенской облас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7,42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7,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1,362</w:t>
            </w:r>
          </w:p>
        </w:tc>
      </w:tr>
      <w:tr>
        <w:trPr>
          <w:trHeight w:val="580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ддержку мер по обеспечению финансовых возможностей органов местного самоуправления Башмаковского района Пензенской области на осуществление полномочий по решению вопросов местного значения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6,69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68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6,69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 Управления финансов Башмаковского района Пензенской области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, в т.ч.: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6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83,6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77,5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77,51</w:t>
            </w:r>
          </w:p>
        </w:tc>
      </w:tr>
      <w:tr>
        <w:trPr>
          <w:trHeight w:val="612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2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2,6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6,5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6,51</w:t>
            </w:r>
          </w:p>
        </w:tc>
      </w:tr>
      <w:tr>
        <w:trPr>
          <w:trHeight w:val="1540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из  бюджета  городского и сельских поселений Башмаковского района Пензенской облас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30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,   исполнение бюджета и контроль за исполнением бюджета  Башмаковского района Пензенской области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.ч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2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2,6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6,5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6,51</w:t>
            </w:r>
          </w:p>
        </w:tc>
      </w:tr>
      <w:tr>
        <w:trPr>
          <w:trHeight w:val="848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2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72,6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6,5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6,51</w:t>
            </w:r>
          </w:p>
        </w:tc>
      </w:tr>
      <w:tr>
        <w:trPr>
          <w:trHeight w:val="377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селений Башмаковского района Пензенской области по внутреннему муниципальному финансовому контролю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918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 межбюджетные трансферты из  бюджета  городского и сельских поселений Башмаковского района Пензенской облас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 </w:t>
      </w:r>
    </w:p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8"/>
          <w:szCs w:val="28"/>
        </w:rPr>
        <w:t>от 29.04.2020  №189-п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4.2. к  муниципальной программе</w:t>
      </w:r>
    </w:p>
    <w:p>
      <w:pPr>
        <w:pStyle w:val="Normal"/>
        <w:ind w:left="-900" w:hanging="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Управление  муниципальными финансами </w:t>
      </w:r>
    </w:p>
    <w:p>
      <w:pPr>
        <w:pStyle w:val="Normal"/>
        <w:ind w:left="-900" w:hanging="0"/>
        <w:jc w:val="right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и муниципальным долгом Башмаковского района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Пензенской области на 2014-2022 годы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реализации муниципальной программы «</w:t>
      </w:r>
      <w:r>
        <w:rPr>
          <w:b/>
          <w:bCs/>
          <w:spacing w:val="-2"/>
          <w:sz w:val="28"/>
          <w:szCs w:val="28"/>
        </w:rPr>
        <w:t xml:space="preserve">Управление муниципальными финансами 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-2"/>
          <w:sz w:val="28"/>
          <w:szCs w:val="28"/>
        </w:rPr>
        <w:t>и муниципальным долгом Башмаковского района Пензенской области на 2014-2022 годы</w:t>
      </w:r>
      <w:r>
        <w:rPr>
          <w:b/>
          <w:bCs/>
          <w:sz w:val="28"/>
          <w:szCs w:val="28"/>
        </w:rPr>
        <w:t>» за счет средст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Башмаковского района Пензенской области на 2019-2022 годы </w:t>
      </w:r>
    </w:p>
    <w:p>
      <w:pPr>
        <w:pStyle w:val="Normal"/>
        <w:ind w:left="-90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69"/>
        <w:gridCol w:w="8"/>
        <w:gridCol w:w="2167"/>
        <w:gridCol w:w="8"/>
        <w:gridCol w:w="1814"/>
        <w:gridCol w:w="8"/>
        <w:gridCol w:w="779"/>
        <w:gridCol w:w="459"/>
        <w:gridCol w:w="513"/>
        <w:gridCol w:w="1421"/>
        <w:gridCol w:w="951"/>
        <w:gridCol w:w="15"/>
        <w:gridCol w:w="1107"/>
        <w:gridCol w:w="9"/>
        <w:gridCol w:w="1107"/>
        <w:gridCol w:w="9"/>
        <w:gridCol w:w="1107"/>
        <w:gridCol w:w="9"/>
        <w:gridCol w:w="21"/>
        <w:gridCol w:w="1098"/>
      </w:tblGrid>
      <w:tr>
        <w:trPr>
          <w:trHeight w:val="784" w:hRule="atLeast"/>
        </w:trPr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г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г</w:t>
            </w:r>
          </w:p>
        </w:tc>
      </w:tr>
      <w:tr>
        <w:trPr>
          <w:trHeight w:val="807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23" w:firstLine="5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ветственный  исполнитель, соисполнитель подпрограммы, МП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и финансами и муни ципальным долгом Башмаковского района Пензенской области на 2016-2022 годы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62,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07,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88,0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42,54</w:t>
            </w:r>
          </w:p>
        </w:tc>
      </w:tr>
      <w:tr>
        <w:trPr>
          <w:trHeight w:val="19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– Управление фи нансов Башмаковс кого р-на Пензенской об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62,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307,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88,0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42,54</w:t>
            </w:r>
          </w:p>
        </w:tc>
      </w:tr>
      <w:tr>
        <w:trPr>
          <w:trHeight w:val="40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долгом Башмаковского района Пензенской области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2,1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1,8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1,3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6,12</w:t>
            </w:r>
          </w:p>
        </w:tc>
      </w:tr>
      <w:tr>
        <w:trPr>
          <w:trHeight w:val="55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– Управление фи нансов Башмаковс кого р-на Пензенской обл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12086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12087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7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9</w:t>
            </w:r>
          </w:p>
        </w:tc>
      </w:tr>
      <w:tr>
        <w:trPr>
          <w:trHeight w:val="54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12089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5,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9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91</w:t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0000050000810 *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0100050000810 *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</w:tr>
      <w:tr>
        <w:trPr>
          <w:trHeight w:val="46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установленного законодательством ограничения предельного объема расходов на обслуживание муниципального  долга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1,8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1,3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6,1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8,7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1,4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6,12</w:t>
            </w:r>
          </w:p>
        </w:tc>
      </w:tr>
      <w:tr>
        <w:trPr>
          <w:trHeight w:val="62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– Управление фи нансов Башмаковского р-на Пензенской области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12086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3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</w:t>
            </w:r>
          </w:p>
        </w:tc>
      </w:tr>
      <w:tr>
        <w:trPr>
          <w:trHeight w:val="4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12087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7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99</w:t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12089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91</w:t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0000050000810 *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0100050000810 *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</w:tr>
      <w:tr>
        <w:trPr>
          <w:trHeight w:val="404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а Башмаковского района Пензенской области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87,8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503,42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9,91</w:t>
            </w:r>
          </w:p>
        </w:tc>
      </w:tr>
      <w:tr>
        <w:trPr>
          <w:trHeight w:val="56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– Управление фи нансов Башмаков ского р-на Пензен ской области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18001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2,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76,73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9,91</w:t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38002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5,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38003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38004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38006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ыравнивание бюджетной обеспе ченности муници пальных образова ний Башмаковс кого района Пензенской области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2,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76,73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9,91</w:t>
            </w:r>
          </w:p>
        </w:tc>
      </w:tr>
      <w:tr>
        <w:trPr>
          <w:trHeight w:val="199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ветственный исполнитель – Управление фи нансов Башма ковского р-на Пензенской области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18001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2,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76,73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9,91</w:t>
            </w:r>
          </w:p>
        </w:tc>
      </w:tr>
      <w:tr>
        <w:trPr>
          <w:trHeight w:val="547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ддержку мер по обеспечению финансовых возможностей органов местного самоуправления Башмаковского района Пензенской области на осуществление полномочий по решению вопросов местного значения</w:t>
            </w:r>
          </w:p>
        </w:tc>
        <w:tc>
          <w:tcPr>
            <w:tcW w:w="1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– Управление финансов Башмаковского р-на Пензенской области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5,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6,69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38002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5,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,69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0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 Управления финансов Башмаковского района  Пензенской области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2,0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2,65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6,51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6,51</w:t>
            </w:r>
          </w:p>
        </w:tc>
      </w:tr>
      <w:tr>
        <w:trPr>
          <w:trHeight w:val="40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 исполнитель –  Управление финансов Башмаковского района Пензенской области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10210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2,6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5,2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9,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9,15</w:t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10220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,7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4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3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36</w:t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10220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,   исполнение бюджета и контроль за исполнением бюджета  Башмаковского р. Пензенской области</w:t>
            </w:r>
          </w:p>
        </w:tc>
        <w:tc>
          <w:tcPr>
            <w:tcW w:w="1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 исполнитель –  Управление финансов Башмаковского района Пензенской области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2,0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2,6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6,5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6,51</w:t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10210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2,6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5,2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9,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9,15</w:t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10220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,7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4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3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36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10220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</w:tbl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  </w:t>
      </w:r>
    </w:p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8"/>
          <w:szCs w:val="28"/>
        </w:rPr>
        <w:t>от 29.04.2020  №189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«Приложение № 5.2.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ind w:left="-900" w:hanging="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Управление  муниципальными финансами </w:t>
      </w:r>
    </w:p>
    <w:p>
      <w:pPr>
        <w:pStyle w:val="Normal"/>
        <w:ind w:left="-900" w:hanging="0"/>
        <w:jc w:val="right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и муниципальным долгом Башмаковского района </w:t>
      </w:r>
    </w:p>
    <w:p>
      <w:pPr>
        <w:pStyle w:val="Normal"/>
        <w:ind w:left="-900" w:hanging="0"/>
        <w:jc w:val="right"/>
        <w:rPr>
          <w:bCs/>
          <w:sz w:val="24"/>
          <w:szCs w:val="24"/>
        </w:rPr>
      </w:pPr>
      <w:r>
        <w:rPr>
          <w:bCs/>
          <w:spacing w:val="-2"/>
          <w:sz w:val="28"/>
          <w:szCs w:val="28"/>
        </w:rPr>
        <w:t>Пензенской области на 2014-2022 годы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, мероприятий 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bCs/>
          <w:spacing w:val="-2"/>
          <w:sz w:val="24"/>
          <w:szCs w:val="24"/>
        </w:rPr>
        <w:t xml:space="preserve">Управление муниципальными финансами и муниципальным долгом Башмаковского района Пензенской области </w:t>
      </w:r>
    </w:p>
    <w:p>
      <w:pPr>
        <w:pStyle w:val="Normal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 2014-2022 год» на 2019-2022 годы</w:t>
      </w:r>
    </w:p>
    <w:p>
      <w:pPr>
        <w:pStyle w:val="Normal"/>
        <w:autoSpaceDE w:val="false"/>
        <w:jc w:val="right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1537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661"/>
        <w:gridCol w:w="1814"/>
        <w:gridCol w:w="1505"/>
        <w:gridCol w:w="6"/>
        <w:gridCol w:w="1230"/>
        <w:gridCol w:w="1682"/>
        <w:gridCol w:w="1322"/>
        <w:gridCol w:w="95"/>
        <w:gridCol w:w="981"/>
        <w:gridCol w:w="862"/>
        <w:gridCol w:w="1459"/>
      </w:tblGrid>
      <w:tr>
        <w:trPr>
          <w:trHeight w:val="69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     </w:t>
            </w:r>
            <w:r>
              <w:rPr>
                <w:b/>
                <w:bCs/>
                <w:color w:val="000000"/>
                <w:sz w:val="24"/>
                <w:szCs w:val="24"/>
              </w:rPr>
              <w:t>п п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 основного мероприятия, мероприят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исполнения (год)</w:t>
            </w:r>
          </w:p>
        </w:tc>
        <w:tc>
          <w:tcPr>
            <w:tcW w:w="6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 результата  мероприятия  по годам</w:t>
            </w:r>
          </w:p>
        </w:tc>
      </w:tr>
      <w:tr>
        <w:trPr>
          <w:trHeight w:val="99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ашмаковского района Пензенской области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 ного бюджета и бюджета Пензенской области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ебюджетные средства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1«Управление муниципальным долгом Башмаковского района Пензенской области»</w:t>
            </w:r>
          </w:p>
        </w:tc>
      </w:tr>
      <w:tr>
        <w:trPr>
          <w:trHeight w:val="285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Цель подпрограммы</w:t>
            </w:r>
            <w:r>
              <w:rPr>
                <w:color w:val="000000"/>
                <w:sz w:val="24"/>
                <w:szCs w:val="24"/>
              </w:rPr>
              <w:t xml:space="preserve"> - оптимизация управления муниципальным долгом Башмаковского района Пензенской области</w:t>
            </w:r>
          </w:p>
        </w:tc>
      </w:tr>
      <w:tr>
        <w:trPr>
          <w:trHeight w:val="645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дача 1 «Оптимизация объема и структуры муниципального долга Башмаковского района Пензенской области, соблюдение  установленного  законодательством ограничения объема муниципального долга»</w:t>
            </w:r>
          </w:p>
        </w:tc>
      </w:tr>
      <w:tr>
        <w:trPr>
          <w:trHeight w:val="315" w:hRule="atLeast"/>
        </w:trPr>
        <w:tc>
          <w:tcPr>
            <w:tcW w:w="7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6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установленного законодательством ограничения предельного объема расходов на обслуживание муниципального  долга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инансов  Башмаковского района Пензенской облас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281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281,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Показатель 1. Отношение объема муниципального долга Башмаковского района  Пензенской области к общему годо вому объему доходов бюд жета Башма ковского района Пензенской области без учета объема безвозмездных поступле ний </w:t>
            </w:r>
          </w:p>
        </w:tc>
      </w:tr>
      <w:tr>
        <w:trPr>
          <w:trHeight w:val="37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2,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2,1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1,8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1,8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1,3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1,3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6,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6,1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3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оевременное погашение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долговых обязательств  Башмаковского района Пензенской области и исполнение заемщиками обязательств по выданным  муни ципальным  гарантиям  Башмаковского района Пензенской области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инансов  Башмаковского района Пензенской облас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92,2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92,2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3,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3,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,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сполнение обязательств по обслуживанию муниципального внутреннего долга Башмаковского района Пензенской области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инансов Башмаковского района Пензенской област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9,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9,2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,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,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,7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,7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3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06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0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281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281,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2,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2,1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1,8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1,8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1,3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1,3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6,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6,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2 «Предоставление межбюджетных трансфертов из бюджета Башмаковского района Пензенской области</w:t>
            </w:r>
          </w:p>
        </w:tc>
      </w:tr>
      <w:tr>
        <w:trPr>
          <w:trHeight w:val="600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Цель подпрограммы</w:t>
            </w:r>
            <w:r>
              <w:rPr>
                <w:color w:val="000000"/>
                <w:sz w:val="24"/>
                <w:szCs w:val="24"/>
              </w:rPr>
              <w:t xml:space="preserve"> – создание условий для эффективного выполнения полномочий органов местного самоуправления муниципальных образований Башмаковского района Пензенской области</w:t>
            </w:r>
          </w:p>
        </w:tc>
      </w:tr>
      <w:tr>
        <w:trPr>
          <w:trHeight w:val="372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дача 1 «Выравнивание бюджетной обеспеченности муниципальных образований Башмаковского района Пензенской области»</w:t>
            </w:r>
          </w:p>
        </w:tc>
      </w:tr>
      <w:tr>
        <w:trPr>
          <w:trHeight w:val="390" w:hRule="atLeast"/>
        </w:trPr>
        <w:tc>
          <w:tcPr>
            <w:tcW w:w="7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6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равнивание бюджетной обеспеченности муниципальных образований Башмаковского района Пензенской области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инансов  Башмаковского района Пензенской облас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183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183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≥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89,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89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3,4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3,4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66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1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178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9,9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9,9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7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36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объективных и прозрачных механизмов распределения межбюджетных трансфертов муниципальным образованиям Башмаковского района Пензенской области. Развитие и  эффективное использование налогового потенциала муниципальных образований Башмаковского района Пензенской области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инансов  Башмаковского района Пензенской област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049,4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049,4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2,6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2,6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6,7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6,7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1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04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9,9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9,9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33,8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33,8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ддержку мер по обеспечению финансовых возможностей органов местного самоуправления образований Башмаковского района Пензенской области на осуществление полномочий по решению вопросов местного знач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инансов  Башмаковского района Пензенской област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7,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7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6,6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6,6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33,8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33,8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36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оступа граждан к основным муниципальным услугам и социальным гарантиям вне зависимости от места их проживания  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инансов  Башмаковского района Пензенской облас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7,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7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6,6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6,6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дача 2 «Финансовое обеспечение полномочий, переданных органам местного самоуправления»</w:t>
            </w:r>
          </w:p>
        </w:tc>
      </w:tr>
      <w:tr>
        <w:trPr>
          <w:trHeight w:val="315" w:hRule="atLeast"/>
        </w:trPr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6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государственных полномочий</w:t>
            </w:r>
          </w:p>
        </w:tc>
        <w:tc>
          <w:tcPr>
            <w:tcW w:w="18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инансов  Башмаковского района Пензенской област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41,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41,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,3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,3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7,4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7,4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7,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7,0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1,3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1,3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36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местным бюджетам субвенций в объеме, установленном федеральным и региональным законодательством Повышение прозрачности распределения и предоставления субвенций из бюджета  Башмаковского района Пензенской области</w:t>
            </w:r>
          </w:p>
        </w:tc>
        <w:tc>
          <w:tcPr>
            <w:tcW w:w="18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финансов Башмаковского района Пензенской област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41,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41,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,35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,3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7,4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7,4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7,01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7,01</w:t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853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1,3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1,3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мероприятиям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8724,49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1183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7541,1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23,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87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,3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10,8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3,4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7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7,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1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7,0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21,2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9,9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1,3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 «Обеспечение деятельности Управления  финансов  Башмаковского района Пензенской области»</w:t>
            </w:r>
          </w:p>
        </w:tc>
      </w:tr>
      <w:tr>
        <w:trPr>
          <w:trHeight w:val="945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Цель подпрограммы</w:t>
            </w:r>
            <w:r>
              <w:rPr>
                <w:color w:val="000000"/>
                <w:sz w:val="24"/>
                <w:szCs w:val="24"/>
              </w:rPr>
              <w:t xml:space="preserve"> - проведение единой бюджетной политики, направленной на обеспечение необходимого уровня доходов бюджетной системы, совершенствование форм и методов планирования доходной части бюджета, формирование и организация исполнения бюджета, мобилизацию дополнительных финансовых ресурсов в целях полного и своевременного исполнения расходных обязательств, эффективное функционирование казначейской системы исполнения бюджета по расходам, осуществление финансового контрол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6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Формирование,   исполнение бюджета и контроль за исполнением бюджета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Башмаковского района Пензенской области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инансов  Башмаковского района Пензенской облас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84,8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37,8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6,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2,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3,6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3,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7,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2,6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7,5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6,5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9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1. </w:t>
            </w:r>
          </w:p>
        </w:tc>
        <w:tc>
          <w:tcPr>
            <w:tcW w:w="366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муниципальных правовых актов по вопросам составления проекта  решения Собрания представителей Башмаковского района о бюджете Башмаковского района Пензенской области 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финансов  Башмаковского района Пензенской области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сение изменений в решение Собрания представителей Башмаковского района Пензенской области «О бюджете Башмаковского района Пензенской области на очередной финансовый год и плановый период». </w:t>
            </w:r>
          </w:p>
        </w:tc>
      </w:tr>
      <w:tr>
        <w:trPr>
          <w:trHeight w:val="83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2. </w:t>
            </w:r>
          </w:p>
        </w:tc>
        <w:tc>
          <w:tcPr>
            <w:tcW w:w="366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а бюджета на очередной финансовый год и плановый период.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пояснительных записок, аналитических материалов и расчетов к проекту бюджета Башмаковского района Пензенской области. 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4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внедрение автоматизированной системы управления бюджетным процессом, в том числе и по предоставлению субсидий бюджетным и автономным учреждениям на оказание муниципальных  услуг населению.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лучателей бюджетных средств, а также муниципальных автономных и муниципальных бюджетных учреждений, лицевые счета которых обслуживаются в Управлении финансов  Башмаковского района Пензенской области.</w:t>
            </w:r>
          </w:p>
        </w:tc>
      </w:tr>
      <w:tr>
        <w:trPr>
          <w:trHeight w:val="195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5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кращение сроков зачисления средств на счет поставщика за поставленные товары, выполненные работы, оказанные услуги. 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6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т и доведение до главных распорядителей средств бюджета Башмаковского района  Пензенской области бюджетных ассигнований, лимитов бюджетных обязательств и уведомлений об их изменениях, информации  об объемах финансирования и их изменениях.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1. </w:t>
            </w:r>
            <w:r>
              <w:rPr>
                <w:color w:val="000000"/>
                <w:sz w:val="24"/>
                <w:szCs w:val="24"/>
              </w:rPr>
              <w:t>Исполнение бюджета  Башмаковского района Пензенской области по расходам с учетом предоставленных платежных документов</w:t>
            </w:r>
          </w:p>
        </w:tc>
      </w:tr>
      <w:tr>
        <w:trPr>
          <w:trHeight w:val="255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7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распределением лимитов бюджетных обязательств и объемов финансирования главными распоря дителями средств бюджета  Башмаковс кого района Пензенской области в целях обеспечения не  превы шения распределяемых сумм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8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т бюджетных обязательств и контроль достаточности остатков лимитов бюджетных обязательств у бюджетополучателей  Башмаковского района Пензенской области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9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едложений по привлечению заемных средств на финансирование кассовых разрывов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цент исполнения плана поступления налоговых и </w:t>
              <w:br/>
              <w:t>неналоговых доходов в бюджет Башмаковского района Пензенской области</w:t>
              <w:br/>
              <w:br/>
              <w:t xml:space="preserve">Доля средств бюджета  </w:t>
              <w:br/>
              <w:t>Башмаковского района Пензенской области, использованных с нарушениями законодательства  в финансово-бюджетной сфере, в общем объеме проверенных средств бюджета Башмаковского района Пензенской области.</w:t>
            </w:r>
          </w:p>
        </w:tc>
      </w:tr>
      <w:tr>
        <w:trPr>
          <w:trHeight w:val="17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0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редоставление оперативной информации об исполнении бюджета  Башмаковского района Пензенской области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1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бор, формирование и предоставление ежемесячных, квартальных и годовых отчетов об исполнении бюджета Башмаковского района  Пензенской области, ведение реестра расходных обязательств  Башмаковского района  Пензенской области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2.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ы по внедрению методов бюджетного планирования, ориентированных на результаты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3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в муниципальные правовые акты в части бюджетного процесса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4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оекта бюджета по доходам на основе показателей социально-экономи ческого развития  Башмаковского района Пензенской области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5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Прогнозирование доходов в соответс твии с налоговым, бюджетным и иным законодатель ством Российской Федерации и Пензенской области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6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взаимодействия с администраторами доходов бюджета.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7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 xml:space="preserve">Систематический контроль за состоя нием  недоимки и невыяс ненных поступлений. 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1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8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троль ных мероприятий. Осуществление методологического руководства  в области составления проектов бюджетов бюджетной системы  Башмаковского района  Пензенской области и исполне ния бюджетов бюд жетной системы Пензенской области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мероприятия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84,8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37,8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4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6,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2,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4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3,6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2,6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4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7,5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6,5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4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7,5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6,5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униципальной программе: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088,7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500,5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41,1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11,3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62,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,3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26,3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07,9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7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26,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88,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7,0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24,9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42,5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1,36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bCs/>
          <w:sz w:val="24"/>
          <w:szCs w:val="24"/>
        </w:rPr>
        <w:t>».</w:t>
      </w:r>
    </w:p>
    <w:p>
      <w:pPr>
        <w:pStyle w:val="Normal"/>
        <w:jc w:val="both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sectPr>
      <w:type w:val="nextPage"/>
      <w:pgSz w:orient="landscape" w:w="16838" w:h="11906"/>
      <w:pgMar w:left="709" w:right="70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3" w:hanging="11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2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5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6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7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Style30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Style32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19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3">
    <w:name w:val="Знак"/>
    <w:basedOn w:val="Normal"/>
    <w:qFormat/>
    <w:pPr>
      <w:widowControl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12">
    <w:name w:val="Абзац списка1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Знак Знак Знак Знак"/>
    <w:basedOn w:val="Normal"/>
    <w:qFormat/>
    <w:pPr>
      <w:widowControl/>
      <w:spacing w:before="280" w:after="280"/>
    </w:pPr>
    <w:rPr>
      <w:rFonts w:ascii="Tahoma" w:hAnsi="Tahoma" w:cs="Tahoma"/>
      <w:bCs/>
      <w:lang w:val="en-US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110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6">
    <w:name w:val="Знак2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6">
    <w:name w:val="Знак3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42">
    <w:name w:val="Знак4"/>
    <w:basedOn w:val="Normal"/>
    <w:qFormat/>
    <w:pPr>
      <w:widowControl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Style35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</w:pPr>
    <w:rPr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widowControl/>
      <w:spacing w:before="280" w:after="28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widowControl/>
      <w:spacing w:before="280" w:after="280"/>
      <w:jc w:val="center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66">
    <w:name w:val="xl166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68">
    <w:name w:val="xl1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widowControl/>
      <w:spacing w:before="280" w:after="280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widowControl/>
      <w:pBdr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97">
    <w:name w:val="xl19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48:00Z</dcterms:created>
  <dc:creator>Бидусенко</dc:creator>
  <dc:description/>
  <dc:language>en-US</dc:language>
  <cp:lastModifiedBy>SV</cp:lastModifiedBy>
  <cp:lastPrinted>2020-05-07T13:57:00Z</cp:lastPrinted>
  <dcterms:modified xsi:type="dcterms:W3CDTF">2020-05-13T10:48:00Z</dcterms:modified>
  <cp:revision>2</cp:revision>
  <dc:subject/>
  <dc:title>ПРОЕКТ</dc:title>
</cp:coreProperties>
</file>