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6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6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center"/>
        <w:rPr/>
      </w:pPr>
      <w:r>
        <w:rPr>
          <w:b/>
          <w:bCs/>
          <w:sz w:val="28"/>
        </w:rPr>
        <w:t xml:space="preserve">Об утверждении отчета об исполнении бюджета </w:t>
      </w:r>
    </w:p>
    <w:p>
      <w:pPr>
        <w:pStyle w:val="Normal"/>
        <w:ind w:right="-241" w:hanging="0"/>
        <w:jc w:val="center"/>
        <w:rPr/>
      </w:pPr>
      <w:r>
        <w:rPr>
          <w:b/>
          <w:bCs/>
          <w:sz w:val="28"/>
        </w:rPr>
        <w:t xml:space="preserve">Башмаковского района Пензенской области </w:t>
      </w:r>
    </w:p>
    <w:p>
      <w:pPr>
        <w:pStyle w:val="Normal"/>
        <w:ind w:right="-2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квартал 2020 года</w:t>
      </w:r>
    </w:p>
    <w:p>
      <w:pPr>
        <w:pStyle w:val="Normal"/>
        <w:ind w:right="-2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41" w:firstLine="708"/>
        <w:jc w:val="both"/>
        <w:rPr/>
      </w:pPr>
      <w:r>
        <w:rPr>
          <w:bCs/>
          <w:sz w:val="28"/>
        </w:rPr>
        <w:t xml:space="preserve">В соответствии с пунктом 5 статьи 264.2 Бюджетного кодекса Российской Федерации, со статьей 30 Положения о Бюджетном процессе в Башмаковском районе Пензенской области, утвержденного решением Собрания представителей Башмаковского района от </w:t>
      </w:r>
      <w:r>
        <w:rPr>
          <w:sz w:val="28"/>
          <w:szCs w:val="28"/>
        </w:rPr>
        <w:t>27.10.2010 № 519-53/2 (с последующими изменениями), руководствуясь статьей 21 Устава Башмаковского района Пензенской области</w:t>
      </w:r>
      <w:r>
        <w:rPr>
          <w:b/>
          <w:bCs/>
          <w:sz w:val="28"/>
        </w:rPr>
        <w:t xml:space="preserve">, </w:t>
      </w:r>
    </w:p>
    <w:p>
      <w:pPr>
        <w:pStyle w:val="Normal"/>
        <w:ind w:right="-241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41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Башмаковского района постановляет:</w:t>
      </w:r>
    </w:p>
    <w:p>
      <w:pPr>
        <w:pStyle w:val="Normal"/>
        <w:ind w:right="-241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41" w:firstLine="675"/>
        <w:jc w:val="both"/>
        <w:rPr/>
      </w:pPr>
      <w:r>
        <w:rPr>
          <w:bCs/>
          <w:sz w:val="28"/>
        </w:rPr>
        <w:t xml:space="preserve">1.Утвердить отчет об исполнении бюджета Башмаковского района Пензенской области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20 года согласно приложению №1.</w:t>
      </w:r>
    </w:p>
    <w:p>
      <w:pPr>
        <w:pStyle w:val="Normal"/>
        <w:ind w:right="-241" w:firstLine="708"/>
        <w:jc w:val="both"/>
        <w:rPr/>
      </w:pPr>
      <w:r>
        <w:rPr>
          <w:bCs/>
          <w:sz w:val="28"/>
        </w:rPr>
        <w:t xml:space="preserve">2. Управлению финансов Башмаковского района Пензенской области направить отчет об исполнении бюджета Башмаковского района Пензенской области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20 года Собранию представителей Башмаковского района Пензенской области и Контрольно–счетную комиссию Башмаковского района Пензенской области.</w:t>
      </w:r>
    </w:p>
    <w:p>
      <w:pPr>
        <w:pStyle w:val="Normal"/>
        <w:ind w:right="-241" w:firstLine="708"/>
        <w:jc w:val="both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опубликовать в информационном бюллетене «Башмаковские муниципальные ведомости» и разместить на официальном сайте администрации Башмаковского района Пензенской области в информационно-телекоммуникационной сети «Интернет». </w:t>
      </w:r>
    </w:p>
    <w:p>
      <w:pPr>
        <w:pStyle w:val="Normal"/>
        <w:ind w:right="-241" w:firstLine="708"/>
        <w:jc w:val="both"/>
        <w:rPr>
          <w:bCs/>
          <w:sz w:val="28"/>
        </w:rPr>
      </w:pPr>
      <w:r>
        <w:rPr>
          <w:bCs/>
          <w:sz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right="-241" w:firstLine="708"/>
        <w:jc w:val="both"/>
        <w:rPr>
          <w:bCs/>
          <w:sz w:val="28"/>
        </w:rPr>
      </w:pPr>
      <w:r>
        <w:rPr>
          <w:bCs/>
          <w:sz w:val="28"/>
        </w:rPr>
        <w:t>5. Контроль за исполнением настоящего постановления возложить на начальника Управления финансов Башмаковского района Пензенской области.</w:t>
      </w:r>
    </w:p>
    <w:p>
      <w:pPr>
        <w:pStyle w:val="Normal"/>
        <w:ind w:left="360" w:right="-241" w:hanging="0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120" w:after="60"/>
        <w:ind w:right="-285" w:hanging="0"/>
        <w:rPr>
          <w:b w:val="false"/>
          <w:b w:val="false"/>
          <w:i w:val="false"/>
          <w:i w:val="false"/>
        </w:rPr>
      </w:pPr>
      <w:r>
        <w:rPr>
          <w:b w:val="false"/>
          <w:bCs w:val="false"/>
          <w:i w:val="false"/>
          <w:sz w:val="28"/>
        </w:rPr>
        <w:t xml:space="preserve">Глава администрации района  </w:t>
        <w:tab/>
        <w:tab/>
        <w:t xml:space="preserve">                      </w:t>
        <w:tab/>
        <w:t>Т.А. Павлуткина</w:t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Приложение №1 </w:t>
      </w:r>
    </w:p>
    <w:p>
      <w:pPr>
        <w:pStyle w:val="Heading5"/>
        <w:spacing w:before="0" w:after="0"/>
        <w:jc w:val="right"/>
        <w:rPr/>
      </w:pPr>
      <w:r>
        <w:rPr>
          <w:b w:val="false"/>
          <w:i w:val="false"/>
          <w:sz w:val="24"/>
          <w:szCs w:val="24"/>
        </w:rPr>
        <w:t xml:space="preserve">к постановлению администрации </w:t>
      </w:r>
    </w:p>
    <w:p>
      <w:pPr>
        <w:pStyle w:val="Heading5"/>
        <w:spacing w:before="0" w:after="0"/>
        <w:jc w:val="right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Башмаковского района Пензенской област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4.2020 № 186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БАШМАКОВ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72"/>
        <w:gridCol w:w="2904"/>
        <w:gridCol w:w="72"/>
        <w:gridCol w:w="1488"/>
        <w:gridCol w:w="71"/>
        <w:gridCol w:w="1346"/>
        <w:gridCol w:w="72"/>
        <w:gridCol w:w="1487"/>
        <w:gridCol w:w="72"/>
        <w:gridCol w:w="1488"/>
        <w:gridCol w:w="72"/>
        <w:gridCol w:w="1487"/>
        <w:gridCol w:w="72"/>
      </w:tblGrid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д дох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точненный </w:t>
              <w:br/>
              <w:t>план на 2020</w:t>
              <w:br/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точненный </w:t>
              <w:br/>
              <w:t>план на 1 квартал</w:t>
              <w:br/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сполне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% исполнения к </w:t>
              <w:br/>
              <w:t xml:space="preserve">плану  </w:t>
              <w:br/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% исполнения  </w:t>
              <w:br/>
              <w:t>к плану за 1 кварталу</w:t>
              <w:br/>
              <w:t>2020 год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1 00 00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49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65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1 606,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5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25,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</w:rPr>
              <w:t>000 1 01 0200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55,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6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 033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1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5,4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 доходов,  4 источником которых является налоговый агент, за  исключением  доходов,  в  отношении  которых исчисление и уплата налога осуществляются в соответствии со статьями 227, 227.1 и  228 Налогового кодекса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 1 01 0201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5,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965,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4,6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 1 01 0202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 1 01 0203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55,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82 101 0204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,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1 03 00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3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83,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1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103 0200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3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83,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1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9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fldChar w:fldCharType="begin"/>
            </w:r>
            <w:r>
              <w:rPr>
                <w:iCs/>
                <w:color w:val="000000"/>
              </w:rPr>
              <w:instrText xml:space="preserve"> LINK Excel.Sheet.8 "DynamicPlanLanc11" "Отчет!R43C2" \a \f 4 \h  \* MERGEFORMAT </w:instrText>
            </w:r>
            <w:bookmarkStart w:id="0" w:name="_1624975154"/>
            <w:bookmarkStart w:id="1" w:name="_1617177615"/>
            <w:bookmarkEnd w:id="0"/>
            <w:bookmarkEnd w:id="1"/>
            <w:r>
              <w:rPr>
                <w:iCs/>
                <w:color w:val="000000"/>
              </w:rPr>
            </w:r>
            <w:r>
              <w:rPr>
                <w:iCs/>
                <w:color w:val="000000"/>
              </w:rPr>
              <w:fldChar w:fldCharType="separate"/>
            </w:r>
            <w:r/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</w:r>
            <w:r>
              <w:rPr>
                <w:iCs/>
                <w:color w:val="000000"/>
              </w:rPr>
              <w:fldChar w:fldCharType="end"/>
            </w:r>
            <w:r>
              <w:rPr>
                <w:iCs/>
                <w:color w:val="000000"/>
              </w:rPr>
              <w:t>100 103 02231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9,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 103 02241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,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6,6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 103 02251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7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,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9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 103 02261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9,8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45,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8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1 05 00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1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462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 162,8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4,8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82,9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</w:rPr>
              <w:t>000 105 01000 00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3,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4,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,0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  105 0101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,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7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82 105 0102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,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0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82 105 0105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0,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82 105 02000 02 0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97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 197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3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2 105 02010 02 0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7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97,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9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2 105 02020 02 0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82 1 05 0300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2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20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 881,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1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14,9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2 1 05 0301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2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881,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4,9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2 1 05 04000 02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9,2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2 1 05 04020 02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9,2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, сбор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1 08 00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52,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6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3,1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2 1 08 0301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9,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2,1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.1.08.06000.01.0000.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 108 0700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6,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1,4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 108 07020 01 8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,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,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5,5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 108 07100 01 0000.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,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,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8 108 07140 01 0000 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7,1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1 11 00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03,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,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16,7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1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,1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 1 11 05013 05 0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9,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8,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 1 11 05013 13 0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fldChar w:fldCharType="begin"/>
            </w:r>
            <w:r>
              <w:rPr>
                <w:iCs/>
                <w:color w:val="000000"/>
              </w:rPr>
              <w:instrText xml:space="preserve"> LINK Excel.Sheet.8 "DynamicPlanLanc11" "Отчет!R104C4" \a \f 4 \h  \* MERGEFORMAT </w:instrText>
            </w:r>
            <w:bookmarkStart w:id="2" w:name="_1624975801"/>
            <w:bookmarkStart w:id="3" w:name="_1617180120"/>
            <w:bookmarkEnd w:id="2"/>
            <w:bookmarkEnd w:id="3"/>
            <w:r>
              <w:rPr>
                <w:iCs/>
                <w:color w:val="000000"/>
              </w:rPr>
            </w:r>
            <w:r>
              <w:rPr>
                <w:iCs/>
                <w:color w:val="000000"/>
              </w:rPr>
              <w:fldChar w:fldCharType="separate"/>
            </w:r>
            <w:r/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97</w:t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8,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 1 11 05025 05 0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01 1 11 05075 05 0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,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9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 1 11 07015 05 0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3,8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1,8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 1 11 09045 05 0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9,2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1 12 00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5,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0,0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1 12 01000 01 0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5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5,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0,0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48 1 12 01010 01 6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7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8 1 12 01030 01 6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8 112 01040 01 0000 120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8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4,0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8 112 01070 01 0000 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 113 00000 00 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010,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,5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 113 02000 00 0000 1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 113 02995 05 0000 1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 нематериальных актив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1 14 00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0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47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48,4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 114 02053 05 0000 4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 1 14 06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7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8,4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 1 14 06013 05 0000 4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4,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4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,9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 1 14 06013 13 0000 4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,7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,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4,2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 114 06025 05.0000.4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1 16 00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55,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Более 100 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 116 01053 01 0000 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 116 01063 01 0000 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 116 01073 01 0000 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 116 01123 01 0000 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 116 01143 01 0000 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 116 01193 01 0000 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 116 01203 01 0000 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000 116 07010 05 0000 14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,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00 116 10123 01 0000 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олее 100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 116 10129 01 0000 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2 00 00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060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40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3628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2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1,6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 2 02 00000 00 00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883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6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51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9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 202 10000 00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22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49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0849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2,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 2 02 15001 00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77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8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238,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2 2 02 15001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77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8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238,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 202 15002 00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2 202 15002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2 02 20000 00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15,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5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255,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,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.2.02.25097.05.0000.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,7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2 202 25497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LINK Excel.Sheet.8 "DynamicPlanLanc11" "Отчет!R212C4" \a \f 4 \h  \* MERGEFORMAT </w:instrText>
            </w:r>
            <w:bookmarkStart w:id="4" w:name="_1617188485"/>
            <w:bookmarkEnd w:id="4"/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t>482,15</w:t>
            </w: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2 2 02 25576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2 2 02 29999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2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5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55,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,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92 2 02 30000 00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565,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76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4755,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2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9,9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2 2 02 30022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47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39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,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2 2 02 30024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510,7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37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328,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,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9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2 2 02 35082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3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2 2 02 35084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86,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2 2 02 35118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,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2 202 35120 05 0000.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 202 35137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 202 35380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8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68,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 202 35462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,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 202 35573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6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13,5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8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0 2 02 40000 00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091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3,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 2 02 40014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1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,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 2 07 05010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 218 00000 00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 218 60010 05 0000 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ВСЕ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9110,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306,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15234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2,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5,4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 вопрос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33,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1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1,7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1,5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9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9,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 деятельности  финансовых, налоговых  и  таможенных  органов  и  органов  финансового (финансово-бюджетного) надзор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7,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,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,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 общегосударственные   вопрос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2,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,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,7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оборон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,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9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9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 безопасность  и  правоохранительная  деятельност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2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 населения  и  территории  от  чрезвычайных  ситуаций  природного  и  техногенного  характера, гражданская  оборон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6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7,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  экономи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9,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1,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1,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 хозяйств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,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лагоустройств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8,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931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28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28,6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 образова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8,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0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0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 образова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57,7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,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3,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9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9,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9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,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42,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4,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4,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,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,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,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дравоохран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 полити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955,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14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14,9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 обеспеч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 обслуживание  насел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 обеспечение  насел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0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5,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  семьи  и  детств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3,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6,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6,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 вопросы  в  области  социальной  политик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7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11,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1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1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 субъектов  Российской  Федерации  и  муниципальных  образ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8,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2,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,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ходы бюджета - ИТ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241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573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573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исполнения бюджета (дефицит"-", профицит "+"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30,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7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1,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0,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61,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2 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2 00 00 00 0000 7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2 00 00 05 0000 7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2 00 00 00 0000 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2 00 00 05 0000 8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3 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423,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55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55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23,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55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55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92 01 03 01 00 05 0000 8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23,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55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55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5 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4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05,3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5 00 00 00 0000 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9110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9306,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5234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992 01 05 02 01 05 0000 5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9110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9306,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234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5 00 00 00 0000 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64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29,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29,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992 01 05 02 01 05 0000 6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64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29,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29,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  источники   внутреннего    финансирования дефицитов бюдже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  другим бюджетам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5 00 00 0000 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 06 05 02 05 0000 6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 бюджетных кредитов другим бюджетам бюджетной системы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5 00 00 0000 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 06 05 02 05 0000 5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3:00Z</dcterms:created>
  <dc:creator>Бидусенко</dc:creator>
  <dc:description/>
  <cp:keywords/>
  <dc:language>en-US</dc:language>
  <cp:lastModifiedBy>SV</cp:lastModifiedBy>
  <cp:lastPrinted>2018-10-05T16:59:00Z</cp:lastPrinted>
  <dcterms:modified xsi:type="dcterms:W3CDTF">2020-05-06T10:04:00Z</dcterms:modified>
  <cp:revision>3</cp:revision>
  <dc:subject/>
  <dc:title>ПРОЕКТ</dc:title>
</cp:coreProperties>
</file>