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51" w:leader="none"/>
        </w:tabs>
        <w:spacing w:lineRule="auto" w:line="192"/>
        <w:jc w:val="center"/>
        <w:rPr>
          <w:b/>
          <w:b/>
          <w:sz w:val="30"/>
        </w:rPr>
      </w:pPr>
      <w:r>
        <w:rPr>
          <w:b/>
          <w:sz w:val="30"/>
        </w:rPr>
        <w:t xml:space="preserve">О внесении изменений в постановление  администрации Башмаковского района Пензенской области от 29.08.2014 №354-п «Об утверждении Порядка осуществления  полномочий по внутреннему муниципальному финансовому контролю» </w:t>
      </w:r>
    </w:p>
    <w:p>
      <w:pPr>
        <w:pStyle w:val="Normal"/>
        <w:widowControl/>
        <w:tabs>
          <w:tab w:val="clear" w:pos="708"/>
          <w:tab w:val="left" w:pos="3751" w:leader="none"/>
        </w:tabs>
        <w:spacing w:lineRule="auto" w:line="192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(с последующими изменениями)</w:t>
      </w:r>
    </w:p>
    <w:p>
      <w:pPr>
        <w:pStyle w:val="Normal"/>
        <w:widowControl/>
        <w:tabs>
          <w:tab w:val="clear" w:pos="708"/>
          <w:tab w:val="left" w:pos="3751" w:leader="none"/>
        </w:tabs>
        <w:spacing w:lineRule="auto" w:line="192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Башмаковского района Пензенской области в соответствие с действующим законодательством Российской Федерации, руководствуясь  статьей 21 Устава Башмаков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ашмаковского района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Башмаковского района Пензенской области от   29.08.2014 №354-п «Об утверждении Порядка осуществления полномочий по внутреннему муниципальному финансовому контролю» (с последующими изменениями) (далее-постановление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реамбуле постановления  после слов «Бюджетного кодекса Российской Федерации,» дополнить словами «статьей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(с последующими изменениями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 в Порядок осуществления полномочий по внутреннему муниципальному финансовому контролю (далее-Порядок), утвержденный постановлением  администрации Башмаковского района Пензенской области от 29.08.2014 №354-п «Об утверждении Порядка осуществления полномочий по внутреннему муниципальному финансовому контролю» (с последующими изменениями),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В пункте 1 Порядка  после слов «Бюджетного кодекса Российской Федерации,» дополнить словами «части 9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                     (с последующими изменениями) (далее-Федеральный закон № 44-ФЗ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2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правление финансов  при проведении контрольной деятельности осуществляет полномочия по контро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)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учреж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Башмаковского района Пензенской области, а также за соблюдением условий договоров (соглашений) о предоставлении средств из бюджета,  муниципальных  контра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за соблюдением условий договоров (соглашений), заключенных в целях исполнения договоров (соглашений) о предоставлении средств из бюджета Башмаковского района Пензенской области, а также в случаях, предусмотренных Бюджет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в сфере закупок, предусмотренному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за использованием специализированными некоммерческими организациями, которые осуществляют деятельность, направленную на обеспечение проведения капитального ремонта общего имущества в многоквартирных домах (далее - региональный оператор), средств бюджета  Башмаковского района Пензенской области, полученных в качестве поддержки капитального ремонт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пункт г) пункта 9 Порядк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ункте 12 Порядка слова «(лицо, его замещающее)» заменить словами «(лицо, исполняющее его обязанности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Абзац 3 пункта 13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начальники отделов Управления финансов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дпункт г) пункта 14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) получать  необходимый 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 с законодательством Российской Федерации об информации, информационных технологиях и о защите  информации, законодательством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орядок дополнить пунктом 19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1. При осуществлении  контрольной деятельности  по части 8 статьи 99 Федерального закона  №44-ФЗ информация о проведении контрольных мероприятий, об их результатах и выданных предписаниях, представлениях размещается в единой информационной системе и (или) реестре жалоб, плановых и внеплановых проверок, принятых по ним решений и выданных предписаний, представлений в порядке, установленном Прави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ункт 36 Порядка изменить и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6. По результатам  рассмотрения акта камеральной проверки начальником Управления финансов (лицом, исполняющим его обязанности) принимается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правлении предписания и (или) представления объекту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для направления предписания и (или)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внеплановой выездной проверки(ревизии), в том числе при представлении объектом контроля письменных пояснений и замечаний, а также дополнительных информации, документов, и материалов, относящихся к проверяемому периоду, влияющих на выводы, сделанные по результатам камеральной проверк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ункт 47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7. По результатам  рассмотрения акта выездной  проверки (ревизии) начальником Управления финансов (лицом, исполняющим его обязанности) принимается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правлении предписания и (или) представления объекту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для направления предписания или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внеплановой выездной проверки(ревизии), в том числе при представлении объектом контроля письменных пояснений и замечаний, а также дополнительных информации, документов, и материалов, относящихся к проверяемому периоду, влияющих на выводы, сделанные по результатам выездной проверки (ревизии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ункт 48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8. При осуществлении полномочий по внутреннему муниципальному финансовому контролю в сфере бюджетных правоотношений Управление финансов напр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, содержащие информацию о выявленных бюджетных нарушениях и одно  из  следующих обязательных для исполнения в установленные в представлении сроки или в течение 30 календарных дней со дня его получения, если срок не указан, требований по каждому бюджетному  нару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е об устранении бюджетного правонарушения и о принятии мер по устранению его причин и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 принятии мер по устранению причин и условий бюджетного нарушения в случае невозможности его уст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писания, если в случае невозможности устранения либо неустранения в установленный  в представлении срок  бюджетного нарушения при наличии возможности определения суммы причиненного ущерба публично-правовому образованию в результате этого  нарушения. Предписание должно содержать  обязательные для исполнения в установленный в предписании срок требования о принятии мер по возмещению причиненного  ущерба публично-правовому обра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и стандартами  внутреннего государственного(муниципального) финансового контроля, копии представлений и предписаний направляются главным администраторам бюджетных средств, органам местного самоуправления, осуществляющим функции и полномочия учредителя, иным органам и организация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ункт 50 Порядка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0. В случае неустранения бюджетного нарушения, предусмотренного главой 30 Бюджетного кодекса Российской Федерации и указанного в представлении, Управление финансов направляет в срок, не превышающий 30 календарных дней со дня окончания срока исполнения представления, уведомление о применении бюджетных мер принуждения участнику бюджетного процесса, в отношении которого проводилась проверка (ревизия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ункт 56 Порядк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ункт 57 Порядка считать пунктом 56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ункт 58 Порядк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Башмаковские муниципальные ведомости» и разместить на  официальном сайте администрации Башмаковского района Пензенской области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 на следующий день после дня  его официального опубликования, за исключением  абзаца седьмого подпункта 2.2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бзац седьмой подпункта 2.2 пункта 2 настоящего постановления вступает в силу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чальника Управления финансов Башма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администрации района</w:t>
        <w:tab/>
        <w:t>Т.А. Павлу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EE72D6BA9BBC4F333BCFE0CD2F4557C4F2488A957B86A3C8E456E75769E19823F5F31AB4808A027BF14AAFE2KCy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52:00Z</dcterms:created>
  <dc:creator>Бидусенко</dc:creator>
  <dc:description/>
  <cp:keywords/>
  <dc:language>en-US</dc:language>
  <cp:lastModifiedBy>Prokopova</cp:lastModifiedBy>
  <cp:lastPrinted>2018-10-05T16:59:00Z</cp:lastPrinted>
  <dcterms:modified xsi:type="dcterms:W3CDTF">2020-05-07T09:52:00Z</dcterms:modified>
  <cp:revision>2</cp:revision>
  <dc:subject/>
  <dc:title>ПРОЕКТ</dc:title>
</cp:coreProperties>
</file>