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рядка формирования перечня налоговых расходов и оценки налоговых расходов Башмаковского района Пензен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right="-24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о статьей 174.3 Бюджетного кодекса Российской Федерации,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руководствуясь Уставом Башмаковского района Пензенской области, </w:t>
      </w:r>
    </w:p>
    <w:p>
      <w:pPr>
        <w:pStyle w:val="TextBodyIndent"/>
        <w:ind w:right="-24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right="-241" w:firstLine="708"/>
        <w:jc w:val="center"/>
        <w:rPr/>
      </w:pPr>
      <w:r>
        <w:rPr>
          <w:b/>
          <w:sz w:val="28"/>
          <w:szCs w:val="28"/>
        </w:rPr>
        <w:t>администрация Башмаковского района  постановляет: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перечня налоговых расходов и оценки налоговых расходов Башмаковского района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Настоящее постановление опубликовать в информационном бюллетене «Башмаковские муниципальные ведомости» и разместить на официальном сайте администрации района в сети «Интернет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Настоящее постановление вступает в силу после его официального опубликования.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Контроль за исполнением настоящего постановления возложить на заместителя главы администрации района А.П. Юняшина и начальника Управления финансов Башмаковского района Н.Е.Абдряшитову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Т.А. Павлутк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ашмаковск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нзенской област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.02.2020  № 85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 перечня налоговых расходов и оценки налоговых расходов Башмаков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widowControl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о </w:t>
      </w:r>
      <w:hyperlink r:id="rId4">
        <w:r>
          <w:rPr>
            <w:rStyle w:val="InternetLink"/>
            <w:sz w:val="28"/>
            <w:szCs w:val="28"/>
          </w:rPr>
          <w:t>статьей 174.3</w:t>
        </w:r>
      </w:hyperlink>
      <w:r>
        <w:rPr>
          <w:sz w:val="28"/>
          <w:szCs w:val="28"/>
        </w:rPr>
        <w:t xml:space="preserve"> Бюджетного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.06.2019 </w:t>
      </w:r>
      <w:hyperlink r:id="rId7">
        <w:r>
          <w:rPr>
            <w:rStyle w:val="InternetLink"/>
            <w:sz w:val="28"/>
            <w:szCs w:val="28"/>
          </w:rPr>
          <w:t>№ 796</w:t>
        </w:r>
      </w:hyperlink>
      <w:r>
        <w:rPr>
          <w:sz w:val="28"/>
          <w:szCs w:val="28"/>
        </w:rPr>
        <w:t xml:space="preserve"> «Об общих требованиях к оценке налоговых расходов субъектов Российской Федерации и муниципальных образований» и определяет процедуру и критерии формирования перечня налоговых расходов и оценки их эффективности, правила формирования информации о нормативных, целевых и фискальных характеристиках налоговых расходов и обобщения результатов оценки эффективности налоговых расходов Башмаковского района Пензенской обла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целях настоящего Порядка применяются следующие термины и понятия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атор налогового расхода - руководитель структурного подразделения администрации Башмаковского района Пензенской области, ответственный в соответствии с полномочиями за достижение соответствующих налоговому расходу Башмаковского района Пензенской области целей муниципальной программы Башмаковского района Пензенской области и (или) целей социально-экономической политики Башмаковского района Пензенской области, не относящихся к муниципальным программам Башмаковского района Пензенской области;</w:t>
      </w:r>
    </w:p>
    <w:p>
      <w:pPr>
        <w:pStyle w:val="Normal"/>
        <w:widowControl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характеристики налоговых расходов Башмаковского района Пензенской области - сведения о положениях нормативных правовых актов Башмаковского района Пензенской области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 Башмаковского района Пензенской области;</w:t>
      </w:r>
    </w:p>
    <w:p>
      <w:pPr>
        <w:pStyle w:val="Normal"/>
        <w:widowControl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ых расходов Башмаковского района Пензенской области - комплекс мероприятий по оценке объемов налоговых расходов Башмаковского района Пензенской области, обусловленных льготами, предоставленными плательщикам, а также по оценке эффективности налоговых расходов Башмаковского района Пензенской области;</w:t>
      </w:r>
    </w:p>
    <w:p>
      <w:pPr>
        <w:pStyle w:val="Normal"/>
        <w:widowControl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ценка объемов налоговых расходов Башмаковского района Пензенской области - определение объемов выпадающих доходов бюджета Башмаковского района Пензенской области, обусловленных льготами, предоставленными плательщикам;</w:t>
      </w:r>
    </w:p>
    <w:p>
      <w:pPr>
        <w:pStyle w:val="Normal"/>
        <w:widowControl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налоговых расходов Башмаковского района Пензенской области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Башмаковского района Пензенской области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логовых расходов - документ, содержащий сведения о распределении налоговых расходов Башмаковского района Пензенской области в соответствии с целями муниципальных программ Башмаковского района Пензенской области, структурных элементов муниципальных программ Башмаковского района Пензенской области и (или) целями социально-экономической политики Башмаковского района Пензенской области, не относящимися к муниципальным программам Башмаковского района Пензенской области, а также о кураторах налоговых расходов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и - плательщики налогов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налоговые расходы Башмаковского района Пензенской области - целевая категория налоговых расходов Башмаковского района Пензенской области, обусловленных необходимостью обеспечения социальной защиты (поддержки) населения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е налоговые расходы Башмаковского района Пензенской области - целевая категория налоговых расходов Башмаковского района Пензенской области, предполагающих стимулирование экономической активности субъектов предпринимательской деятельности и последующее увеличение доходов бюджета Башмаковского района Пензенской области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налоговые расходы Башмаковского района Пензенской области - целевая категория налоговых расходов Башмаковского района Пензенской области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Башмаковского района Пензенской области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скальные характеристики налоговых расходов Башмаковского района Пензенской области -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Башмаковского района Пензенской области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е характеристики налогового расхода Башмаковского района Пензенской области -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Башмаковского района Пензенской обла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тдел по экономике администрации Башмаковского района Пензенской области (далее - Отдел по экономике) и Управление финансов Башмаковского района Пензенской области (далее - Управление финансов) осуществляют методическую поддержку органов местного самоуправления Башмаковского района Пензенской области по вопросам оценки эффективности налоговых расходов муниципальных образований Башмаковского района Пензенской обла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формирования перечня налоговых расходов</w:t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bookmarkStart w:id="0" w:name="Par31"/>
      <w:bookmarkEnd w:id="0"/>
      <w:r>
        <w:rPr>
          <w:sz w:val="28"/>
          <w:szCs w:val="28"/>
        </w:rPr>
        <w:t xml:space="preserve">2.1. Проект </w:t>
      </w:r>
      <w:hyperlink r:id="rId8">
        <w:r>
          <w:rPr>
            <w:rStyle w:val="InternetLink"/>
            <w:sz w:val="28"/>
            <w:szCs w:val="28"/>
          </w:rPr>
          <w:t>перечня</w:t>
        </w:r>
      </w:hyperlink>
      <w:r>
        <w:rPr>
          <w:sz w:val="28"/>
          <w:szCs w:val="28"/>
        </w:rPr>
        <w:t xml:space="preserve"> налоговых расходов на очередной финансовый год формируется Отделом по экономике ежегодно в срок до 1 ноября текущего финансового года по форме согласно приложению 1 к настоящему Порядку и направляется на согласование кураторам налоговых расходов.</w:t>
      </w:r>
    </w:p>
    <w:p>
      <w:pPr>
        <w:pStyle w:val="Normal"/>
        <w:widowControl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Кураторы налоговых расходов в срок до 10 ноября текущего финансового года:</w:t>
      </w:r>
    </w:p>
    <w:p>
      <w:pPr>
        <w:pStyle w:val="Normal"/>
        <w:widowControl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1. рассматривают проект перечня налоговых расходов на предмет предлагаемого распределения налоговых расходов Башмаковского района Пензенской области в соответствии с целями муниципальных программ Башмаковского района Пензенской области, структурных элементов муниципальных программ Башмаковского района Пензенской области и (или) целями социально-экономической политики Башмаковского района Пензенской области, не относящимися к муниципальным программам Башмаковского района Пензенской области, и определения кураторов налоговых расходов (далее - распределение);</w:t>
      </w:r>
    </w:p>
    <w:p>
      <w:pPr>
        <w:pStyle w:val="Normal"/>
        <w:widowControl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2. направляют в Отдел по экономике предложения по уточнению распределения с указанием муниципальной программы Башмаковского района Пензенской области, структурного элемента муниципальной программы Башмаковского района Пензенской области, цели социально-экономической политики Башмаковского района Пензенской области, не относящейся к муниципальным программам Башмаковского района Пензенской области, изменению куратора налогового расхода, к которому необходимо отнести налоговый расход Башмаковского района Пензенской области, в отношении которого имеются замечания (далее - предложение). Предложения, предполагающие изменение куратора налогового расхода, подлежат согласованию с предлагаемым в предложении куратором налогового расхода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sz w:val="28"/>
          <w:szCs w:val="28"/>
        </w:rPr>
        <w:t xml:space="preserve">2.3. Если по истечении срока, указанного в </w:t>
      </w:r>
      <w:hyperlink r:id="rId9">
        <w:r>
          <w:rPr>
            <w:rStyle w:val="InternetLink"/>
            <w:sz w:val="28"/>
            <w:szCs w:val="28"/>
          </w:rPr>
          <w:t>пункте 2.2</w:t>
        </w:r>
      </w:hyperlink>
      <w:r>
        <w:rPr>
          <w:sz w:val="28"/>
          <w:szCs w:val="28"/>
        </w:rPr>
        <w:t xml:space="preserve">. настоящего раздела, в Отдел по экономике не поступили предложения, предусмотренные </w:t>
      </w:r>
      <w:hyperlink r:id="rId10">
        <w:r>
          <w:rPr>
            <w:rStyle w:val="InternetLink"/>
            <w:sz w:val="28"/>
            <w:szCs w:val="28"/>
          </w:rPr>
          <w:t>подпунктом 2.2.2. пункта 2.2</w:t>
        </w:r>
      </w:hyperlink>
      <w:r>
        <w:rPr>
          <w:sz w:val="28"/>
          <w:szCs w:val="28"/>
        </w:rPr>
        <w:t>. настоящего раздела, перечень налоговых расходов считается согласованным, и в срок до 1 декабря текущего финансового года перечень размещается на официальном сайте администрации Башмаковского района Пензенской области в информационно-телекоммуникационной сети "Интернет" (далее - официальный сайт).</w:t>
      </w:r>
    </w:p>
    <w:p>
      <w:pPr>
        <w:pStyle w:val="Normal"/>
        <w:widowControl/>
        <w:autoSpaceDE w:val="false"/>
        <w:ind w:firstLine="539"/>
        <w:jc w:val="both"/>
        <w:rPr>
          <w:sz w:val="28"/>
          <w:szCs w:val="28"/>
        </w:rPr>
      </w:pPr>
      <w:bookmarkStart w:id="1" w:name="Par1"/>
      <w:bookmarkEnd w:id="1"/>
      <w:r>
        <w:rPr>
          <w:sz w:val="28"/>
          <w:szCs w:val="28"/>
        </w:rPr>
        <w:t>2.4. В случае внесения в текущем финансовом году изменений в перечень муниципальных программ Башмаковского района Пензенской области, структурные элементы муниципальных программ Башмаковского района Пензенской области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, кураторы налоговых расходов в срок не позднее 10 рабочих дней со дня внесения соответствующих изменений направляют Отдел по экономике соответствующую информацию для уточнения перечня налоговых расходов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sz w:val="28"/>
          <w:szCs w:val="28"/>
        </w:rPr>
        <w:t xml:space="preserve">2.5. Отдел по экономике в срок не позднее семи рабочих дней со дня поступления информации, указанной в </w:t>
      </w:r>
      <w:hyperlink w:anchor="Par1">
        <w:r>
          <w:rPr>
            <w:rStyle w:val="InternetLink"/>
            <w:sz w:val="28"/>
            <w:szCs w:val="28"/>
          </w:rPr>
          <w:t>пункте 2.4</w:t>
        </w:r>
      </w:hyperlink>
      <w:r>
        <w:rPr>
          <w:sz w:val="28"/>
          <w:szCs w:val="28"/>
        </w:rPr>
        <w:t>. настоящего раздела, вносит уточненные сведения в перечень налоговых расходов и размещает уточненный перечень налоговых расходов на официальном сайте.</w:t>
      </w:r>
    </w:p>
    <w:p>
      <w:pPr>
        <w:pStyle w:val="Normal"/>
        <w:widowControl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отмены налоговых льгот, освобождений и иных преференций по налогам или введения новых налоговых льгот, освобождений и иных преференций по налогам в текущем финансовом году Отдел по экономике в срок не позднее семи рабочих дней со дня официального опубликования соответствующего нормативного правового акта Башмаковского района Пензенской области вносит уточненные сведения в перечень налоговых расходов и размещает уточненный перечень налоговых расходов на официальном сайте.</w:t>
      </w:r>
    </w:p>
    <w:p>
      <w:pPr>
        <w:pStyle w:val="Normal"/>
        <w:widowControl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и критерии оценки эффективности налоговых</w:t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ов Башмаковского района Пензенской области</w:t>
      </w:r>
    </w:p>
    <w:p>
      <w:pPr>
        <w:pStyle w:val="Normal"/>
        <w:widowControl/>
        <w:autoSpaceDE w:val="false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ценка эффективности налоговых расходов Башмаковского района Пензенской области осуществляется куратором налогового расхода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ценка эффективности налоговых расходов Башмаковского района Пензенской области включает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оценку целесообразности налоговых расходов Башмаковского района Пензенской области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оценку результативности налоговых расходов Башмаковского района Пензенской обла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bookmarkStart w:id="2" w:name="Par7"/>
      <w:bookmarkEnd w:id="2"/>
      <w:r>
        <w:rPr>
          <w:sz w:val="28"/>
          <w:szCs w:val="28"/>
        </w:rPr>
        <w:t>3.3. Критериями целесообразности налоговых расходов Башмаковского района Пензенской области являются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соответствие налоговых расходов Башмаковского района Пензенской области целям муниципальных программ Башмаковского района Пензенской области, структурным элементам муниципальных программ Башмаковского района Пензенской области и (или) целям социально-экономической политики Башмаковского района Пензенской области, не относящимся к муниципальным программам Башмаковского района Пензенской области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В случае несоответствия налоговых расходов Башмаковского района Пензенской области хотя бы одному из критериев, указанных в </w:t>
      </w:r>
      <w:hyperlink w:anchor="Par7">
        <w:r>
          <w:rPr>
            <w:rStyle w:val="InternetLink"/>
            <w:sz w:val="28"/>
            <w:szCs w:val="28"/>
          </w:rPr>
          <w:t>пункте 3.3</w:t>
        </w:r>
      </w:hyperlink>
      <w:r>
        <w:rPr>
          <w:sz w:val="28"/>
          <w:szCs w:val="28"/>
        </w:rPr>
        <w:t xml:space="preserve"> настоящего Порядка, куратору налогового расхода необходимо представить в Отдел по экономике предложения о сохранении (уточнении, отмене) льгот для плательщиков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 качестве критерия результативности налогового расхода Башмаковского района Пензенской области определяется как минимум один показатель (индикатор) достижения целей муниципальной программы Башмаковского района Пензенской области и (или) целей социально-экономической политики Башмаковского района Пензенской области, не относящихся к муниципальным программам Башмаковского района Пензенской области, либо иной показатель (индикатор), на значение которого оказывают влияние налоговые расходы Башмаковского района Пензенской обла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Башмаковского района Пензенской области и (или) целей социально-экономической политики Башмаковского района Пензенской области, не относящихся к муниципальным программам Башмаковского района Пензенской области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Оценка результативности налоговых расходов Башмаковского района Пензенской области включает оценку бюджетной эффективности налоговых расходов Башмаковского района Пензенской обла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В целях оценки бюджетной эффективности налоговых расходов Башмаковского района Пензенской области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Башмаковского района Пензенской области и (или) целей социально-экономической политики, не относящихся к муниципальным программам Башмаковского района Пензенской области, а также оценка совокупного бюджетного эффекта (самоокупаемости) стимулирующих налоговых расходов Башмаковского района Пензенской област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bookmarkStart w:id="3" w:name="Par15"/>
      <w:bookmarkEnd w:id="3"/>
      <w:r>
        <w:rPr>
          <w:sz w:val="28"/>
          <w:szCs w:val="28"/>
        </w:rPr>
        <w:t>3.8. Сравнительный анализ включает сравнение объемов расходов бюджета Башмаковского района Пензенской области в случае применения альтернативных механизмов достижения целей муниципальной программы Башмаковского района Пензенской области и (или) целей социально-экономической политики Башмаковского района Пензенской области, не относящихся к муниципальным программам Башмаковского района Пензенской области, и объемов предоставленных льгот (расчет прироста показателя (индикатора) достижения целей муниципальной программы Башмаковского района Пензенской области и (или) целей социально-экономической политики Башмаковского района Пензенской области, не относящихся к муниципальным программам Башмаковского района Пензенской области, на 1 (один) рубль налоговых расходов Башмаковского района Пензенской области и на 1 (один) рубль расходов бюджета Башмаковского района Пензенской области для достижения того же показателя (индикатора) в случае применения альтернативных механизмов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1. В качестве альтернативных механизмов достижения целей муниципальной программы Башмаковского района Пензенской области и (или) целей социально-экономической политики Башмаковского района Пензенской области, не относящихся к муниципальным программам Башмаковского района Пензенской области, могут учитываться в том числе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1.1. субсидии или иные формы непосредственной финансовой поддержки плательщиков, имеющих право на льготы, за счет средств бюджета Башмаковского района Пензенской области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1.2. предоставление муниципальных гарантий по обязательствам плательщиков, имеющих право на льготы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1.3.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4. Формирование заключения (сводного заключения) об эффективности налоговых расходов </w:t>
      </w:r>
      <w:r>
        <w:rPr>
          <w:b/>
          <w:sz w:val="28"/>
          <w:szCs w:val="28"/>
        </w:rPr>
        <w:t xml:space="preserve">Башмаковского района </w:t>
      </w:r>
      <w:r>
        <w:rPr>
          <w:b/>
          <w:bCs/>
          <w:sz w:val="28"/>
          <w:szCs w:val="28"/>
        </w:rPr>
        <w:t>Пензенской области</w:t>
      </w:r>
    </w:p>
    <w:p>
      <w:pPr>
        <w:pStyle w:val="Normal"/>
        <w:widowControl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.1. По итогам проведенной оценки эффективности налогового расхода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 xml:space="preserve">Пензенской области куратор налогового расхода формулирует выводы о достижении целевых характеристик налогового расхода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 xml:space="preserve">Пензенской области, вкладе налогового расхода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 xml:space="preserve">Пензенской области в достижение целей муниципальной программы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 xml:space="preserve">Пензенской области и (или) целей социально-экономической политики </w:t>
      </w:r>
      <w:r>
        <w:rPr>
          <w:sz w:val="28"/>
          <w:szCs w:val="28"/>
        </w:rPr>
        <w:t>Башмаковского района</w:t>
      </w:r>
      <w:r>
        <w:rPr>
          <w:bCs/>
          <w:sz w:val="28"/>
          <w:szCs w:val="28"/>
        </w:rPr>
        <w:t xml:space="preserve"> Пензенской области, не относящихся к муниципальным программам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 xml:space="preserve">Пензенской области, а также о наличии или об отсутствии более результативных (менее затратных для бюджета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 xml:space="preserve">Пензенской области альтернативных механизмов достижения целей муниципальной программы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 xml:space="preserve">Пензенской области и (или) целей социально-экономической политики </w:t>
      </w:r>
      <w:r>
        <w:rPr>
          <w:sz w:val="28"/>
          <w:szCs w:val="28"/>
        </w:rPr>
        <w:t>Башмаковского района</w:t>
      </w:r>
      <w:r>
        <w:rPr>
          <w:bCs/>
          <w:sz w:val="28"/>
          <w:szCs w:val="28"/>
        </w:rPr>
        <w:t xml:space="preserve"> Пензенской области, не относящихся к муниципальным программам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 xml:space="preserve">Пензенской области, и формирует </w:t>
      </w:r>
      <w:hyperlink r:id="rId11">
        <w:r>
          <w:rPr>
            <w:rStyle w:val="InternetLink"/>
            <w:bCs/>
            <w:sz w:val="28"/>
            <w:szCs w:val="28"/>
          </w:rPr>
          <w:t>заключение</w:t>
        </w:r>
      </w:hyperlink>
      <w:r>
        <w:rPr>
          <w:bCs/>
          <w:sz w:val="28"/>
          <w:szCs w:val="28"/>
        </w:rPr>
        <w:t xml:space="preserve"> об эффективности налоговых расходов по форме согласно приложению 2 к настоящему Порядку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.2. </w:t>
      </w:r>
      <w:r>
        <w:rPr>
          <w:sz w:val="28"/>
          <w:szCs w:val="28"/>
        </w:rPr>
        <w:t>Отдел по экономике</w:t>
      </w:r>
      <w:r>
        <w:rPr>
          <w:bCs/>
          <w:sz w:val="28"/>
          <w:szCs w:val="28"/>
        </w:rPr>
        <w:t xml:space="preserve"> формирует сводное </w:t>
      </w:r>
      <w:hyperlink r:id="rId12">
        <w:r>
          <w:rPr>
            <w:rStyle w:val="InternetLink"/>
            <w:bCs/>
            <w:sz w:val="28"/>
            <w:szCs w:val="28"/>
          </w:rPr>
          <w:t>заключение</w:t>
        </w:r>
      </w:hyperlink>
      <w:r>
        <w:rPr>
          <w:bCs/>
          <w:sz w:val="28"/>
          <w:szCs w:val="28"/>
        </w:rPr>
        <w:t xml:space="preserve"> об эффективности налоговых расходов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>Пензенской области на основе данных, представленных кураторами налоговых расходов, по форме согласно приложению 2 к настоящему Порядку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Результаты оценки налоговых расходов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 xml:space="preserve">Пензенской области учитываются при формировании основных направлений бюджетной и налоговой политики 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 xml:space="preserve">Пензенской области, а также при проведении оценки эффективности реализации муниципальных программ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>Пензенской области.</w:t>
      </w:r>
    </w:p>
    <w:p>
      <w:pPr>
        <w:pStyle w:val="Normal"/>
        <w:widowControl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Порядок и сроки предоставления информации для проведения </w:t>
      </w:r>
    </w:p>
    <w:p>
      <w:pPr>
        <w:pStyle w:val="Normal"/>
        <w:widowControl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налоговых расходов </w:t>
      </w:r>
      <w:r>
        <w:rPr>
          <w:b/>
          <w:sz w:val="28"/>
          <w:szCs w:val="28"/>
        </w:rPr>
        <w:t xml:space="preserve">Башмаковского района </w:t>
      </w:r>
      <w:r>
        <w:rPr>
          <w:b/>
          <w:bCs/>
          <w:sz w:val="28"/>
          <w:szCs w:val="28"/>
        </w:rPr>
        <w:t>Пензенской области</w:t>
      </w:r>
    </w:p>
    <w:p>
      <w:pPr>
        <w:pStyle w:val="Normal"/>
        <w:widowControl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5.1. В целях проведения оценки эффективности налоговых расходов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>Пензенской области: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5.1.1. В срок до 15 января текущего финансового года кураторы налоговых расходов направляют в </w:t>
      </w:r>
      <w:r>
        <w:rPr>
          <w:sz w:val="28"/>
          <w:szCs w:val="28"/>
        </w:rPr>
        <w:t>Отдел по экономике</w:t>
      </w:r>
      <w:r>
        <w:rPr>
          <w:bCs/>
          <w:sz w:val="28"/>
          <w:szCs w:val="28"/>
        </w:rPr>
        <w:t xml:space="preserve"> сведения о нормативных и целевых характеристиках налоговых расходов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>Пензенской области, в том числе действовавших в отчетном году и в году, предшествующем отчетному году, и иную информацию, предусмотренную приложением к настоящему Порядку (</w:t>
      </w:r>
      <w:hyperlink r:id="rId13">
        <w:r>
          <w:rPr>
            <w:rStyle w:val="InternetLink"/>
            <w:bCs/>
            <w:sz w:val="28"/>
            <w:szCs w:val="28"/>
          </w:rPr>
          <w:t>показатели 2</w:t>
        </w:r>
      </w:hyperlink>
      <w:r>
        <w:rPr>
          <w:bCs/>
          <w:sz w:val="28"/>
          <w:szCs w:val="28"/>
        </w:rPr>
        <w:t xml:space="preserve"> - </w:t>
      </w:r>
      <w:hyperlink r:id="rId14">
        <w:r>
          <w:rPr>
            <w:rStyle w:val="InternetLink"/>
            <w:bCs/>
            <w:sz w:val="28"/>
            <w:szCs w:val="28"/>
          </w:rPr>
          <w:t>16</w:t>
        </w:r>
      </w:hyperlink>
      <w:r>
        <w:rPr>
          <w:bCs/>
          <w:sz w:val="28"/>
          <w:szCs w:val="28"/>
        </w:rPr>
        <w:t xml:space="preserve"> приложения 3)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5.1.2. В срок до 1 февраля текущего финансового года </w:t>
      </w:r>
      <w:r>
        <w:rPr>
          <w:sz w:val="28"/>
          <w:szCs w:val="28"/>
        </w:rPr>
        <w:t>Отдел по экономике</w:t>
      </w:r>
      <w:r>
        <w:rPr>
          <w:bCs/>
          <w:sz w:val="28"/>
          <w:szCs w:val="28"/>
        </w:rPr>
        <w:t xml:space="preserve"> направляет в </w:t>
      </w:r>
      <w:r>
        <w:rPr>
          <w:sz w:val="28"/>
          <w:szCs w:val="28"/>
        </w:rPr>
        <w:t>Управление финансов</w:t>
      </w:r>
      <w:r>
        <w:rPr>
          <w:bCs/>
          <w:sz w:val="28"/>
          <w:szCs w:val="28"/>
        </w:rPr>
        <w:t xml:space="preserve"> и в </w:t>
      </w:r>
      <w:r>
        <w:rPr>
          <w:sz w:val="28"/>
          <w:szCs w:val="28"/>
        </w:rPr>
        <w:t>Межрайонную ИФНС России №6 по Пензенской области</w:t>
      </w:r>
      <w:r>
        <w:rPr>
          <w:bCs/>
          <w:sz w:val="28"/>
          <w:szCs w:val="28"/>
        </w:rPr>
        <w:t xml:space="preserve"> сводную информацию по </w:t>
      </w:r>
      <w:r>
        <w:rPr>
          <w:sz w:val="28"/>
          <w:szCs w:val="28"/>
        </w:rPr>
        <w:t xml:space="preserve">Башмаковскому району </w:t>
      </w:r>
      <w:r>
        <w:rPr>
          <w:bCs/>
          <w:sz w:val="28"/>
          <w:szCs w:val="28"/>
        </w:rPr>
        <w:t xml:space="preserve">Пензенской области о категориях плательщиков с указанием обусловливающих соответствующие налоговые расходы нормативных правовых актов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>Пензенской области, в том числе действовавших в отчетном году и в году, предшествующем отчетному году, и иную информацию, предусмотренную приложением к настоящему Порядку (</w:t>
      </w:r>
      <w:hyperlink r:id="rId15">
        <w:r>
          <w:rPr>
            <w:rStyle w:val="InternetLink"/>
            <w:bCs/>
            <w:sz w:val="28"/>
            <w:szCs w:val="28"/>
          </w:rPr>
          <w:t>показатели 2</w:t>
        </w:r>
      </w:hyperlink>
      <w:r>
        <w:rPr>
          <w:bCs/>
          <w:sz w:val="28"/>
          <w:szCs w:val="28"/>
        </w:rPr>
        <w:t xml:space="preserve"> - </w:t>
      </w:r>
      <w:hyperlink r:id="rId16">
        <w:r>
          <w:rPr>
            <w:rStyle w:val="InternetLink"/>
            <w:bCs/>
            <w:sz w:val="28"/>
            <w:szCs w:val="28"/>
          </w:rPr>
          <w:t>16</w:t>
        </w:r>
      </w:hyperlink>
      <w:r>
        <w:rPr>
          <w:bCs/>
          <w:sz w:val="28"/>
          <w:szCs w:val="28"/>
        </w:rPr>
        <w:t xml:space="preserve"> приложения 3)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5.1.3. В срок до 1 апреля текущего финансового года Межрайонная ИФНС России №6 по Пензенской области направляет в </w:t>
      </w:r>
      <w:r>
        <w:rPr>
          <w:sz w:val="28"/>
          <w:szCs w:val="28"/>
        </w:rPr>
        <w:t>Отдел по экономике</w:t>
      </w:r>
      <w:r>
        <w:rPr>
          <w:bCs/>
          <w:sz w:val="28"/>
          <w:szCs w:val="28"/>
        </w:rPr>
        <w:t xml:space="preserve"> сведения за отчетный год и год, предшествующий отчетному году, а также в случае необходимости уточненные данные за иные отчетные периоды с учетом информации по налоговым декларациям по состоянию на 1 марта текущего финансового года, содержащие: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5.1.3.1. сведения о суммах выпадающих доходов консолидированного бюджета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 xml:space="preserve">Пензенской области по каждому налоговому расходу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>Пензенской области (</w:t>
      </w:r>
      <w:hyperlink r:id="rId17">
        <w:r>
          <w:rPr>
            <w:rStyle w:val="InternetLink"/>
            <w:bCs/>
            <w:sz w:val="28"/>
            <w:szCs w:val="28"/>
          </w:rPr>
          <w:t>показатель 18</w:t>
        </w:r>
      </w:hyperlink>
      <w:r>
        <w:rPr>
          <w:bCs/>
          <w:sz w:val="28"/>
          <w:szCs w:val="28"/>
        </w:rPr>
        <w:t xml:space="preserve"> приложения 3);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bCs/>
          <w:sz w:val="28"/>
          <w:szCs w:val="28"/>
        </w:rPr>
        <w:t>5.1.3.2. сведения о количестве плательщиков, воспользовавшихся льготами (</w:t>
      </w:r>
      <w:hyperlink r:id="rId18">
        <w:r>
          <w:rPr>
            <w:rStyle w:val="InternetLink"/>
            <w:bCs/>
            <w:sz w:val="28"/>
            <w:szCs w:val="28"/>
          </w:rPr>
          <w:t>показатель 20</w:t>
        </w:r>
      </w:hyperlink>
      <w:r>
        <w:rPr>
          <w:bCs/>
          <w:sz w:val="28"/>
          <w:szCs w:val="28"/>
        </w:rPr>
        <w:t xml:space="preserve"> приложения 3);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5.1.3.3. сведения о базовом объеме налогов и об объемах налогов, задекларированных для уплаты плательщиками в консолидированный бюджет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>Пензенской области по каждому налоговому расходу, в отношении стимулирующих налоговых расходов (</w:t>
      </w:r>
      <w:hyperlink r:id="rId19">
        <w:r>
          <w:rPr>
            <w:rStyle w:val="InternetLink"/>
            <w:bCs/>
            <w:sz w:val="28"/>
            <w:szCs w:val="28"/>
          </w:rPr>
          <w:t>показатели 21</w:t>
        </w:r>
      </w:hyperlink>
      <w:r>
        <w:rPr>
          <w:bCs/>
          <w:sz w:val="28"/>
          <w:szCs w:val="28"/>
        </w:rPr>
        <w:t xml:space="preserve">, </w:t>
      </w:r>
      <w:hyperlink r:id="rId20">
        <w:r>
          <w:rPr>
            <w:rStyle w:val="InternetLink"/>
            <w:bCs/>
            <w:sz w:val="28"/>
            <w:szCs w:val="28"/>
          </w:rPr>
          <w:t>22</w:t>
        </w:r>
      </w:hyperlink>
      <w:r>
        <w:rPr>
          <w:bCs/>
          <w:sz w:val="28"/>
          <w:szCs w:val="28"/>
        </w:rPr>
        <w:t xml:space="preserve"> приложения 3)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5.1.4. В срок до 1 апреля текущего финансового года Управление финансов направляет в </w:t>
      </w:r>
      <w:r>
        <w:rPr>
          <w:sz w:val="28"/>
          <w:szCs w:val="28"/>
        </w:rPr>
        <w:t>Отдел по экономике</w:t>
      </w:r>
      <w:r>
        <w:rPr>
          <w:bCs/>
          <w:sz w:val="28"/>
          <w:szCs w:val="28"/>
        </w:rPr>
        <w:t xml:space="preserve"> информацию о принадлежности налоговых расходов </w:t>
      </w:r>
      <w:r>
        <w:rPr>
          <w:sz w:val="28"/>
          <w:szCs w:val="28"/>
        </w:rPr>
        <w:t xml:space="preserve">Башмаковского района </w:t>
      </w:r>
      <w:r>
        <w:rPr>
          <w:bCs/>
          <w:sz w:val="28"/>
          <w:szCs w:val="28"/>
        </w:rPr>
        <w:t xml:space="preserve">Пензенской области к группе полномочий в соответствии с </w:t>
      </w:r>
      <w:hyperlink r:id="rId21">
        <w:r>
          <w:rPr>
            <w:rStyle w:val="InternetLink"/>
            <w:bCs/>
            <w:sz w:val="28"/>
            <w:szCs w:val="28"/>
          </w:rPr>
          <w:t>методикой</w:t>
        </w:r>
      </w:hyperlink>
      <w:r>
        <w:rPr>
          <w:bCs/>
          <w:sz w:val="28"/>
          <w:szCs w:val="28"/>
        </w:rPr>
        <w:t xml:space="preserve"> распределения дотаций, утвержденной постановлением Правительства Российской Федерации от 22.11.2004 № 670 «О распределении дотаций на выравнивание бюджетной обеспеченности субъектов Российской Федерации» (с последующими изменениями) (</w:t>
      </w:r>
      <w:hyperlink r:id="rId22">
        <w:r>
          <w:rPr>
            <w:rStyle w:val="InternetLink"/>
            <w:bCs/>
            <w:sz w:val="28"/>
            <w:szCs w:val="28"/>
          </w:rPr>
          <w:t>показатель 17</w:t>
        </w:r>
      </w:hyperlink>
      <w:r>
        <w:rPr>
          <w:bCs/>
          <w:sz w:val="28"/>
          <w:szCs w:val="28"/>
        </w:rPr>
        <w:t xml:space="preserve"> приложения 3), и расчетную стоимость среднесрочных рыночных заимствований Башмаковского района Пензенской области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5.1.5. В срок до 5 апреля текущего финансового года </w:t>
      </w:r>
      <w:r>
        <w:rPr>
          <w:sz w:val="28"/>
          <w:szCs w:val="28"/>
        </w:rPr>
        <w:t>Отдел по экономике</w:t>
      </w:r>
      <w:r>
        <w:rPr>
          <w:bCs/>
          <w:sz w:val="28"/>
          <w:szCs w:val="28"/>
        </w:rPr>
        <w:t xml:space="preserve"> направляет кураторам налоговых расходов Башмаковского района Пензенской области информацию о фискальных характеристиках налоговых расходов для проведения оценки эффективности налоговых расходов за год, предшествующий отчетному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5.1.6. В срок до 15 мая текущего финансового года кураторы налоговых расходов представляют в </w:t>
      </w:r>
      <w:r>
        <w:rPr>
          <w:sz w:val="28"/>
          <w:szCs w:val="28"/>
        </w:rPr>
        <w:t>Отдел по экономике</w:t>
      </w:r>
      <w:r>
        <w:rPr>
          <w:bCs/>
          <w:sz w:val="28"/>
          <w:szCs w:val="28"/>
        </w:rPr>
        <w:t xml:space="preserve"> исходные данные за год, предшествующий отчетному, результаты оценки эффективности налоговых расходов и выводы о достижении целевых характеристик налогового расхода Башмаковского района Пензенской области, вкладе налогового расхода Башмаковского района Пензенской области в достижение целей муниципальной программы Башмаковского района Пензенской области и (или) целей социально-экономической политики Башмаковского района Пензенской области, не относящихся к муниципальным программам Башмаковского района Пензенской области, а также о наличии или об отсутствии более результативных (менее затратных для бюджета Башмаковского района Пензенской области) альтернативных механизмов достижения целей муниципальной программы Башмаковского района Пензенской области и (или) целей социально-экономической политики Башмаковского района Пензенской области, не относящихся к муниципальным программам Башмаковского района Пензенской области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5.1.7. В срок до 1 июня текущего финансового года </w:t>
      </w:r>
      <w:r>
        <w:rPr>
          <w:sz w:val="28"/>
          <w:szCs w:val="28"/>
        </w:rPr>
        <w:t>Отдел по экономике</w:t>
      </w:r>
      <w:r>
        <w:rPr>
          <w:bCs/>
          <w:sz w:val="28"/>
          <w:szCs w:val="28"/>
        </w:rPr>
        <w:t xml:space="preserve"> формирует и представляет в Управление финансов данные за отчетный год и год, предшествующий отчетному, для оценки эффективности налоговых расходов Башмаковского района Пензенской области по </w:t>
      </w:r>
      <w:hyperlink r:id="rId23">
        <w:r>
          <w:rPr>
            <w:rStyle w:val="InternetLink"/>
            <w:bCs/>
            <w:sz w:val="28"/>
            <w:szCs w:val="28"/>
          </w:rPr>
          <w:t>перечню</w:t>
        </w:r>
      </w:hyperlink>
      <w:r>
        <w:rPr>
          <w:bCs/>
          <w:sz w:val="28"/>
          <w:szCs w:val="28"/>
        </w:rPr>
        <w:t xml:space="preserve"> согласно приложению 3 к настоящему Порядку.</w:t>
      </w:r>
    </w:p>
    <w:p>
      <w:pPr>
        <w:pStyle w:val="Normal"/>
        <w:widowControl/>
        <w:autoSpaceDE w:val="false"/>
        <w:ind w:firstLine="539"/>
        <w:jc w:val="both"/>
        <w:rPr/>
      </w:pPr>
      <w:bookmarkStart w:id="4" w:name="Par14"/>
      <w:bookmarkEnd w:id="4"/>
      <w:r>
        <w:rPr>
          <w:bCs/>
          <w:sz w:val="28"/>
          <w:szCs w:val="28"/>
        </w:rPr>
        <w:t>5.1.8. В срок до 15 июля текущего финансового года Межрайонная ИФНС России №6 по Пензенской области направляет в Отдел по экономике уточненные сведения об объеме льгот за отчетный финансовый год, сведения о налогах, задекларированных для уплаты плательщиками, имеющими право на льготы, в отчетном году (</w:t>
      </w:r>
      <w:hyperlink r:id="rId24">
        <w:r>
          <w:rPr>
            <w:rStyle w:val="InternetLink"/>
            <w:bCs/>
            <w:sz w:val="28"/>
            <w:szCs w:val="28"/>
          </w:rPr>
          <w:t>показатели 18</w:t>
        </w:r>
      </w:hyperlink>
      <w:r>
        <w:rPr>
          <w:bCs/>
          <w:sz w:val="28"/>
          <w:szCs w:val="28"/>
        </w:rPr>
        <w:t xml:space="preserve">, </w:t>
      </w:r>
      <w:hyperlink r:id="rId25">
        <w:r>
          <w:rPr>
            <w:rStyle w:val="InternetLink"/>
            <w:bCs/>
            <w:sz w:val="28"/>
            <w:szCs w:val="28"/>
          </w:rPr>
          <w:t>20</w:t>
        </w:r>
      </w:hyperlink>
      <w:r>
        <w:rPr>
          <w:bCs/>
          <w:sz w:val="28"/>
          <w:szCs w:val="28"/>
        </w:rPr>
        <w:t xml:space="preserve">, </w:t>
      </w:r>
      <w:hyperlink r:id="rId26">
        <w:r>
          <w:rPr>
            <w:rStyle w:val="InternetLink"/>
            <w:bCs/>
            <w:sz w:val="28"/>
            <w:szCs w:val="28"/>
          </w:rPr>
          <w:t>21</w:t>
        </w:r>
      </w:hyperlink>
      <w:r>
        <w:rPr>
          <w:bCs/>
          <w:sz w:val="28"/>
          <w:szCs w:val="28"/>
        </w:rPr>
        <w:t xml:space="preserve">, </w:t>
      </w:r>
      <w:hyperlink r:id="rId27">
        <w:r>
          <w:rPr>
            <w:rStyle w:val="InternetLink"/>
            <w:bCs/>
            <w:sz w:val="28"/>
            <w:szCs w:val="28"/>
          </w:rPr>
          <w:t>22</w:t>
        </w:r>
      </w:hyperlink>
      <w:r>
        <w:rPr>
          <w:bCs/>
          <w:sz w:val="28"/>
          <w:szCs w:val="28"/>
        </w:rPr>
        <w:t xml:space="preserve"> приложения 3).</w:t>
      </w:r>
    </w:p>
    <w:p>
      <w:pPr>
        <w:pStyle w:val="Normal"/>
        <w:widowControl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5.1.9. В срок до 17 июля текущего финансового года Отдел по экономике направляет кураторам налоговых расходов информацию Межрайонной ИФНС России №6 по Пензенской области, указанную в </w:t>
      </w:r>
      <w:hyperlink w:anchor="Par14">
        <w:r>
          <w:rPr>
            <w:rStyle w:val="InternetLink"/>
            <w:bCs/>
            <w:sz w:val="28"/>
            <w:szCs w:val="28"/>
          </w:rPr>
          <w:t>подпункте 5.1.8</w:t>
        </w:r>
      </w:hyperlink>
      <w:r>
        <w:rPr>
          <w:bCs/>
          <w:sz w:val="28"/>
          <w:szCs w:val="28"/>
        </w:rPr>
        <w:t>. настоящего пункта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5.1.10. В срок до 25 июля текущего финансового года кураторы налоговых расходов представляют в Отдел по экономике </w:t>
      </w:r>
      <w:hyperlink r:id="rId28">
        <w:r>
          <w:rPr>
            <w:rStyle w:val="InternetLink"/>
            <w:bCs/>
            <w:sz w:val="28"/>
            <w:szCs w:val="28"/>
          </w:rPr>
          <w:t>заключение</w:t>
        </w:r>
      </w:hyperlink>
      <w:r>
        <w:rPr>
          <w:bCs/>
          <w:sz w:val="28"/>
          <w:szCs w:val="28"/>
        </w:rPr>
        <w:t xml:space="preserve"> об эффективности налоговых расходов по форме согласно приложению 2 к настоящему Порядку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bCs/>
          <w:sz w:val="28"/>
          <w:szCs w:val="28"/>
        </w:rPr>
        <w:t xml:space="preserve">5.1.11. В срок до 1 августа текущего финансового года Отдел по экономике подводит результаты проведенной оценки эффективности налоговых расходов за отчетный год и формирует сводное </w:t>
      </w:r>
      <w:hyperlink r:id="rId29">
        <w:r>
          <w:rPr>
            <w:rStyle w:val="InternetLink"/>
            <w:bCs/>
            <w:sz w:val="28"/>
            <w:szCs w:val="28"/>
          </w:rPr>
          <w:t>заключение</w:t>
        </w:r>
      </w:hyperlink>
      <w:r>
        <w:rPr>
          <w:bCs/>
          <w:sz w:val="28"/>
          <w:szCs w:val="28"/>
        </w:rPr>
        <w:t xml:space="preserve"> об эффективности налоговых расходов Башмаковского района Пензенской области по форме согласно приложению 2 к настоящему Порядку.</w:t>
      </w:r>
    </w:p>
    <w:p>
      <w:pPr>
        <w:pStyle w:val="Normal"/>
        <w:widowControl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12. В срок до 20 августа текущего финансового года Отдел по экономике представляет в Министерство финансов Пензенской области уточненную информацию за отчетный год и год, предшествующий отчетному, согласно </w:t>
      </w:r>
      <w:hyperlink r:id="rId30">
        <w:r>
          <w:rPr>
            <w:rStyle w:val="InternetLink"/>
            <w:bCs/>
            <w:sz w:val="28"/>
            <w:szCs w:val="28"/>
          </w:rPr>
          <w:t>приложению 3</w:t>
        </w:r>
      </w:hyperlink>
      <w:r>
        <w:rPr>
          <w:bCs/>
          <w:sz w:val="28"/>
          <w:szCs w:val="28"/>
        </w:rPr>
        <w:t xml:space="preserve"> к настоящему Порядку.</w:t>
      </w:r>
    </w:p>
    <w:p>
      <w:pPr>
        <w:pStyle w:val="Normal"/>
        <w:widowControl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false"/>
        <w:ind w:firstLine="539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737" w:gutter="0" w:header="0" w:top="993" w:footer="0" w:bottom="851"/>
          <w:pgNumType w:fmt="decimal"/>
          <w:formProt w:val="false"/>
          <w:textDirection w:val="lrTb"/>
          <w:docGrid w:type="default" w:linePitch="360" w:charSpace="4294965042"/>
        </w:sect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widowControl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 формирования перечня</w:t>
      </w:r>
    </w:p>
    <w:p>
      <w:pPr>
        <w:pStyle w:val="Normal"/>
        <w:widowControl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логовых расходов и оценки налоговых расходов </w:t>
      </w:r>
    </w:p>
    <w:p>
      <w:pPr>
        <w:pStyle w:val="Normal"/>
        <w:widowControl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Башмаковского района Пензенской области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логовых расходов Башмаковского района Пензенской области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639"/>
        <w:gridCol w:w="1477"/>
        <w:gridCol w:w="1069"/>
        <w:gridCol w:w="2976"/>
        <w:gridCol w:w="2835"/>
        <w:gridCol w:w="2533"/>
        <w:gridCol w:w="106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ормативные правовые акты Башмаковского района Пензенской области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иод действия налоговых льгот, освобождений и иных преференций по налогам, установленный нормативными правовыми актами Башмаковского района Пензен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категория налоговых рас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ых программ Башмаковского района Пензенской области и (или) структурных элементов муниципальных программ Башмаковского района Пензенской области или документов, отражающих цели социально-экономической политики Башмаковского района Пензенской области, не относящиеся к муниципальным программам Башмаковского района Пензенской области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дачи муниципальной программы Башмаковского района Пензенской области и (или) цели структурных элементов муниципальных программ Башмаковского района Пензенской области или документов, отражающих цели социально-экономической политики Башмаковского района Пензенской области, не относящиеся к муниципальным программам Башмаковского района Пензенской области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ановые значения показателей (индикаторов) достижения целей предоставления льготы в соответствии с целями и задачами муниципальных программ Башмаковского района Пензенской области и их структурных элементов или с целями социально-экономической политики Башмаковского района Пензенской области, не относящимися к муниципальным  программам Башмаковского района Пензенской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 формирования перечня</w:t>
      </w:r>
    </w:p>
    <w:p>
      <w:pPr>
        <w:pStyle w:val="Normal"/>
        <w:widowControl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налоговых расходов и оценки налоговых расходов</w:t>
      </w:r>
    </w:p>
    <w:p>
      <w:pPr>
        <w:pStyle w:val="Normal"/>
        <w:widowControl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Башмаковского района Пензенской области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(сводное заключение)</w:t>
      </w:r>
    </w:p>
    <w:p>
      <w:pPr>
        <w:pStyle w:val="Normal"/>
        <w:widowControl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 эффективности налоговых расходов Башмаковского района Пензенской области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7"/>
        <w:gridCol w:w="1418"/>
        <w:gridCol w:w="1842"/>
        <w:gridCol w:w="1699"/>
        <w:gridCol w:w="1695"/>
        <w:gridCol w:w="199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ового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категория налогов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сообразность налогового расх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 налогового расх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 о степени эффективности налогового расхо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целесообразности дальнейшего осуществления налогового расход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уководитель структурного подразделения администрации 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Башмаковского района Пензенской области                   _____________ ________________________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(куратор налогового расхода)                                             (подпись)        (расшифровка подписи)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widowControl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рядку формирования перечня</w:t>
      </w:r>
    </w:p>
    <w:p>
      <w:pPr>
        <w:pStyle w:val="Normal"/>
        <w:widowControl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налоговых расходов и оценки</w:t>
      </w:r>
    </w:p>
    <w:p>
      <w:pPr>
        <w:pStyle w:val="Normal"/>
        <w:widowControl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логовых расходов Башмаковского </w:t>
      </w:r>
    </w:p>
    <w:p>
      <w:pPr>
        <w:pStyle w:val="Normal"/>
        <w:widowControl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района Пензенской области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widowControl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КАЗАТЕЛЕЙ ДЛЯ ПРОВЕДЕНИЯ ОЦЕНКИ НАЛОГОВЫХ</w:t>
      </w:r>
    </w:p>
    <w:p>
      <w:pPr>
        <w:pStyle w:val="Normal"/>
        <w:widowControl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ХОДОВ БАШМАКОВСКОГО РАЙОНА ПЕНЗЕНСКОЙ ОБЛАСТИ</w:t>
      </w:r>
    </w:p>
    <w:p>
      <w:pPr>
        <w:pStyle w:val="Normal"/>
        <w:widowControl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5873"/>
        <w:gridCol w:w="3119"/>
      </w:tblGrid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Территориальная принадлежность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ашмаковвский район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II. Нормативные характеристики налоговых расходов Башмаковского района Пензе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ормативные правовые акты Башмаковского района Пензенской области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словия предоставления налоговых льгот, освобождений и иных преференций для плательщиков налогов, установленные нормативными правовыми актами Башмаковского района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нормативными правовыми актами Башмаковского района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аты вступления в силу положений нормативных правовых актов Башмаковского района Пензенской области, устанавливающих налоговые льготы, освобождения и иные преференции по налог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аты начала действия предоставленного нормативными правовыми актами Башмаковского района Пензенской области права на налоговые льготы, освобождения и иные преференции по налог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иод действия налоговых льгот, освобождений и иных преференций по налогам, предоставленных нормативными правовыми актами Башмаковского района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 Башмаковского района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III. Целевые характеристики налоговых расходов Башмаковского района Пензе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евая категория налогового расхода Башмаковского района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и предоставления налоговых льгот, освобождений и иных преференций для плательщиков налогов, установленных нормативными правовыми актами Башмаковского района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я налогов, по которым предусматриваются налоговые льготы, освобождения и иные преференции, установленные нормативными правовыми актами Башмаковского района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ь (индикатор) достижения целей муниципальных программ Башмаковского района Пензенской области и (или) целей социально-экономической политики Башмаковского района Пензенской области, не относящихся к муниципальным программам Башмаковского района Пензенской области, в связи с предоставлением налоговых льгот, освобождений и иных преференций по налог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д вида экономической деятельности (по </w:t>
            </w:r>
            <w:hyperlink r:id="rId31">
              <w:r>
                <w:rPr>
                  <w:rStyle w:val="InternetLink"/>
                  <w:color w:val="0000FF"/>
                  <w:sz w:val="24"/>
                  <w:szCs w:val="24"/>
                </w:rPr>
                <w:t>ОКВЭД</w:t>
              </w:r>
            </w:hyperlink>
            <w:r>
              <w:rPr>
                <w:sz w:val="24"/>
                <w:szCs w:val="24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инадлежность налогового расхода к группе полномочий в соответствии с </w:t>
            </w:r>
            <w:hyperlink r:id="rId32">
              <w:r>
                <w:rPr>
                  <w:rStyle w:val="InternetLink"/>
                  <w:color w:val="0000FF"/>
                  <w:sz w:val="24"/>
                  <w:szCs w:val="24"/>
                </w:rPr>
                <w:t>методикой</w:t>
              </w:r>
            </w:hyperlink>
            <w:r>
              <w:rPr>
                <w:sz w:val="24"/>
                <w:szCs w:val="24"/>
              </w:rPr>
              <w:t xml:space="preserve"> распределения дотаций, утвержденной постановлением Правительства Российской Федерации от 22.11.2004 № 670 «О распределении дотаций на выравнивание бюджетной обеспеченности субъектов Российской Федерации» (с последующими изменениям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равление финансов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IV. Фискальные характеристики налоговых расходов Башмаковского района Пензен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налоговых льгот, освобождений и иных преференций, предоставленных для плательщиков налогов, в соответствии с нормативными правовыми актами Башмаковского района Пензенской области за отчетный год и за год, предшествующий отчетному году (тыс. рубл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ежрайонная ИФНС России №6 по Пензенской области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нормативными правовыми актами Башмаковского района Пензен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ежрайонная ИФНС России №6 по Пензенской области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азовый объем налогов, задекларированный для уплаты в консолидированный бюджет Башмаковского района Пензенской области плательщиками налогов, имеющими право на налоговые льготы, освобождения и иные преференции, установленные нормативными правовыми актами Башмаковского района Пензенской области (тыс. рубл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ежрайонная ИФНС России №6 по Пензенской области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налогов, задекларированный для уплаты в консолидированный бюджет Башмаковского района Пензенской области плательщиками налог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Межрайонная ИФНС России №6 по Пензенской области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ценки эффективности налогового расх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дел по экономике,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ураторы налоговых расходов</w:t>
            </w:r>
          </w:p>
        </w:tc>
      </w:tr>
    </w:tbl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737" w:gutter="0" w:header="0" w:top="992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CAB31515288794DF7E03DE92DC0FDFCFFD13766FC8DCDBBC9688683E6B67A0848EBF0E17BDC1D926D9934EA19A736D79EBAD871112F176562753ABv1X0I" TargetMode="External"/><Relationship Id="rId4" Type="http://schemas.openxmlformats.org/officeDocument/2006/relationships/hyperlink" Target="consultantplus://offline/ref=F01D74A61352DED43CE9E9B8A9686792AC483F3BE2B8466826E691D44B4A18A88E8BB584450F072ECB6FF451129F0338286D87967D88j3p6I" TargetMode="External"/><Relationship Id="rId5" Type="http://schemas.openxmlformats.org/officeDocument/2006/relationships/hyperlink" Target="consultantplus://offline/ref=F01D74A61352DED43CE9E9B8A9686792AC483F3BE2B8466826E691D44B4A18A88E8BB584450F092ECB6FF451129F0338286D87967D88j3p6I" TargetMode="External"/><Relationship Id="rId6" Type="http://schemas.openxmlformats.org/officeDocument/2006/relationships/hyperlink" Target="consultantplus://offline/ref=F01D74A61352DED43CE9E9B8A9686792AC493E38E3B0466826E691D44B4A18A88E8BB581420900279A35E4555BCB0E2729719896638B3FC9jApEI" TargetMode="External"/><Relationship Id="rId7" Type="http://schemas.openxmlformats.org/officeDocument/2006/relationships/hyperlink" Target="consultantplus://offline/ref=F01D74A61352DED43CE9E9B8A9686792AC493E38E3B0466826E691D44B4A18A88E8BB581420900269F35E4555BCB0E2729719896638B3FC9jApEI" TargetMode="External"/><Relationship Id="rId8" Type="http://schemas.openxmlformats.org/officeDocument/2006/relationships/hyperlink" Target="consultantplus://offline/ref=D9A42621D1A6184211C0A75F063126CB576EE7B4AAC2B0E841FAC4FA79C11618713C86580B8E881932365126211D953CD812699890B96DF86CC402A2f2jEJ" TargetMode="External"/><Relationship Id="rId9" Type="http://schemas.openxmlformats.org/officeDocument/2006/relationships/hyperlink" Target="consultantplus://offline/ref=BD00F4C8BAF9B1639EA965A7323D4F9809D5B3C9AF41254B796EBD549FA60F98A7BAD2D06F04309D9B7D7546D9D3ED41E8ED1524CD5923520C1E0F34z7A6N" TargetMode="External"/><Relationship Id="rId10" Type="http://schemas.openxmlformats.org/officeDocument/2006/relationships/hyperlink" Target="consultantplus://offline/ref=BD00F4C8BAF9B1639EA965A7323D4F9809D5B3C9AF41254B796EBD549FA60F98A7BAD2D06F04309D9B7D7546DBD3ED41E8ED1524CD5923520C1E0F34z7A6N" TargetMode="External"/><Relationship Id="rId11" Type="http://schemas.openxmlformats.org/officeDocument/2006/relationships/hyperlink" Target="consultantplus://offline/ref=5F729756631A4D93001290282197DC186CD64EF814FEB605EF426CD22203BB69ED9B1882FA2F2E16AE9DA0259AFCCB4E4D34B13561EF45B2FB344F2DYE6FN" TargetMode="External"/><Relationship Id="rId12" Type="http://schemas.openxmlformats.org/officeDocument/2006/relationships/hyperlink" Target="consultantplus://offline/ref=5F729756631A4D93001290282197DC186CD64EF814FEB605EF426CD22203BB69ED9B1882FA2F2E16AE9DA0259AFCCB4E4D34B13561EF45B2FB344F2DYE6FN" TargetMode="External"/><Relationship Id="rId13" Type="http://schemas.openxmlformats.org/officeDocument/2006/relationships/hyperlink" Target="consultantplus://offline/ref=1585BBA13575799856F453BC5714A68E3659EA5A670CD1950B391B429B20F99DC99AB13992FD20A7A22D2C49BA36979CF502E49F7DB03954D66EA609AFFCO" TargetMode="External"/><Relationship Id="rId14" Type="http://schemas.openxmlformats.org/officeDocument/2006/relationships/hyperlink" Target="consultantplus://offline/ref=1585BBA13575799856F453BC5714A68E3659EA5A670CD1950B391B429B20F99DC99AB13992FD20A7A22D2C49B836979CF502E49F7DB03954D66EA609AFFCO" TargetMode="External"/><Relationship Id="rId15" Type="http://schemas.openxmlformats.org/officeDocument/2006/relationships/hyperlink" Target="consultantplus://offline/ref=1585BBA13575799856F453BC5714A68E3659EA5A670CD1950B391B429B20F99DC99AB13992FD20A7A22D2C49BA36979CF502E49F7DB03954D66EA609AFFCO" TargetMode="External"/><Relationship Id="rId16" Type="http://schemas.openxmlformats.org/officeDocument/2006/relationships/hyperlink" Target="consultantplus://offline/ref=1585BBA13575799856F453BC5714A68E3659EA5A670CD1950B391B429B20F99DC99AB13992FD20A7A22D2C49B836979CF502E49F7DB03954D66EA609AFFCO" TargetMode="External"/><Relationship Id="rId17" Type="http://schemas.openxmlformats.org/officeDocument/2006/relationships/hyperlink" Target="consultantplus://offline/ref=1585BBA13575799856F453BC5714A68E3659EA5A670CD1950B391B429B20F99DC99AB13992FD20A7A22D2C49BD36979CF502E49F7DB03954D66EA609AFFCO" TargetMode="External"/><Relationship Id="rId18" Type="http://schemas.openxmlformats.org/officeDocument/2006/relationships/hyperlink" Target="consultantplus://offline/ref=1585BBA13575799856F453BC5714A68E3659EA5A670CD1950B391B429B20F99DC99AB13992FD20A7A22D2C49BC36979CF502E49F7DB03954D66EA609AFFCO" TargetMode="External"/><Relationship Id="rId19" Type="http://schemas.openxmlformats.org/officeDocument/2006/relationships/hyperlink" Target="consultantplus://offline/ref=1585BBA13575799856F453BC5714A68E3659EA5A670CD1950B391B429B20F99DC99AB13992FD20A7A22D2C49B336979CF502E49F7DB03954D66EA609AFFCO" TargetMode="External"/><Relationship Id="rId20" Type="http://schemas.openxmlformats.org/officeDocument/2006/relationships/hyperlink" Target="consultantplus://offline/ref=1585BBA13575799856F453BC5714A68E3659EA5A670CD1950B391B429B20F99DC99AB13992FD20A7A22D2C49B236979CF502E49F7DB03954D66EA609AFFCO" TargetMode="External"/><Relationship Id="rId21" Type="http://schemas.openxmlformats.org/officeDocument/2006/relationships/hyperlink" Target="consultantplus://offline/ref=1585BBA13575799856F44DB14178F8813453B1536400D9C050651D15C470FFC889DAB76CD1B92FA4A1267919FF68CECCB049E89C62AC3857ACF1O" TargetMode="External"/><Relationship Id="rId22" Type="http://schemas.openxmlformats.org/officeDocument/2006/relationships/hyperlink" Target="consultantplus://offline/ref=1585BBA13575799856F453BC5714A68E3659EA5A670CD1950B391B429B20F99DC99AB13992FD20A7A22D2C49BF36979CF502E49F7DB03954D66EA609AFFCO" TargetMode="External"/><Relationship Id="rId23" Type="http://schemas.openxmlformats.org/officeDocument/2006/relationships/hyperlink" Target="consultantplus://offline/ref=1585BBA13575799856F453BC5714A68E3659EA5A670CD1950B391B429B20F99DC99AB13992FD20A7A22D2C48BC36979CF502E49F7DB03954D66EA609AFFCO" TargetMode="External"/><Relationship Id="rId24" Type="http://schemas.openxmlformats.org/officeDocument/2006/relationships/hyperlink" Target="consultantplus://offline/ref=1585BBA13575799856F453BC5714A68E3659EA5A670CD1950B391B429B20F99DC99AB13992FD20A7A22D2C49BD36979CF502E49F7DB03954D66EA609AFFCO" TargetMode="External"/><Relationship Id="rId25" Type="http://schemas.openxmlformats.org/officeDocument/2006/relationships/hyperlink" Target="consultantplus://offline/ref=1585BBA13575799856F453BC5714A68E3659EA5A670CD1950B391B429B20F99DC99AB13992FD20A7A22D2C49BC36979CF502E49F7DB03954D66EA609AFFCO" TargetMode="External"/><Relationship Id="rId26" Type="http://schemas.openxmlformats.org/officeDocument/2006/relationships/hyperlink" Target="consultantplus://offline/ref=1585BBA13575799856F453BC5714A68E3659EA5A670CD1950B391B429B20F99DC99AB13992FD20A7A22D2C49B336979CF502E49F7DB03954D66EA609AFFCO" TargetMode="External"/><Relationship Id="rId27" Type="http://schemas.openxmlformats.org/officeDocument/2006/relationships/hyperlink" Target="consultantplus://offline/ref=1585BBA13575799856F453BC5714A68E3659EA5A670CD1950B391B429B20F99DC99AB13992FD20A7A22D2C49B236979CF502E49F7DB03954D66EA609AFFCO" TargetMode="External"/><Relationship Id="rId28" Type="http://schemas.openxmlformats.org/officeDocument/2006/relationships/hyperlink" Target="consultantplus://offline/ref=1585BBA13575799856F453BC5714A68E3659EA5A670CD1950B391B429B20F99DC99AB13992FD20A7A22D2C48B836979CF502E49F7DB03954D66EA609AFFCO" TargetMode="External"/><Relationship Id="rId29" Type="http://schemas.openxmlformats.org/officeDocument/2006/relationships/hyperlink" Target="consultantplus://offline/ref=1585BBA13575799856F453BC5714A68E3659EA5A670CD1950B391B429B20F99DC99AB13992FD20A7A22D2C48B836979CF502E49F7DB03954D66EA609AFFCO" TargetMode="External"/><Relationship Id="rId30" Type="http://schemas.openxmlformats.org/officeDocument/2006/relationships/hyperlink" Target="consultantplus://offline/ref=1585BBA13575799856F453BC5714A68E3659EA5A670CD1950B391B429B20F99DC99AB13992FD20A7A22D2C48BC36979CF502E49F7DB03954D66EA609AFFCO" TargetMode="External"/><Relationship Id="rId31" Type="http://schemas.openxmlformats.org/officeDocument/2006/relationships/hyperlink" Target="consultantplus://offline/ref=28F10701D1DD31975EB49BC111A0CCB53208264A6A8413C145CD3DF0773F5B19D1B1141C8F9ABDAE8A4A3D0907F9uCG" TargetMode="External"/><Relationship Id="rId32" Type="http://schemas.openxmlformats.org/officeDocument/2006/relationships/hyperlink" Target="consultantplus://offline/ref=28F10701D1DD31975EB49BC111A0CCB5320A204A6D8F13C145CD3DF0773F5B19C3B14C108E98A1AD8B5F6B5842C04873D611093B8F583F35F2u6G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24:00Z</dcterms:created>
  <dc:creator>Бидусенко</dc:creator>
  <dc:description/>
  <cp:keywords/>
  <dc:language>en-US</dc:language>
  <cp:lastModifiedBy>SV</cp:lastModifiedBy>
  <cp:lastPrinted>2020-02-25T14:46:00Z</cp:lastPrinted>
  <dcterms:modified xsi:type="dcterms:W3CDTF">2020-02-25T11:46:00Z</dcterms:modified>
  <cp:revision>4</cp:revision>
  <dc:subject/>
  <dc:title>ПРОЕКТ</dc:title>
</cp:coreProperties>
</file>